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do Zapytani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DT/     /202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zawarta w dniu  </w:t>
      </w:r>
      <w:r>
        <w:rPr>
          <w:rFonts w:cs="Arial" w:ascii="Arial" w:hAnsi="Arial"/>
          <w:b/>
          <w:bCs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 w Rzeszowie pomiędzy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ojewódzką Stacją Pogotowia Ratunkowego w Rzeszowie, z siedzibą przy                            ul. Ks. J. Poniatowskiego 4, 35- 026 Rzeszów, wpisaną do Krajowego Rejestru Sądowego prowadzonego przez Sąd Rejonowy w Rzeszowie, XII Wydział Gospodarczy Krajowego Rejestru Sądowego pod numerem KRS 0000041775 NIP 8132902117 , reprezentowaną przez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ndrzeja Kwiatkowskiego- Dyrektora WSPR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„WSPR w Rzeszowie”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bCs/>
          <w:sz w:val="22"/>
          <w:szCs w:val="22"/>
        </w:rPr>
        <w:t>„Kierującym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wyniku przeprowadzenia przez WSPR w Rzeszowie wyboru oferty Kierującego w trybie zapytania ofertowego na podstawie art. 2 ust. 1 pkt. 1 Pzp (znak ……………………..) strony zawarły umowę o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-142" w:firstLine="113"/>
        <w:jc w:val="both"/>
        <w:rPr>
          <w:rStyle w:val="3oh"/>
          <w:rFonts w:ascii="Arial" w:hAnsi="Arial" w:cs="Arial"/>
          <w:sz w:val="22"/>
          <w:szCs w:val="22"/>
        </w:rPr>
      </w:pPr>
      <w:r>
        <w:rPr>
          <w:rStyle w:val="3oh"/>
          <w:rFonts w:cs="Arial" w:ascii="Arial" w:hAnsi="Arial"/>
          <w:sz w:val="22"/>
          <w:szCs w:val="22"/>
        </w:rPr>
        <w:t xml:space="preserve">Celem niniejszej umowy jest powierzenie na zasadach określonych w umowie </w:t>
      </w:r>
      <w:r>
        <w:rPr>
          <w:rFonts w:cs="Arial" w:ascii="Arial" w:hAnsi="Arial"/>
          <w:sz w:val="22"/>
          <w:szCs w:val="22"/>
        </w:rPr>
        <w:t>funkcji Lekarza Kierującego w zakresie Opieki Paliatywno – Hospicyjnej w siedzibie  Wojewódzkiej Stacji Pogotowia Ratunkowego w Rzeszowie przy ul. Poniatowskiego 4.</w:t>
      </w:r>
      <w:r>
        <w:rPr>
          <w:rStyle w:val="3oh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-142" w:firstLine="113"/>
        <w:jc w:val="both"/>
        <w:rPr>
          <w:rStyle w:val="3oh"/>
          <w:rFonts w:ascii="Arial" w:hAnsi="Arial" w:cs="Arial"/>
          <w:sz w:val="22"/>
          <w:szCs w:val="22"/>
        </w:rPr>
      </w:pPr>
      <w:r>
        <w:rPr>
          <w:rStyle w:val="3oh"/>
          <w:rFonts w:cs="Arial" w:ascii="Arial" w:hAnsi="Arial"/>
          <w:sz w:val="22"/>
          <w:szCs w:val="22"/>
        </w:rPr>
        <w:t xml:space="preserve">Na podstawie niniejszej umowy </w:t>
      </w:r>
      <w:r>
        <w:rPr>
          <w:rFonts w:cs="Arial" w:ascii="Arial" w:hAnsi="Arial"/>
          <w:sz w:val="22"/>
          <w:szCs w:val="22"/>
        </w:rPr>
        <w:t>WSPR w Rzeszowie</w:t>
      </w:r>
      <w:r>
        <w:rPr>
          <w:rStyle w:val="3oh"/>
          <w:rFonts w:cs="Arial" w:ascii="Arial" w:hAnsi="Arial"/>
          <w:sz w:val="22"/>
          <w:szCs w:val="22"/>
        </w:rPr>
        <w:t xml:space="preserve">  powierza, a Kierujący przyjmuje odpłatny zarząd </w:t>
      </w:r>
      <w:r>
        <w:rPr>
          <w:rFonts w:cs="Arial" w:ascii="Arial" w:hAnsi="Arial"/>
          <w:sz w:val="22"/>
          <w:szCs w:val="22"/>
        </w:rPr>
        <w:t>w zakresie Opieki Paliatywno – Hospicyjnej w Wojewódzkiej Stacji Pogotowia Ratunkowego w Rzeszowie</w:t>
      </w:r>
      <w:r>
        <w:rPr>
          <w:rStyle w:val="3oh"/>
          <w:rFonts w:cs="Arial" w:ascii="Arial" w:hAnsi="Arial"/>
          <w:sz w:val="22"/>
          <w:szCs w:val="22"/>
        </w:rPr>
        <w:t>, na warunkach określonych w niniejszej umowie.</w:t>
      </w:r>
    </w:p>
    <w:p>
      <w:pPr>
        <w:pStyle w:val="Normal"/>
        <w:spacing w:lineRule="auto" w:line="360"/>
        <w:jc w:val="both"/>
        <w:rPr>
          <w:rStyle w:val="3oh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Kierujący oświadcza, że dysponuje wiedzą, doświadczeniem i odpowiednimi kwalifikacjami niezbędnymi do profesjonalnego i prawidłowego wykonania umow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Kierujący zobowiązuje się do dochowania należytej staranności wymaganej od profesjonalisty oraz zobowiązuje się wykonywać powierzone mu na mocy niniejszej umowy zadania zgodnie z powszechnie obowiązującymi przepisami prawa i aktami obowiązującymi w WSPR w Rzeszowie.</w:t>
      </w:r>
    </w:p>
    <w:p>
      <w:pPr>
        <w:pStyle w:val="Normal"/>
        <w:spacing w:lineRule="auto" w:line="360"/>
        <w:ind w:left="108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1447" w:hanging="144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ujący w ramach umowy zobowiązany będzie do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284"/>
        <w:jc w:val="both"/>
        <w:rPr/>
      </w:pPr>
      <w:r>
        <w:rPr>
          <w:rFonts w:cs="Arial" w:ascii="Arial" w:hAnsi="Arial"/>
        </w:rPr>
        <w:t xml:space="preserve">Nadzoru i prawidłowej organizacji pracy w zakresie Opieki Paliatywno – Hospicyjnej </w:t>
        <w:br/>
        <w:t>w Wojewódzkiej Stacji Pogotowia Ratunkowego w Rzeszowie, zgodnie z aktualną wiedzą medyczną, zapewniając nieprzerwaną należytą opiekę pacjentom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dzoru nad pracą podległego personelu pod względem fachowym i etycznym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dzoru nad prawidłowym prowadzeniem dokumentacji medycznej pod względem formalno – prawnym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284"/>
        <w:jc w:val="both"/>
        <w:rPr/>
      </w:pPr>
      <w:r>
        <w:rPr>
          <w:rFonts w:cs="Arial" w:ascii="Arial" w:hAnsi="Arial"/>
        </w:rPr>
        <w:t>Znajomości wymogów Narodowego Funduszu Zdrowia dotyczących kontraktowania usług medycznych w zakresie Opieki Paliatyno - Hospicyjnej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284"/>
        <w:jc w:val="both"/>
        <w:rPr/>
      </w:pPr>
      <w:r>
        <w:rPr>
          <w:rFonts w:cs="Arial" w:ascii="Arial" w:hAnsi="Arial"/>
        </w:rPr>
        <w:t>Nadzoru nad realizacją kontraktu z NFZ dotyczącego świadczenia usług medycznych w zakresie Opieki Paliatywno – Hospicyjnej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142" w:hanging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ział w przygotowaniu  specyfikacji przetargowych  w charakterze ciała doradczego oraz  nadzoru nad właściwym zaopatrzeniem i wykorzystywaniem w zakresie Opieki Paliatywno - Hospicyjnej materiałów, leków, odczynników, posiłków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dzoru nad prawidłowym wykorzystywaniem aparatury medycznej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dzoru nad organizacją stanowisk pracy zgodnie z przepisami i zasadami bezpieczeństwa i higieny prac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dzoru nad Systemem Zarządzania Jakością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dziennego i miesięcznego czasu pracy podległych pracowników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Nadzoru nad dyscypliną pracy i przestrzeganiem obowiązującego czasu pracy przez pracowników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erytorycznego nadzoru nad wykonywanymi procedurami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ania swojego zastępcy w przypadku braku możliwości osobistego realizowania zadań wynikających z niniejszej umow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/>
      </w:pPr>
      <w:r>
        <w:rPr>
          <w:rFonts w:cs="Arial" w:ascii="Arial" w:hAnsi="Arial"/>
        </w:rPr>
        <w:t xml:space="preserve">Nadzoru nad przestrzeganiem przez pracowników regulaminów wewnętrznych obowiązujących w Wojewódzkiej Stacji Pogotowia Ratunkowego w Rzeszowie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/>
      </w:pPr>
      <w:r>
        <w:rPr>
          <w:rFonts w:cs="Arial" w:ascii="Arial" w:hAnsi="Arial"/>
        </w:rPr>
        <w:t>Wydawania opinii o podległym personelu oraz występowanie z wnioskami w sprawie przyjmowania, zwalniania, awansowania i karania personelu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284"/>
        <w:jc w:val="both"/>
        <w:rPr/>
      </w:pPr>
      <w:r>
        <w:rPr>
          <w:rFonts w:cs="Arial" w:ascii="Arial" w:hAnsi="Arial"/>
        </w:rPr>
        <w:t>Przestrzegać zasad oszczędności w Oddziale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2" w:hanging="284"/>
        <w:jc w:val="both"/>
        <w:rPr/>
      </w:pPr>
      <w:r>
        <w:rPr>
          <w:rFonts w:cs="Arial" w:ascii="Arial" w:hAnsi="Arial"/>
        </w:rPr>
        <w:t>Nadzoru nad utrzymaniem w należytym porządku archiwum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innych czynności związanych z pełnieniem funkcji Kierującego, które są wymagane właściwymi przepisami prawa i wewnętrznymi regulacjami obowiązującymi w WSPR w Rzeszowi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Kierujący ponosi odpowiedzialność materialną za powierzone środki rzeczowe, leki, odczynniki i materiały zużywane do badań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Style w:val="3oh"/>
          <w:rFonts w:ascii="Arial" w:hAnsi="Arial" w:cs="Arial"/>
          <w:sz w:val="22"/>
          <w:szCs w:val="22"/>
        </w:rPr>
      </w:pPr>
      <w:r>
        <w:rPr>
          <w:rStyle w:val="3oh"/>
          <w:rFonts w:cs="Arial" w:ascii="Arial" w:hAnsi="Arial"/>
          <w:sz w:val="22"/>
          <w:szCs w:val="22"/>
        </w:rPr>
        <w:t>Kierujący zobowiązany jest czynnie współdziałać z Dyrekcją  Wojewódzkiej Stacji Pogotowia Ratunkowego w Rzeszowie zwanej w dalszej części umowy WSPR w Rzeszowie oraz pozostałym personelem.</w:t>
      </w:r>
    </w:p>
    <w:p>
      <w:pPr>
        <w:pStyle w:val="Normal"/>
        <w:spacing w:lineRule="auto" w:line="360"/>
        <w:ind w:left="108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Za prawidłowe wykonywanie czynności określonych w niniejszej umowie Kierującemu przysługuje należność wysokości ………….. zł brutto za każdy miesiąc (słownie: …………………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Style w:val="3oh"/>
          <w:rFonts w:ascii="Arial" w:hAnsi="Arial" w:cs="Arial"/>
          <w:sz w:val="22"/>
          <w:szCs w:val="22"/>
        </w:rPr>
      </w:pPr>
      <w:r>
        <w:rPr>
          <w:rStyle w:val="3oh"/>
          <w:rFonts w:cs="Arial" w:ascii="Arial" w:hAnsi="Arial"/>
          <w:sz w:val="22"/>
          <w:szCs w:val="22"/>
        </w:rPr>
        <w:t xml:space="preserve">Podstawą wypłaty należności jest rachunek/ faktura wystawiony przez Kierującego potwierdzony pod względem merytorycznym i organizacyjnym przez wyznaczony w tym celu przez WSPR w Rzeszowie personel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Style w:val="3oh"/>
          <w:rFonts w:ascii="Arial" w:hAnsi="Arial" w:cs="Arial"/>
          <w:sz w:val="22"/>
          <w:szCs w:val="22"/>
        </w:rPr>
      </w:pPr>
      <w:r>
        <w:rPr>
          <w:rStyle w:val="3oh"/>
          <w:rFonts w:cs="Arial" w:ascii="Arial" w:hAnsi="Arial"/>
          <w:sz w:val="22"/>
          <w:szCs w:val="22"/>
        </w:rPr>
        <w:t xml:space="preserve">Należność będzie płatna w terminie do 10 dnia miesiąca następującego po miesiącu, </w:t>
        <w:br/>
        <w:t>w którym wykonano zamów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Kierujący oświadcza, że czynności wynikające z niniejszej umowy wykonuje    w    ramach  prowadzonej   na   własny   rachunek   działalności gospodarczej i reguluje we własnym zakresie zobowiązania publicznopraw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ierującemu nie przysługuje wynagrodzenie za czas w którym nie wykonuje on czynności objętych niniejszą umow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ierujący zobowiązany jest zgłosić każdorazowo zamiar przerwy w wykonywaniu czynności objętych niniejszą umową oraz ilość dni przerwy z co najmniej 5 dniowym wyprzedzeniem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rwa w wykonywaniu czynności objętych niniejszą umową nie może przekroczyć 20 dn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Na czas przerwy w wykonywaniu obowiązków objętych niniejszą umową § 3 ust. 1 pkt. 13 stosuje się odpowiedni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W miesiącu w którym nastąpiła przerwa w wykonywaniu umowy, przysługujące Kierującemu wynagrodzenie będzie proporcjonalnie obniżon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08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 xml:space="preserve">W przypadku gdy Kierujący w czasie trwania mniejszej umowy prowadzi dodatkową działalność zarobkową jest zobowiązany zawiadomić o tym niezwłocznie WSPR </w:t>
        <w:br/>
        <w:t>w Rzeszowie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Przez dodatkową działalność zarobkową rozumie się odpłatne świadczenie pracy na podstawie umowy o pracę lub innego stosunku prawnego, a także prowadzenie działalności gospodarczej na własny rachunek w zakresie innym niż udzielanie świadczeń zdrowotnych w ramach prowadzonej indywidualnej praktyki lekarskiej specjalisty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eastAsia="Arial" w:cs="Arial" w:ascii="Arial" w:hAnsi="Arial"/>
          <w:sz w:val="22"/>
          <w:szCs w:val="22"/>
        </w:rPr>
        <w:t xml:space="preserve"> </w:t>
      </w:r>
      <w:r>
        <w:rPr>
          <w:rStyle w:val="3oh"/>
          <w:rFonts w:cs="Arial" w:ascii="Arial" w:hAnsi="Arial"/>
          <w:sz w:val="22"/>
          <w:szCs w:val="22"/>
        </w:rPr>
        <w:t>Kierujący zobowiązuje się do niezwłocznego zgłaszania WSPR w Rzeszowie każdego konfliktu interesów mogącego przeszkadzać, utrudniać lub uniemożliwiać wykonywanie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Style w:val="3oh"/>
          <w:rFonts w:ascii="Arial" w:hAnsi="Arial" w:cs="Arial"/>
          <w:sz w:val="22"/>
          <w:szCs w:val="22"/>
        </w:rPr>
      </w:pPr>
      <w:r>
        <w:rPr>
          <w:rStyle w:val="3oh"/>
          <w:rFonts w:cs="Arial" w:ascii="Arial" w:hAnsi="Arial"/>
          <w:sz w:val="22"/>
          <w:szCs w:val="22"/>
        </w:rPr>
        <w:t xml:space="preserve">Kierujący zobowiązuje się w czasie trwania umowy nie prowadzić działalności na terytorium RP wobec WSPR w Rzeszowie w zakresi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świadczenia pracy na podstawie umowy o pracę lub na innej podstawie na rzecz podmiotu prowadzącego działalność konkurencyjną wobec WSPR w Rzeszow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obejmowania funkcji w organach podmiotów prowadzących działalność konkurencyjną wobec WSPR w Rzeszowie, a także funkcji doradczych w tych organa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uczestniczenia w przedsięwzięciach lub podmiotach prowadzących działalność konkurencyjną wobec WSPR w Rzeszowie, w szczególności przez wnoszenie wkładów, nabywanie lub obejmowanie akcji, za wyjątkiem nabywania lub obejmowania w celu lokaty kapitału akcji oferowanych w publicznym obrocie papierami wartościowy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podejmowania lub prowadzenia działalności gospodarczej na własny lub cudzy rachunek jeżeli jest ona konkurencyjna w stosunku do WSPR w Rzesz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eastAsia="Arial" w:cs="Arial" w:ascii="Arial" w:hAnsi="Arial"/>
          <w:sz w:val="22"/>
          <w:szCs w:val="22"/>
        </w:rPr>
        <w:t xml:space="preserve"> </w:t>
      </w:r>
      <w:r>
        <w:rPr>
          <w:rStyle w:val="3oh"/>
          <w:rFonts w:cs="Arial" w:ascii="Arial" w:hAnsi="Arial"/>
          <w:sz w:val="22"/>
          <w:szCs w:val="22"/>
        </w:rPr>
        <w:t xml:space="preserve">za działalność konkurencyjną uważa się na potrzeby niniejszej umowy podejmowanie czynności które pokrywają się przynajmniej częściowo z zakresem działalności WSPR </w:t>
        <w:br/>
        <w:t>w Rzeszowie w zakresie opieki paliatywno-hospicyjnej w WSPR w Rzesz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 xml:space="preserve">Kierujący jest zobowiązany do uzyskania pisemnej zgody WSPR </w:t>
        <w:br/>
        <w:t>w Rzeszowie na prowadzenie działalności konkurencyjnej dla zakładu WSPR w Rzesz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 xml:space="preserve">W czasie trwania umowy Kierujący nie może bez uprzedniej pisemnej zgody WSPR </w:t>
        <w:br/>
        <w:t xml:space="preserve">w Rzeszowie obejmować funkcji dyrektora, członka zarządu, rady nadzorczej lub komisji rewizyjnej w podmiotach gospodarczych stworzonych przez WSPR w Rzeszowie lub </w:t>
        <w:br/>
        <w:t>w których WSPR w Rzeszowie posiada co najmniej 15% ich kapitału włas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 xml:space="preserve">W przypadku niewykonania lub nienależytego wykonania postanowień paragrafu </w:t>
        <w:br/>
        <w:t>5 umowy Kierujący zapłaci na rzecz WSPR w Rzeszowie karą umowną w wysokości 4 krotnej należności za miesiąc wykonywania umowy. Nie wyłącza to prawa WSPR                          w Rzeszowie do dochodzenia odszkodowania pieniężnego przewyższającego wysokość kary umownej na zasadach ogól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Style w:val="3oh"/>
          <w:rFonts w:cs="Arial" w:ascii="Arial" w:hAnsi="Arial"/>
          <w:sz w:val="22"/>
          <w:szCs w:val="22"/>
        </w:rPr>
        <w:t>Naruszenie postanowień paragrafu 5 umowy jest podstawą do rozwiązania niniejszej umowy bez wypowiedzenia.</w:t>
      </w:r>
    </w:p>
    <w:p>
      <w:pPr>
        <w:pStyle w:val="Normal"/>
        <w:spacing w:lineRule="auto" w:line="360"/>
        <w:ind w:left="108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Style w:val="3oh"/>
          <w:rFonts w:ascii="Arial" w:hAnsi="Arial" w:cs="Arial"/>
          <w:sz w:val="22"/>
          <w:szCs w:val="22"/>
        </w:rPr>
      </w:pPr>
      <w:r>
        <w:rPr>
          <w:rStyle w:val="3oh"/>
          <w:rFonts w:cs="Arial" w:ascii="Arial" w:hAnsi="Arial"/>
          <w:sz w:val="22"/>
          <w:szCs w:val="22"/>
        </w:rPr>
        <w:t>Umowa zostaje zawarta na czas określony od ……………….</w:t>
      </w:r>
      <w:r>
        <w:rPr>
          <w:rStyle w:val="3oh"/>
          <w:rFonts w:cs="Arial" w:ascii="Arial" w:hAnsi="Arial"/>
          <w:b/>
          <w:bCs/>
          <w:sz w:val="22"/>
          <w:szCs w:val="22"/>
        </w:rPr>
        <w:t>do 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Umowa może zostać rozwiązana przez każdą ze stron za jednomiesięcznym okresem wypow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 xml:space="preserve">WSPR w Rzeszowie może wypowiedzieć umowę ze skutkiem natychmiastowym </w:t>
        <w:br/>
        <w:t>w przypadku: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dopuszczenia się przez Kierującego naruszenia prawa w związku z wykonywaniem umowy,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Style w:val="3oh"/>
          <w:rFonts w:ascii="Arial" w:hAnsi="Arial" w:cs="Arial"/>
          <w:sz w:val="22"/>
          <w:szCs w:val="22"/>
        </w:rPr>
      </w:pPr>
      <w:r>
        <w:rPr>
          <w:rStyle w:val="3oh"/>
          <w:rFonts w:cs="Arial" w:ascii="Arial" w:hAnsi="Arial"/>
          <w:sz w:val="22"/>
          <w:szCs w:val="22"/>
        </w:rPr>
        <w:t xml:space="preserve">dopuszczenie się przez Kierującego rażącego naruszenia postanowień niniejszej umowy, w tym przerwy w wykonywaniu czynności objętych niniejszą umową przekraczającą wymiar określony w </w:t>
      </w:r>
      <w:r>
        <w:rPr>
          <w:rFonts w:cs="Arial" w:ascii="Arial" w:hAnsi="Arial"/>
          <w:sz w:val="22"/>
          <w:szCs w:val="22"/>
        </w:rPr>
        <w:t>§ 4 ust.7</w:t>
      </w:r>
      <w:r>
        <w:rPr>
          <w:rStyle w:val="3oh"/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108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 xml:space="preserve">W trakcie trwania umowy, a także po jej rozwiązaniu wygaśnięciu lub uznaniu za nieważną Kierujący zobowiązuje się zachować w bezwzględnej tajemnicy, i bez pisemnej zgody WSPR w Rzeszowie, nie przekazywać, nie ujawniać, nie kopiować, ani nie wykorzystywać w innym celu niż realizacja umowy informacji poufnych dotyczących WSPR </w:t>
        <w:br/>
        <w:t>w Rzesz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Przez informacje poufne rozumie się informacje programowe, techniczne, technologiczne, handlowe, organizacyjne, finansowo-księgowe, statystyczne, personalne oraz pracownicze dotyczące WSPR w Rzeszowie oraz podmiotów z nim współpracujących, które Kierujący uzyskał przy wykonywani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Z obowiązku zachowania tajemnicy wyłącza się informacje, których podania, ujawnienia zarząda uprawniony, przewidziany prawem w formie i tre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Style w:val="3oh"/>
          <w:rFonts w:ascii="Arial" w:hAnsi="Arial" w:cs="Arial"/>
          <w:sz w:val="22"/>
          <w:szCs w:val="22"/>
        </w:rPr>
      </w:pPr>
      <w:r>
        <w:rPr>
          <w:rStyle w:val="3oh"/>
          <w:rFonts w:cs="Arial" w:ascii="Arial" w:hAnsi="Arial"/>
          <w:sz w:val="22"/>
          <w:szCs w:val="22"/>
        </w:rPr>
        <w:t>Kierujący zobowiązuje się z chwilą rozwiązania umowy zwrócić WSPR dokumenty                      i materiały uzyskane w trakcie wykonywania umowy utrwalony w dowolnej postaci w tym systemie elektronicznego przetwarzania da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Style w:val="3oh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360"/>
        <w:ind w:left="108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 xml:space="preserve">Strony zgodnie postanawiają że w przypadku stwierdzenia iż któregokolwiek </w:t>
        <w:br/>
        <w:t>z postanowień niniejszej umowy jest z mocy prawa nieważny lub bezskuteczne okoliczność ta nie będzie miała wpływu na ważności skuteczność pozostałych jej postanowień, chyba że z okoliczności wynika że będzie w sposób oczywisty, iż bez postanowień bezpośrednio dotkniętych nieważnością lub bezskuteczności umowa nie zostałaby zawar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Style w:val="3oh"/>
          <w:rFonts w:cs="Arial" w:ascii="Arial" w:hAnsi="Arial"/>
          <w:sz w:val="22"/>
          <w:szCs w:val="22"/>
        </w:rPr>
        <w:t>W przypadku o którym mowa w ust. 1 Strony zobowiązany będą zawrzeć aneks do umowy w którym informują postanowienia zastępcze w których cel gospodarczy będzie równoważny lub zbliżony do celu postanowień nieważnych lub bezskutecznych.</w:t>
      </w:r>
    </w:p>
    <w:p>
      <w:pPr>
        <w:pStyle w:val="Normal"/>
        <w:spacing w:lineRule="auto" w:line="360"/>
        <w:ind w:left="10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08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Niniejsza umowa ma charakter cywilnoprawny i w zakresie nieuregulowanym mają zastosowanie przepisy w szczególności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Podpisując umowę każda ze stron oświadcza że zapoznał się z jej treścią oraz przyjęła do wiadomości i wykon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Wszelkie spory wynikające z realizacji niniejszej umowy rozstrzygane będą na zasadach wzajemnych negocjacji przez wyznaczonych pełnomocni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3oh"/>
          <w:rFonts w:cs="Arial" w:ascii="Arial" w:hAnsi="Arial"/>
          <w:sz w:val="22"/>
          <w:szCs w:val="22"/>
        </w:rPr>
        <w:t>Jeżeli strony nie osiągnął kompromisu w ciągu jednego miesiąca wówczas sporne sprawy mogą być skierowane do sądu powszechnego właściwego dla siedziby WSPR w Rzesz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Style w:val="3oh"/>
          <w:rFonts w:cs="Arial" w:ascii="Arial" w:hAnsi="Arial"/>
          <w:sz w:val="22"/>
          <w:szCs w:val="22"/>
        </w:rPr>
        <w:t>Umowa zostaje sporządzona w dwóch jednobrzmiących egzemplarzach po jednym dla każdej ze str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pacing w:lineRule="auto" w:line="360"/>
        <w:ind w:left="540" w:hanging="540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Kierujący:                                                                                              WSPR w Rzeszowie :</w:t>
      </w:r>
      <w:r>
        <w:rPr>
          <w:rFonts w:cs="Arial"/>
          <w:b w:val="false"/>
          <w:bCs w:val="false"/>
          <w:sz w:val="22"/>
          <w:szCs w:val="22"/>
        </w:rPr>
        <w:t xml:space="preserve">                                                      </w:t>
      </w:r>
    </w:p>
    <w:p>
      <w:pPr>
        <w:pStyle w:val="TextBodyIndent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2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715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.2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7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7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7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7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7"/>
        </w:tabs>
        <w:ind w:left="72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7"/>
        </w:tabs>
        <w:ind w:left="1447" w:hanging="360"/>
      </w:pPr>
      <w:rPr>
        <w:b w:val="false"/>
        <w:rFonts w:ascii="Tahoma" w:hAnsi="Tahoma" w:eastAsia="Times New Roman" w:cs="Tahoma"/>
      </w:rPr>
    </w:lvl>
    <w:lvl w:ilvl="2">
      <w:start w:val="1"/>
      <w:numFmt w:val="bullet"/>
      <w:lvlText w:val=""/>
      <w:lvlJc w:val="left"/>
      <w:pPr>
        <w:tabs>
          <w:tab w:val="num" w:pos="2167"/>
        </w:tabs>
        <w:ind w:left="2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7"/>
        </w:tabs>
        <w:ind w:left="2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7"/>
        </w:tabs>
        <w:ind w:left="3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7"/>
        </w:tabs>
        <w:ind w:left="4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7"/>
        </w:tabs>
        <w:ind w:left="5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7"/>
        </w:tabs>
        <w:ind w:left="5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7"/>
        </w:tabs>
        <w:ind w:left="64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7"/>
        </w:tabs>
        <w:ind w:left="72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7"/>
        </w:tabs>
        <w:ind w:left="1447" w:hanging="360"/>
      </w:pPr>
      <w:rPr>
        <w:b w:val="false"/>
        <w:rFonts w:ascii="Tahoma" w:hAnsi="Tahoma" w:eastAsia="Times New Roman" w:cs="Tahoma"/>
      </w:rPr>
    </w:lvl>
    <w:lvl w:ilvl="2">
      <w:start w:val="1"/>
      <w:numFmt w:val="bullet"/>
      <w:lvlText w:val=""/>
      <w:lvlJc w:val="left"/>
      <w:pPr>
        <w:tabs>
          <w:tab w:val="num" w:pos="2167"/>
        </w:tabs>
        <w:ind w:left="2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7"/>
        </w:tabs>
        <w:ind w:left="2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7"/>
        </w:tabs>
        <w:ind w:left="3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7"/>
        </w:tabs>
        <w:ind w:left="4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7"/>
        </w:tabs>
        <w:ind w:left="5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7"/>
        </w:tabs>
        <w:ind w:left="5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7"/>
        </w:tabs>
        <w:ind w:left="64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7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7"/>
        </w:tabs>
        <w:ind w:left="72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7" w:hanging="360"/>
      </w:pPr>
      <w:rPr>
        <w:b w:val="false"/>
        <w:rFonts w:ascii="Tahoma" w:hAnsi="Tahoma" w:eastAsia="Times New Roman" w:cs="Tahoma"/>
      </w:rPr>
    </w:lvl>
    <w:lvl w:ilvl="2">
      <w:start w:val="1"/>
      <w:numFmt w:val="bullet"/>
      <w:lvlText w:val=""/>
      <w:lvlJc w:val="left"/>
      <w:pPr>
        <w:tabs>
          <w:tab w:val="num" w:pos="2167"/>
        </w:tabs>
        <w:ind w:left="2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7"/>
        </w:tabs>
        <w:ind w:left="2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7"/>
        </w:tabs>
        <w:ind w:left="3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7"/>
        </w:tabs>
        <w:ind w:left="4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7"/>
        </w:tabs>
        <w:ind w:left="5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7"/>
        </w:tabs>
        <w:ind w:left="5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7"/>
        </w:tabs>
        <w:ind w:left="64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7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7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540"/>
      <w:jc w:val="both"/>
      <w:outlineLvl w:val="3"/>
    </w:pPr>
    <w:rPr>
      <w:b/>
      <w:sz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cs="Arial"/>
      <w:b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ahoma" w:hAnsi="Tahoma" w:eastAsia="Times New Roman" w:cs="Tahoma"/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ahoma" w:hAnsi="Tahoma" w:eastAsia="Times New Roman" w:cs="Tahoma"/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ahoma" w:hAnsi="Tahoma" w:eastAsia="Times New Roman" w:cs="Tahoma"/>
      <w:b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ahoma" w:hAnsi="Tahoma" w:eastAsia="Times New Roman" w:cs="Tahoma"/>
      <w:b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  <w:b w:val="false"/>
      <w:sz w:val="22"/>
      <w:szCs w:val="22"/>
    </w:rPr>
  </w:style>
  <w:style w:type="character" w:styleId="WW8Num43z0">
    <w:name w:val="WW8Num4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3oh">
    <w:name w:val="_3oh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900" w:right="0" w:hanging="1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eastAsia="SimSun;宋体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textAlignment w:val="baseline"/>
    </w:pPr>
    <w:rPr>
      <w:kern w:val="2"/>
      <w:sz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42:00Z</dcterms:created>
  <dc:creator>zp</dc:creator>
  <dc:description/>
  <cp:keywords/>
  <dc:language>en-US</dc:language>
  <cp:lastModifiedBy>Agnieszka Filip</cp:lastModifiedBy>
  <cp:lastPrinted>2021-02-02T13:02:00Z</cp:lastPrinted>
  <dcterms:modified xsi:type="dcterms:W3CDTF">2024-12-20T09:59:00Z</dcterms:modified>
  <cp:revision>8</cp:revision>
  <dc:subject/>
  <dc:title>UMOWA nr</dc:title>
</cp:coreProperties>
</file>