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łącznik nr 2 do zapytania ofertowego WSPR-DT/3111/48/2024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mowa nr DT/    /2024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warta w dniu _____________w Rzeszowie pomiędzy: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Wojewódzką Stacją Pogotowia Ratunkowego w Rzeszowie</w:t>
      </w:r>
      <w:r>
        <w:rPr>
          <w:rFonts w:cs="Arial" w:ascii="Calibri" w:hAnsi="Calibri"/>
          <w:sz w:val="24"/>
          <w:szCs w:val="24"/>
        </w:rPr>
        <w:t xml:space="preserve"> z siedzibą przy ul. Poniatowskiego 4, 35-026 Rzeszów, wpisaną do rejestru stowarzyszeń, innych organizacji społecznych i zawodowych, fundacji oraz samodzielnych publicznych zakładów opieki zdrowotnej Krajowego Rejestru Sądowego, prowadzonego przez  Sąd Rejonowy w Rzeszowie, XII Wydział Gospodarczy Krajowego Rejestru Sądowego pod numerem KRS: 0000041775, NIP: 813-29-02-117, Regon: 690271233,reprezentowaną przez: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Calibri" w:hAnsi="Calibri"/>
          <w:b/>
          <w:i/>
          <w:iCs/>
          <w:color w:val="000000"/>
          <w:sz w:val="24"/>
          <w:szCs w:val="24"/>
        </w:rPr>
        <w:t>Andrzeja Kwiatkowskiego – Dyrektora WSPR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zwaną dalej </w:t>
      </w:r>
      <w:r>
        <w:rPr>
          <w:rFonts w:cs="Arial" w:ascii="Calibri" w:hAnsi="Calibri"/>
          <w:sz w:val="24"/>
          <w:szCs w:val="24"/>
        </w:rPr>
        <w:t xml:space="preserve">Zleceniodawcą </w:t>
      </w:r>
      <w:r>
        <w:rPr>
          <w:rFonts w:cs="Arial" w:ascii="Calibri" w:hAnsi="Calibri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dalej Zleceniobiorcą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W wyniku przeprowadzonego przez Zamawiającego wyboru oferty Wykonawcy w trybie zapytania ofertowego ( nr……. ) o wartości nieprzekraczającej kwoty 130.000 zł netto, </w:t>
        <w:br/>
        <w:t>do którego nie  stosuje się przepisów ustawy z dnia 11 września 2019 r. Prawo zamówień publicznych (Dz. U. z 2022 r., poz. 1710 t.j.), strony zawarły umowę o następującej treśc</w:t>
      </w:r>
      <w:r>
        <w:rPr>
          <w:rFonts w:cs="Calibri"/>
          <w:bCs/>
          <w:i/>
          <w:iCs/>
        </w:rPr>
        <w:t>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1. Przedmiotem niniejszej umowy jest ustalenie zasad współpracy w zakresie zapewnienia przez Zleceniobiorcę transportu posiłków dla pacjentów Zamawiającego, z </w:t>
      </w:r>
      <w:r>
        <w:rPr>
          <w:rFonts w:cs="Calibri" w:ascii="Calibri" w:hAnsi="Calibri"/>
          <w:sz w:val="24"/>
          <w:szCs w:val="24"/>
        </w:rPr>
        <w:t xml:space="preserve">Uniwersyteckiego Szpitala Klinicznego z siedzibą w Rzeszowie przy ul. Szopena 2  </w:t>
      </w:r>
      <w:r>
        <w:rPr>
          <w:rFonts w:cs="Arial" w:ascii="Calibri" w:hAnsi="Calibri"/>
          <w:sz w:val="24"/>
          <w:szCs w:val="24"/>
        </w:rPr>
        <w:t xml:space="preserve">do siedziby Zamawiającego, przez 7 dni w tygodniu, w </w:t>
      </w:r>
      <w:r>
        <w:rPr>
          <w:rFonts w:cs="Calibri" w:ascii="Calibri" w:hAnsi="Calibri"/>
          <w:sz w:val="24"/>
          <w:szCs w:val="24"/>
        </w:rPr>
        <w:t>tym w dni wolne od pracy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2. Szczegółowy zakres oraz warunki transportu posiłków określa niniejsza umowa, zapytanie ofertowe oraz oferta Wykonawcy, stanowiące załącznik nr 1 do niniejszej umowy.  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. Wykonawca oświadcza, że posiada odpowiednią wiedzę, uprawnienia, umiejętności i kwalifikacje, sprzęt oraz zaplecze techniczne i pracownicze niezbędne do należytego wykonania Umowy, a także, że nie są mu znane żadne przeszkody natury technicznej, prawnej, finansowej, które mogą uniemożliwić bądź utrudnić zawarcie Umowy lub wykonanie obowiązków z niej wynikając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zobowiązuje się d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) wykonania Przedmiotu Umowy zgodnie z opisem przedmiotu zamówienia i złożoną ofertą (załącznik nr 1 do umow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ykonania Przedmiotu Umowy zgodnie z zachowaniem należytej staranności wynikającej z zawodowego charakteru prowadzonej działalności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3) zapewnienia profesjonalnego standardu wykonania przedmiotu umowy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3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1. Usługi objęte niniejszą umową dotyczyć będą </w:t>
      </w:r>
      <w:r>
        <w:rPr>
          <w:rFonts w:cs="Calibri" w:ascii="Calibri" w:hAnsi="Calibri"/>
          <w:sz w:val="24"/>
          <w:szCs w:val="24"/>
        </w:rPr>
        <w:t>gotowych posiłków nie wymagających chłodzenia przez 7 dni w tygodniu, w tym w dni wolne od pracy zgodnie z ustawą z dnia 18 stycznia 1951 r. o dniach wolnych od pracy (t.j. Dz. U. z 2020 r., poz. 1920 ) z Uniwersyteckiego Szpitala Klinicznego w Rzeszowie przy ul. Szopena 2 do siedziby Zamawiającego przy ul. Poniatowskiego 4, na Kliniczny Oddział Paliatywno-Hospicyjny wg poniższego harmonogramu:</w:t>
      </w:r>
    </w:p>
    <w:p>
      <w:pPr>
        <w:pStyle w:val="Normal"/>
        <w:numPr>
          <w:ilvl w:val="1"/>
          <w:numId w:val="2"/>
        </w:numPr>
        <w:spacing w:lineRule="auto" w:line="276"/>
        <w:ind w:left="1116" w:hanging="355"/>
        <w:jc w:val="both"/>
        <w:rPr/>
      </w:pPr>
      <w:r>
        <w:rPr>
          <w:rFonts w:cs="Calibri" w:ascii="Calibri" w:hAnsi="Calibri"/>
          <w:sz w:val="24"/>
          <w:szCs w:val="24"/>
        </w:rPr>
        <w:t>śniadania - między godziną 8.00 a 9.00,</w:t>
      </w:r>
    </w:p>
    <w:p>
      <w:pPr>
        <w:pStyle w:val="Normal"/>
        <w:numPr>
          <w:ilvl w:val="1"/>
          <w:numId w:val="2"/>
        </w:numPr>
        <w:spacing w:lineRule="auto" w:line="276"/>
        <w:ind w:left="1116" w:hanging="3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iady wraz z kolacją - między godzina 12.00 a 13.00.</w:t>
      </w:r>
    </w:p>
    <w:p>
      <w:pPr>
        <w:pStyle w:val="Normal"/>
        <w:spacing w:lineRule="auto" w:line="276"/>
        <w:ind w:left="1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Wykonawca zobowiązuje się do sprawdzenia przy odbiorze ilości, jakości, rodzaju posiłków wg otrzymanego od Zamawiającego zamówienia. W przypadku stwierdzenia braku zgodności odbieranych posiłków z otrzymanym od Zamawiającego zamówieniem, Wykonawca zobowiązany jest do niezwłocznego poinformowania Zamawiającego o tym fakcie. Przewóz gotowych posiłków nastąpi w specjalnych, przystosowanych do tego pojemnikach o wymiarach: 65x45x30cm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Zamawiający zapewni dwa zestawy specjalnych pojemników do przewozu gotowych posiłków. Wszelkie wymogi prawne i sanitarne związane w wykonaniem przedmiotu niniejszej umowy określone przepisami prawa krajowego powinny być spełnione przez Wykonawcę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4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sz w:val="24"/>
          <w:szCs w:val="24"/>
        </w:rPr>
        <w:t xml:space="preserve">Za realizację zadań stanowiących przedmiot niniejszej umowy Zamawiający zobowiązuje się zapłacić Wykonawcy  kwotę brutto ______________ tj. </w:t>
      </w:r>
      <w:r>
        <w:rPr>
          <w:rFonts w:cs="Arial"/>
          <w:sz w:val="24"/>
          <w:szCs w:val="24"/>
          <w:u w:val="single"/>
        </w:rPr>
        <w:t xml:space="preserve">             </w:t>
      </w:r>
      <w:r>
        <w:rPr>
          <w:rFonts w:cs="Arial"/>
          <w:sz w:val="24"/>
          <w:szCs w:val="24"/>
        </w:rPr>
        <w:t>brutto miesięcznie.  Należność będzie płatna przelewem na rachunek bankowy Wykonawcy, w terminie 30 dni od dnia doręczenia prawidłowo wystawionej faktury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dstawą do wystawienia faktury jest sporządzenie comiesięcznego zestawienia ilości dostarczonych posiłków potwierdzonego przez uprawnionego przedstawiciela Zamawiającego. 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mowa zawarta jest na czas określony 12 miesięcy od dnia ___________ do dnia __________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Wykonawca oświadcza, że jest ubezpieczony od odpowiedzialności cywilnej </w:t>
        <w:br/>
        <w:t xml:space="preserve">w zakresie działań związanych z realizacją zadań objętych niniejszą umową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-362" w:leader="none"/>
          <w:tab w:val="left" w:pos="288" w:leader="none"/>
        </w:tabs>
        <w:spacing w:lineRule="auto" w:line="276"/>
        <w:ind w:left="72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>1. Zamawiający zastrzega sobie prawo do naliczenia Wykonawcy kar umownych za niewykonani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lub nienależyte wykonanie umowy, szczegółowo określonych w ust. 2.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ind w:left="72" w:hanging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362" w:leader="none"/>
          <w:tab w:val="left" w:pos="288" w:leader="none"/>
        </w:tabs>
        <w:spacing w:lineRule="auto" w:line="276"/>
        <w:ind w:left="72" w:hanging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Wykonawca zapłaci Zamawiającemu kary umow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" w:hanging="0"/>
        <w:textAlignment w:val="baseline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a). </w:t>
      </w:r>
      <w:r>
        <w:rPr>
          <w:rFonts w:cs="Calibri" w:ascii="Calibri" w:hAnsi="Calibri"/>
          <w:sz w:val="24"/>
          <w:szCs w:val="24"/>
        </w:rPr>
        <w:t xml:space="preserve">50 zł  za każdą rozpoczętą godzinę opóźnienia w dostarczeniu posiłków ponad termin określony w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>§</w:t>
      </w:r>
      <w:r>
        <w:rPr>
          <w:rFonts w:cs="Calibri" w:ascii="Calibri" w:hAnsi="Calibri"/>
          <w:color w:val="000000"/>
          <w:spacing w:val="-14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 xml:space="preserve"> 3  ust. 1</w:t>
      </w:r>
      <w:r>
        <w:rPr>
          <w:rFonts w:cs="Calibri" w:ascii="Calibri" w:hAnsi="Calibri"/>
          <w:b/>
          <w:color w:val="000000"/>
          <w:spacing w:val="-1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" w:hanging="0"/>
        <w:textAlignment w:val="baseline"/>
        <w:rPr>
          <w:rFonts w:ascii="Calibri" w:hAnsi="Calibri" w:eastAsia="Calibri" w:cs="Calibri"/>
          <w:b/>
          <w:b/>
          <w:color w:val="FF0000"/>
          <w:spacing w:val="-14"/>
          <w:sz w:val="24"/>
          <w:szCs w:val="24"/>
        </w:rPr>
      </w:pPr>
      <w:r>
        <w:rPr>
          <w:rFonts w:eastAsia="Calibri" w:cs="Calibri" w:ascii="Calibri" w:hAnsi="Calibri"/>
          <w:b/>
          <w:color w:val="FF0000"/>
          <w:spacing w:val="-14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b/>
          <w:b/>
          <w:color w:val="000000"/>
          <w:spacing w:val="-3"/>
          <w:sz w:val="24"/>
          <w:szCs w:val="24"/>
        </w:rPr>
      </w:pPr>
      <w:r>
        <w:rPr>
          <w:rFonts w:cs="Calibri" w:ascii="Calibri" w:hAnsi="Calibri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b). </w:t>
      </w:r>
      <w:r>
        <w:rPr>
          <w:rFonts w:cs="Calibri" w:ascii="Calibri" w:hAnsi="Calibri"/>
          <w:sz w:val="24"/>
          <w:szCs w:val="24"/>
        </w:rPr>
        <w:t xml:space="preserve">500 zł za każdorazową odmowę wykonania transportu posiłków do siedziby Zamawiającego </w:t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ind w:left="72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>3. Wykonawcy przysługują od Zamawiającego odsetki za opóźnienie z tytułu nieterminowej zapłaty należności w ustawowej wysok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8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1. Zamawiający ma prawo odstąpić od umowy w całości lub części ze skutkiem natychmiastowym z przyczyn leżących po stronie Wykonawcy, jeśli :</w:t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) Wykonawca 3 krotnie opóźni się w realizacji umowy ponad terminy wskazane w § 3 ust. 1 </w:t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2) Wykonawca narusza postanowienia niniejszej umowy lub nie wykonuje zobowiązań z niej wynikających, a także realizuje umowę z naruszeniem przepisów powszechnie obowiązującego prawa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. Zamawiający ma prawo odstąpić od umowy w razie zaistnienia istotnej zmiany okoliczności powodującej, że wykonanie umowy nie leży w interesie publicznym, czego nie można było przewidzieć w chwili zawarcia umowy. Zamawiający może odstąpić od umowy w terminie 30 dni od daty powzięcia wiadomości o tych okolicznościach. Wykonawcy nie przysługuje z tego tytułu żadne odszkodowanie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3. W przypadku odstąpienia przez Zamawiającego od umowy Wykonawca może żądać wyłącznie wynagrodzenia należnego z tytułu wykonania części umowy. Wynagrodzenie to zostanie ustalone w oparciu o protokół określający zakres zrealizowanych przez Wykonawcę czynności i potwierdzony przez Zamawiającego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 Odstąpienie od umowy powinno nastąpić pod rygorem nieważności na piśmie i zawierać uzasa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miany i uzupełnienia umowy wymagają dla swej ważności formy pisemnej w postaci aneks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0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Calibri" w:hAnsi="Calibri"/>
          <w:sz w:val="24"/>
          <w:szCs w:val="24"/>
        </w:rPr>
        <w:t>Spory mogące wyniknąć na tle wykonywania przedmiotu umowy rozstrzygać będzie właściwy rzeczowo Sąd w Rzeszow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ach nieuregulowanych niniejszą umową mają zastosowanie przepisy kodeksu cywilnego (Dz. U. z 2020 r., poz. 1740 z późn. zm.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niniejszą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Arial" w:ascii="Calibri" w:hAnsi="Calibri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 xml:space="preserve">                        Wykonawc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  <w:jc w:val="center"/>
    </w:pPr>
    <w:rPr>
      <w:rFonts w:ascii="Calibri" w:hAnsi="Calibri" w:cs="Calibri"/>
      <w:sz w:val="22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22:00Z</dcterms:created>
  <dc:creator>Ja</dc:creator>
  <dc:description/>
  <cp:keywords/>
  <dc:language>en-US</dc:language>
  <cp:lastModifiedBy>Dagmara Haehne</cp:lastModifiedBy>
  <cp:lastPrinted>2024-11-06T09:19:00Z</cp:lastPrinted>
  <dcterms:modified xsi:type="dcterms:W3CDTF">2024-11-07T06:40:00Z</dcterms:modified>
  <cp:revision>12</cp:revision>
  <dc:subject/>
  <dc:title/>
</cp:coreProperties>
</file>