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Załącznik nr 2 do Z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7</w:t>
      </w:r>
    </w:p>
    <w:p>
      <w:pPr>
        <w:pStyle w:val="Normal"/>
        <w:rPr/>
      </w:pPr>
      <w:r>
        <w:rPr/>
        <w:t xml:space="preserve">Wykonanie okresowego przeglądu kotłów centralnego ogrzewani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czegółowy zakres konserwacji i przeglądów obejm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czyszczenie i konserwacja następujących podzespołów kotł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1440" w:hanging="1156"/>
        <w:jc w:val="both"/>
        <w:rPr/>
      </w:pPr>
      <w:r>
        <w:rPr/>
        <w:t>palnika głów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1440" w:hanging="1156"/>
        <w:jc w:val="both"/>
        <w:rPr/>
      </w:pPr>
      <w:r>
        <w:rPr/>
        <w:t>palnika zapal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1440" w:hanging="1156"/>
        <w:jc w:val="both"/>
        <w:rPr/>
      </w:pPr>
      <w:r>
        <w:rPr/>
        <w:t>komory spal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1440" w:hanging="1156"/>
        <w:jc w:val="both"/>
        <w:rPr/>
      </w:pPr>
      <w:r>
        <w:rPr/>
        <w:t>wymiennika kotła,</w:t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rawdzenie prawidłowości działania elementów kotł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1440" w:hanging="1156"/>
        <w:jc w:val="both"/>
        <w:rPr/>
      </w:pPr>
      <w:r>
        <w:rPr/>
        <w:t>automatyki sterując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1440" w:hanging="1156"/>
        <w:jc w:val="both"/>
        <w:rPr/>
      </w:pPr>
      <w:r>
        <w:rPr/>
        <w:t>zabezpieczeń,</w:t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regulacja palników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analizę spalin w kotłach z palnikiem wentylatorowy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rawdzenie szczelności armatury gazowej kotłów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prawdzenie stanu technicznego oraz szczelności przewodów spalinowych na odcinku od kotła do pionowego kanału spalinowego w ścianie budynku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nie przeglądu czujników sygnalizacji wycieku gazu w ilości 2 szt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nie przeglądu czujników dwutlenku węgla w pomieszczeniu garażu podziemnego w ilości 6 sz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orządzenie protokołów przeglądu kotłów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Termin wykonania przeglądu 18 sierpnia - 11 września 202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 xml:space="preserve">Wykaz urządzeń kotłowni znajdujących się w budynku kotłowni </w:t>
      </w:r>
      <w:r>
        <w:rPr>
          <w:b/>
          <w:bCs/>
          <w:iCs/>
        </w:rPr>
        <w:t>Wojewódzkiego Podkarpackiego Szpitala Psychiatrycznego w Żurawicy</w:t>
      </w:r>
      <w:r>
        <w:rPr>
          <w:b/>
          <w:bCs/>
        </w:rPr>
        <w:t xml:space="preserve"> planowanych do  wykonania przeglądów i konserwacji w roku 2025</w:t>
      </w:r>
      <w:r>
        <w:rPr>
          <w:b/>
          <w:bCs/>
          <w:iCs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Kocioł z palnikiem wentylatorowym - szt. 3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58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6T07:58:00Z</dcterms:modified>
  <cp:revision>2</cp:revision>
  <dc:subject/>
  <dc:title>Komórka organizacyjna : Dział Administracyjno-Gospodarczy i Zamówień Publicznych</dc:title>
</cp:coreProperties>
</file>