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right"/>
        <w:rPr>
          <w:color w:val="FF0000"/>
        </w:rPr>
      </w:pPr>
      <w:r>
        <w:rPr>
          <w:color w:val="000000"/>
        </w:rPr>
        <w:t>Załącznik nr 2 do ZO</w:t>
      </w:r>
    </w:p>
    <w:p>
      <w:pPr>
        <w:pStyle w:val="NormalnyWeb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Opis przedmiotu zamówienia – część 2</w:t>
      </w:r>
    </w:p>
    <w:p>
      <w:pPr>
        <w:pStyle w:val="NormalnyWeb"/>
        <w:spacing w:before="0" w:after="0"/>
        <w:jc w:val="both"/>
        <w:rPr/>
      </w:pPr>
      <w:r>
        <w:rPr/>
        <w:t>Wykonanie okresowej i pięcioletniej kontroli i sprawdzenia stanu  technicznego                           i przydatności do użytkowania instalacji elektrycznej i piorunochronnej w zakresie wynikającym z art. 62ust 1pkt2 ustawy Prawo budowlane w budynkach i obiektach  Szpitala  w Żurawicy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 xml:space="preserve">Wykaz punktów pomiarowych w budynkach Szpitala dla wykonania pomiarów 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instalacji elektrycznej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sz w:val="20"/>
          <w:szCs w:val="20"/>
        </w:rPr>
        <w:t>Termin realizacji usługi – do 30 kwietnia 2025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781935</wp:posOffset>
                </wp:positionV>
                <wp:extent cx="5371465" cy="7236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723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3710"/>
                              <w:gridCol w:w="1843"/>
                              <w:gridCol w:w="1843"/>
                            </w:tblGrid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10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Numer budynku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Nazwa komórki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Rocz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Inst. elektr. - pomieszcz. mokre /szt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Wyłącznik pożarowy /sz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LAZA + PSYCJOGERIATRI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UD. W REMONCI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DDZIAŁ PSYCHIATRYCZN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A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ŁĄCZNIK 3 - 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UoA, IP, APTEK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UD. MAGAZYNOW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LAZA + PSYCJOGERIATRI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TERAPIA + STATYSTYKA MED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UCHNI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HYDROFORNI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UNKT SZCZEPIEŃ + ODDZIAŁ PSYCH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ROSEKTORIU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G. TECHNICZN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ORTIERNI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OTŁOWNI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DMINISTRAC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WIATA MAGAZYNOW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CZYSZCZALNI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G. ODPADÓW NIEBEZPIECZNYCH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GAZYNEK SPRZĘTU SPORT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GAZYN TLEN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GAZYN ZLEWE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.F.F.31,3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Do przeglądu 2025 razem: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45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4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4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569.8pt;mso-wrap-distance-left:0pt;mso-wrap-distance-right:7.05pt;mso-wrap-distance-top:0pt;mso-wrap-distance-bottom:0pt;margin-top:219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3710"/>
                        <w:gridCol w:w="1843"/>
                        <w:gridCol w:w="1843"/>
                      </w:tblGrid>
                      <w:tr>
                        <w:trPr>
                          <w:trHeight w:val="96" w:hRule="atLeast"/>
                        </w:trPr>
                        <w:tc>
                          <w:tcPr>
                            <w:tcW w:w="10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Numer budynku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Nazwa komórki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Roczny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Inst. elektr. - pomieszcz. mokre /szt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Wyłącznik pożarowy /szt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LAZA + PSYCJOGERIATRI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UD. W REMONCI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DDZIAŁ PSYCHIATRYCZNY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A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ŁĄCZNIK 3 - 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UoA, IP, APTEK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UD. MAGAZYNOWY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LAZA + PSYCJOGERIATRI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TERAPIA + STATYSTYKA MED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UCHNI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HYDROFORNI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UNKT SZCZEPIEŃ + ODDZIAŁ PSYCH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ROSEKTORIU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G. TECHNICZNY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ORTIERNI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OTŁOWNI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DMINISTRAC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WIATA MAGAZYNOW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CZYSZCZALNI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G. ODPADÓW NIEBEZPIECZNYCH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GAZYNEK SPRZĘTU SPORT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GAZYN TLENU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GAZYN ZLEWEK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.F.F.31,3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Do przeglądu 2025 razem: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45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4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4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39"/>
        </w:tabs>
        <w:ind w:left="739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00" w:leader="none"/>
      </w:tabs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9461" w:leader="underscore"/>
      </w:tabs>
      <w:spacing w:lineRule="atLeast" w:line="340" w:before="120" w:after="0"/>
      <w:ind w:left="19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180" w:leader="none"/>
        <w:tab w:val="left" w:pos="9461" w:leader="underscore"/>
      </w:tabs>
      <w:spacing w:lineRule="exact" w:line="340" w:before="120" w:after="0"/>
      <w:ind w:left="180" w:hanging="161"/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9461" w:leader="underscore"/>
      </w:tabs>
      <w:spacing w:lineRule="exact" w:line="340" w:before="120" w:after="0"/>
      <w:ind w:left="19" w:hanging="0"/>
      <w:jc w:val="both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9461" w:leader="underscore"/>
      </w:tabs>
      <w:autoSpaceDE w:val="false"/>
      <w:spacing w:before="60" w:after="0"/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142" w:hanging="142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8"/>
        <w:tab w:val="left" w:pos="9461" w:leader="underscore"/>
      </w:tabs>
      <w:autoSpaceDE w:val="false"/>
      <w:spacing w:before="60" w:after="0"/>
      <w:ind w:left="17" w:hanging="0"/>
      <w:jc w:val="both"/>
    </w:pPr>
    <w:rPr>
      <w:rFonts w:ascii="Arial" w:hAnsi="Arial" w:cs="Arial"/>
      <w:szCs w:val="22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46:00Z</dcterms:created>
  <dc:creator>User</dc:creator>
  <dc:description/>
  <cp:keywords/>
  <dc:language>en-US</dc:language>
  <cp:lastModifiedBy>Justyna Pudysz</cp:lastModifiedBy>
  <cp:lastPrinted>2018-12-10T11:26:00Z</cp:lastPrinted>
  <dcterms:modified xsi:type="dcterms:W3CDTF">2025-03-05T12:46:00Z</dcterms:modified>
  <cp:revision>2</cp:revision>
  <dc:subject/>
  <dc:title>Komórka organizacyjna : Dział Administracyjno-Gospodarczy i Zamówień Publicznych</dc:title>
</cp:coreProperties>
</file>