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color w:val="000000"/>
        </w:rPr>
        <w:t>Załącznik nr 2 do ZO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4</w:t>
      </w:r>
    </w:p>
    <w:p>
      <w:pPr>
        <w:pStyle w:val="NormalnyWeb"/>
        <w:spacing w:before="0" w:after="0"/>
        <w:rPr/>
      </w:pPr>
      <w:r>
        <w:rPr/>
        <w:t>Wykonanie przeglądu rocznego klimatyzatorów w Wojewódzkim Podkarpackim Szpitalu Psychiatrycznym im. Eugeniusza Brzezickiego w Żurawicy</w:t>
      </w:r>
    </w:p>
    <w:p>
      <w:pPr>
        <w:pStyle w:val="Normalny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19" w:hanging="0"/>
        <w:rPr>
          <w:sz w:val="24"/>
          <w:szCs w:val="24"/>
        </w:rPr>
      </w:pPr>
      <w:r>
        <w:rPr>
          <w:sz w:val="24"/>
          <w:szCs w:val="24"/>
        </w:rPr>
        <w:t>Wykaz klimatyzatorów przeznaczonych do wykonania przeglądu rocznego                               w Wojewódzkim Podkarpackim Szpitalu Psychiatrycznym im. Eugeniusza Brzezickiego w Żurawicy w terminie 1 - 31 sierpnia 2025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78"/>
        <w:gridCol w:w="340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Numer budynku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Nazwa komór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Rodzaj klimaty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Ilość klimatyzatorów [ szt 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Oddział Psychogeriatry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SPLIT INWERTER AWYZ14L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Oddział  Leczenia  Alkoholowych   Zespołów   Abstynen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SPLIT INWERTER AWYZ14L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Oddział Terapii Uzależnienia od Alkoho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FUJITSU ABY36UB/AOY36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FUJITSU AOYZ14LB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SPLIT INWERTER AWYZ14L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Oddział Psychiatryczny Ogólny nr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SPLIT INWERTER AWYZ14L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SPLIT INWERTER AWYZ18L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</w:rPr>
            </w:pPr>
            <w:r>
              <w:rPr>
                <w:sz w:val="22"/>
              </w:rPr>
              <w:t>FUJITSU ASYG12LMCA, AUYG24LVLA, AUYG12LVL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agazyn odpadów med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HIGO DC INVE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dministra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/>
            </w:pPr>
            <w:r>
              <w:rPr/>
              <w:t xml:space="preserve">FUJITSU ASY A09 </w:t>
            </w:r>
          </w:p>
          <w:p>
            <w:pPr>
              <w:pStyle w:val="NormalnyWeb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2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5T13:02:00Z</dcterms:modified>
  <cp:revision>2</cp:revision>
  <dc:subject/>
  <dc:title>Komórka organizacyjna : Dział Administracyjno-Gospodarczy i Zamówień Publicznych</dc:title>
</cp:coreProperties>
</file>