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ZO</w:t>
      </w:r>
    </w:p>
    <w:p>
      <w:pPr>
        <w:pStyle w:val="Normal"/>
        <w:jc w:val="right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</w:rPr>
        <w:t>Opis przedmiotu zamówienia – część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okresowego badania natężenia hałasu, drgań oraz mikroklima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adanie stężeń i natężeń czynników szkodliwych w środowisku pracy w celu porównania                z wartościami dopuszczalnymi w obszarze regulowanym praw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rmin wykonania badań: 1 - 30 września 2025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badania obejmuje:</w:t>
      </w:r>
    </w:p>
    <w:p>
      <w:pPr>
        <w:pStyle w:val="Akapitzlist"/>
        <w:numPr>
          <w:ilvl w:val="0"/>
          <w:numId w:val="3"/>
        </w:numPr>
        <w:spacing w:lineRule="auto" w: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hałasu: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eszczenia kuchni szpitalnej            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siarki                                                    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poziomu drgań                            -    kosiarka żyłkowa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   kosiarka wózkowa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narażone:                                      -     konserwator</w:t>
      </w:r>
    </w:p>
    <w:p>
      <w:pPr>
        <w:pStyle w:val="Akapitzlis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   pracownik dozoru gospodarczego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e mikroklimatu ( WBGT )            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omiarów                                         -     po 1 pomiarze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a prawna wykonania pomiarów: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Zdrowia z dnia 2 lutego 20111 r w sprawie badań i pomiarów czynników szkodliwych dla zdrowia w środowisku pracy ( Dz.U.2023 Nr 419)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rawna narażenia zawodowego:</w:t>
      </w:r>
    </w:p>
    <w:p>
      <w:pPr>
        <w:pStyle w:val="Normal"/>
        <w:ind w:left="720" w:hanging="0"/>
        <w:jc w:val="both"/>
        <w:rPr/>
      </w:pPr>
      <w:r>
        <w:rPr/>
        <w:t>Rozporządzenie Ministra Rodziny , Pracy i polityki Społecznej z dnia 12 czerwca 2018 r w sprawie najwyższych dopuszczalnych stężeń i natężeń czynników szkodliwych dla zdrowia w środowisku pracy ( Dz.U. poz 1286 z dnia 3 lipca 2018 z późn. 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461" w:leader="underscore"/>
      </w:tabs>
      <w:spacing w:lineRule="atLeast" w:line="340" w:before="120" w:after="0"/>
      <w:ind w:left="19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180" w:leader="none"/>
        <w:tab w:val="left" w:pos="9461" w:leader="underscore"/>
      </w:tabs>
      <w:spacing w:lineRule="exact" w:line="340" w:before="120" w:after="0"/>
      <w:ind w:left="180" w:hanging="161"/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9461" w:leader="underscore"/>
      </w:tabs>
      <w:spacing w:lineRule="exact" w:line="340" w:before="120" w:after="0"/>
      <w:ind w:left="19" w:hanging="0"/>
      <w:jc w:val="both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461" w:leader="underscore"/>
      </w:tabs>
      <w:autoSpaceDE w:val="false"/>
      <w:spacing w:before="60" w:after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9461" w:leader="underscore"/>
      </w:tabs>
      <w:autoSpaceDE w:val="false"/>
      <w:spacing w:before="60" w:after="0"/>
      <w:ind w:left="17" w:hanging="0"/>
      <w:jc w:val="both"/>
    </w:pPr>
    <w:rPr>
      <w:rFonts w:ascii="Arial" w:hAnsi="Arial" w:cs="Arial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28:00Z</dcterms:created>
  <dc:creator>User</dc:creator>
  <dc:description/>
  <cp:keywords/>
  <dc:language>en-US</dc:language>
  <cp:lastModifiedBy>Justyna Pudysz</cp:lastModifiedBy>
  <cp:lastPrinted>2018-12-10T11:26:00Z</cp:lastPrinted>
  <dcterms:modified xsi:type="dcterms:W3CDTF">2025-03-06T08:28:00Z</dcterms:modified>
  <cp:revision>2</cp:revision>
  <dc:subject/>
  <dc:title>Komórka organizacyjna : Dział Administracyjno-Gospodarczy i Zamówień Publicznych</dc:title>
</cp:coreProperties>
</file>