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ZO</w:t>
      </w:r>
    </w:p>
    <w:p>
      <w:pPr>
        <w:pStyle w:val="Normal"/>
        <w:jc w:val="right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okresowego badania i pomiarów środowiska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iary natężenia oświetlenia miejscowego stanowiska pracy przy komputerze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lość stanowisk na których przewidziane jest wykonanie pomiarów - 145 szt</w:t>
      </w:r>
    </w:p>
    <w:p>
      <w:pPr>
        <w:pStyle w:val="Normal"/>
        <w:ind w:left="720" w:hanging="0"/>
        <w:rPr/>
      </w:pPr>
      <w:r>
        <w:rPr/>
        <w:t>( jeden pomiar na każdym stanowisku pracy)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rawna wykonania pomiarów:</w:t>
      </w:r>
    </w:p>
    <w:p>
      <w:pPr>
        <w:pStyle w:val="Normal"/>
        <w:ind w:left="709" w:hanging="0"/>
        <w:rPr/>
      </w:pPr>
      <w:r>
        <w:rPr/>
        <w:t>Rozporządzenie Ministra Pracy i Polityki Socjalnej z dnia 26 września 1997 r. w sprawie ogólnych przepisów bezpieczeństwa i higieny pracy  Dz.U. 1997 nr 129 poz. 844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</w:t>
      </w:r>
      <w:r>
        <w:rPr/>
        <w:t>Norma PN-EN 12464-1:2004 „ światło i oświetlenie – Oświetlenie miejsc pracy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ermin wykonania badań 1 – 30 kwietnia 2025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15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6T08:15:00Z</dcterms:modified>
  <cp:revision>2</cp:revision>
  <dc:subject/>
  <dc:title>Komórka organizacyjna : Dział Administracyjno-Gospodarczy i Zamówień Publicznych</dc:title>
</cp:coreProperties>
</file>