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ZO</w:t>
      </w:r>
    </w:p>
    <w:p>
      <w:pPr>
        <w:pStyle w:val="Normal"/>
        <w:jc w:val="right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1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Wykonanie okresowego  badania natężenia oświetlenia awaryjnego i ewakuacyjneg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punktów pomiarowych w budynkach Szpitala dla wykonania pomiarów natężenia awaryjnego i ewakuacyjn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3880"/>
        <w:gridCol w:w="2267"/>
      </w:tblGrid>
      <w:tr>
        <w:trPr>
          <w:trHeight w:val="315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Numer budynku</w:t>
            </w:r>
          </w:p>
        </w:tc>
        <w:tc>
          <w:tcPr>
            <w:tcW w:w="38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komórk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egląd roczny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świetlenie awaryjne i ewakuacyjne/ szt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LAZA + PSYCJOGERIATRI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D. W REMONCI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DZIAŁ PSYCHIATRYCZNY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ŁĄCZNIK 3 - 1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TUoA, IP, APTEK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D. MAGAZYNOWY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OLAZA + PSYCJOGERIATRI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RAPIA + STATYSTYKA MED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NI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OFORNI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UNKT SZCZEPIEŃ + ODDZIAŁ PSYCH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SEKTORIUM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. TECHNICZNY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RTIERNI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TŁOWNI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MINISTRACJ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IATA MAGAZYNOW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ZYSZCZALNI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. ODPADÓW NIEBEZPIECZNYCH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EK SPRZĘTU SPORT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 TLENU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 ZLEWEK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.F.F.31,3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 przeglądu 2025 razem: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8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rmin wykonania usługi do dnia 30 kwietnia 2025r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4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6T08:24:00Z</dcterms:modified>
  <cp:revision>2</cp:revision>
  <dc:subject/>
  <dc:title>Komórka organizacyjna : Dział Administracyjno-Gospodarczy i Zamówień Publicznych</dc:title>
</cp:coreProperties>
</file>