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ZO</w:t>
      </w:r>
    </w:p>
    <w:p>
      <w:pPr>
        <w:pStyle w:val="Normal"/>
        <w:jc w:val="right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</w:rPr>
        <w:t>Opis przedmiotu zamówienia – część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okresowego przegląd sprzętu medycznego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240" w:before="195" w:after="19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ywanie okresowego przeglądu sprzętu medycznego znajdującego się                  w użytkowaniu Wojewódzkiego Podkarpackiego Szpitala Psychiatrycznego                    w Żurawicy w terminach określonych w informacji zawartej w instrukcji użytkowania sprzętu lub wynikającej z zaleceń producenta wg załączonego wykazu,</w:t>
      </w:r>
    </w:p>
    <w:p>
      <w:pPr>
        <w:pStyle w:val="Akapitzlist"/>
        <w:numPr>
          <w:ilvl w:val="0"/>
          <w:numId w:val="4"/>
        </w:numPr>
        <w:spacing w:lineRule="auto" w:line="240" w:before="195" w:after="19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ządzanie, po wykonanych przeglądach  dokumentacji serwisowej dla sprzętu  poddawanego przeglądowi. Dokumentacja ta musi zawierać informację dotyczącą wykonanych instalacji, napraw, konserwacji, działań serwisowych, aktualizacji oprogramowania, przeglądów, regulacji, kalibracji, wzorcowań, sprawdzeń i kontroli bezpieczeństwa wyrobu,  podmiocie wykonującym usługi, imię i nazwisko serwisanta, oraz pełną nazwę firmy. Uzupełnieniem dokumentacji musi być informacja o uzyskanych wynikach z przeprowadzonych testów i ewentualne uwagi dotyczące wyrobu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testów bezpieczeństwa użytkowania zgodnie z obowiązującą normą PN-EN 62353 (Medyczne urządzenia elektryczne - Badania okresowe i badania po naprawie medycznych urządzeń elektrycznych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65" w:firstLine="544"/>
        <w:rPr>
          <w:bCs/>
        </w:rPr>
      </w:pPr>
      <w:r>
        <w:rPr>
          <w:bCs/>
        </w:rPr>
        <w:t>przed uruchomienie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65" w:firstLine="544"/>
        <w:rPr>
          <w:bCs/>
        </w:rPr>
      </w:pPr>
      <w:r>
        <w:rPr>
          <w:bCs/>
        </w:rPr>
        <w:t>po przeprowadzeniu napra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65" w:firstLine="544"/>
        <w:rPr>
          <w:bCs/>
        </w:rPr>
      </w:pPr>
      <w:r>
        <w:rPr>
          <w:bCs/>
        </w:rPr>
        <w:t>w ramach przeglądów okresowych</w:t>
      </w:r>
    </w:p>
    <w:p>
      <w:pPr>
        <w:pStyle w:val="Normal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306"/>
        <w:textAlignment w:val="top"/>
        <w:outlineLvl w:val="3"/>
        <w:rPr>
          <w:bCs/>
        </w:rPr>
      </w:pPr>
      <w:r>
        <w:rPr>
          <w:bCs/>
        </w:rPr>
        <w:t>Zakres testów bezpieczeństwa:</w:t>
      </w:r>
    </w:p>
    <w:p>
      <w:pPr>
        <w:pStyle w:val="Normal"/>
        <w:numPr>
          <w:ilvl w:val="0"/>
          <w:numId w:val="0"/>
        </w:numPr>
        <w:spacing w:lineRule="atLeast" w:line="306"/>
        <w:textAlignment w:val="top"/>
        <w:outlineLvl w:val="3"/>
        <w:rPr>
          <w:bCs/>
        </w:rPr>
      </w:pPr>
      <w:r>
        <w:rPr>
          <w:bCs/>
        </w:rPr>
      </w:r>
    </w:p>
    <w:p>
      <w:pPr>
        <w:pStyle w:val="Normal"/>
        <w:ind w:left="851" w:hanging="567"/>
        <w:textAlignment w:val="top"/>
        <w:rPr>
          <w:bCs/>
        </w:rPr>
      </w:pPr>
      <w:r>
        <w:rPr>
          <w:bCs/>
        </w:rPr>
        <w:t>1. Wyniki oględzi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45" w:after="0"/>
        <w:ind w:left="1418" w:hanging="709"/>
        <w:textAlignment w:val="top"/>
        <w:rPr/>
      </w:pPr>
      <w:r>
        <w:rPr/>
        <w:t>przewód uziemiają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45" w:after="0"/>
        <w:ind w:left="1418" w:hanging="709"/>
        <w:textAlignment w:val="top"/>
        <w:rPr/>
      </w:pPr>
      <w:r>
        <w:rPr/>
        <w:t>bezpieczni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45" w:after="0"/>
        <w:ind w:left="1418" w:hanging="709"/>
        <w:textAlignment w:val="top"/>
        <w:rPr/>
      </w:pPr>
      <w:r>
        <w:rPr/>
        <w:t>zanieczyszcz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45" w:after="0"/>
        <w:ind w:left="1418" w:hanging="709"/>
        <w:textAlignment w:val="top"/>
        <w:rPr/>
      </w:pPr>
      <w:r>
        <w:rPr/>
        <w:t>złącza serwis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45" w:after="0"/>
        <w:ind w:left="1418" w:hanging="709"/>
        <w:textAlignment w:val="top"/>
        <w:rPr/>
      </w:pPr>
      <w:r>
        <w:rPr/>
        <w:t>tabliczki znamionowe oznaczenia</w:t>
      </w:r>
    </w:p>
    <w:p>
      <w:pPr>
        <w:pStyle w:val="Normal"/>
        <w:ind w:left="284" w:hanging="284"/>
        <w:textAlignment w:val="top"/>
        <w:rPr/>
      </w:pPr>
      <w:r>
        <w:rPr/>
        <w:br/>
      </w:r>
      <w:r>
        <w:rPr>
          <w:bCs/>
        </w:rPr>
        <w:t>2. Pomiary bezpieczeństwa w klasach ochrony I, II,B,BF,CF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45" w:after="0"/>
        <w:ind w:left="1418" w:hanging="709"/>
        <w:textAlignment w:val="top"/>
        <w:rPr/>
      </w:pPr>
      <w:r>
        <w:rPr/>
        <w:t>Rezystancja przewodu ochronn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45" w:after="0"/>
        <w:ind w:left="1418" w:hanging="709"/>
        <w:textAlignment w:val="top"/>
        <w:rPr/>
      </w:pPr>
      <w:r>
        <w:rPr/>
        <w:t>Rezystancja izolacj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45" w:after="0"/>
        <w:ind w:left="1418" w:hanging="709"/>
        <w:textAlignment w:val="top"/>
        <w:rPr/>
      </w:pPr>
      <w:r>
        <w:rPr/>
        <w:t xml:space="preserve">Prądy upływu pacjenta metodą: </w:t>
      </w:r>
    </w:p>
    <w:p>
      <w:pPr>
        <w:pStyle w:val="Normal"/>
        <w:tabs>
          <w:tab w:val="clear" w:pos="708"/>
          <w:tab w:val="left" w:pos="993" w:leader="none"/>
        </w:tabs>
        <w:spacing w:before="45" w:after="0"/>
        <w:ind w:left="1418" w:hanging="425"/>
        <w:textAlignment w:val="top"/>
        <w:rPr/>
      </w:pPr>
      <w:r>
        <w:rPr/>
        <w:t xml:space="preserve">- bezpośrednią, </w:t>
      </w:r>
    </w:p>
    <w:p>
      <w:pPr>
        <w:pStyle w:val="Normal"/>
        <w:tabs>
          <w:tab w:val="clear" w:pos="708"/>
          <w:tab w:val="left" w:pos="993" w:leader="none"/>
        </w:tabs>
        <w:spacing w:before="45" w:after="0"/>
        <w:ind w:left="1418" w:hanging="425"/>
        <w:textAlignment w:val="top"/>
        <w:rPr/>
      </w:pPr>
      <w:r>
        <w:rPr/>
        <w:t xml:space="preserve">-różnicową, </w:t>
      </w:r>
    </w:p>
    <w:p>
      <w:pPr>
        <w:pStyle w:val="Normal"/>
        <w:tabs>
          <w:tab w:val="clear" w:pos="708"/>
          <w:tab w:val="left" w:pos="993" w:leader="none"/>
        </w:tabs>
        <w:spacing w:before="45" w:after="0"/>
        <w:ind w:left="1418" w:hanging="425"/>
        <w:textAlignment w:val="top"/>
        <w:rPr/>
      </w:pPr>
      <w:r>
        <w:rPr/>
        <w:t>-zastępcz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45" w:after="0"/>
        <w:ind w:left="1418" w:hanging="709"/>
        <w:textAlignment w:val="top"/>
        <w:rPr/>
      </w:pPr>
      <w:r>
        <w:rPr/>
        <w:t>Maksymalny pobór moc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45" w:after="0"/>
        <w:ind w:left="1418" w:hanging="709"/>
        <w:textAlignment w:val="top"/>
        <w:rPr/>
      </w:pPr>
      <w:r>
        <w:rPr/>
        <w:t>Maksymalny pobór prądu</w:t>
      </w:r>
    </w:p>
    <w:p>
      <w:pPr>
        <w:pStyle w:val="Normal"/>
        <w:ind w:left="426" w:hanging="568"/>
        <w:textAlignment w:val="top"/>
        <w:rPr/>
      </w:pPr>
      <w:r>
        <w:rPr/>
      </w:r>
    </w:p>
    <w:p>
      <w:pPr>
        <w:pStyle w:val="Normal"/>
        <w:ind w:left="426" w:hanging="568"/>
        <w:textAlignment w:val="top"/>
        <w:rPr/>
      </w:pPr>
      <w:r>
        <w:rPr/>
      </w:r>
    </w:p>
    <w:p>
      <w:pPr>
        <w:pStyle w:val="Normal"/>
        <w:ind w:left="426" w:hanging="426"/>
        <w:textAlignment w:val="top"/>
        <w:rPr>
          <w:bCs/>
        </w:rPr>
      </w:pPr>
      <w:r>
        <w:rPr>
          <w:bCs/>
        </w:rPr>
        <w:t>3. Wynik badania drukowany bezpośrednio z urządzenia testując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45" w:after="0"/>
        <w:ind w:left="993" w:hanging="284"/>
        <w:textAlignment w:val="top"/>
        <w:rPr/>
      </w:pPr>
      <w:r>
        <w:rPr/>
        <w:t>Protokół z badania z archiwizacją danych badanego aparatu zatwierdzony przez osobę z uprawnieniam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45" w:after="0"/>
        <w:ind w:left="993" w:hanging="284"/>
        <w:textAlignment w:val="top"/>
        <w:rPr/>
      </w:pPr>
      <w:r>
        <w:rPr/>
        <w:t>Zastosowanie testera pomiarowego Secutest III + Medical z aktualną datą kalibr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45" w:after="0"/>
        <w:ind w:left="993" w:hanging="284"/>
        <w:textAlignment w:val="top"/>
        <w:rPr/>
      </w:pPr>
      <w:r>
        <w:rPr/>
        <w:t>Wykonawstwo testów przez osobę z uprawnieniami kontrolno-pomiarowymi do sprzętu i aparatury medycznej, SEP kategoria D</w:t>
      </w:r>
    </w:p>
    <w:p>
      <w:pPr>
        <w:pStyle w:val="Normal"/>
        <w:spacing w:before="45" w:after="0"/>
        <w:textAlignment w:val="top"/>
        <w:rPr/>
      </w:pPr>
      <w:r>
        <w:rPr/>
      </w:r>
    </w:p>
    <w:p>
      <w:pPr>
        <w:pStyle w:val="Normal"/>
        <w:numPr>
          <w:ilvl w:val="0"/>
          <w:numId w:val="0"/>
        </w:numPr>
        <w:spacing w:before="150" w:after="0"/>
        <w:ind w:left="851" w:hanging="425"/>
        <w:outlineLvl w:val="3"/>
        <w:rPr>
          <w:b/>
          <w:b/>
          <w:bCs/>
        </w:rPr>
      </w:pPr>
      <w:r>
        <w:rPr>
          <w:b/>
          <w:bCs/>
        </w:rPr>
        <w:t>Zakres testów medyczno-funkcjonalnych przeglądu okresowego:</w:t>
      </w:r>
    </w:p>
    <w:p>
      <w:pPr>
        <w:pStyle w:val="Normal"/>
        <w:ind w:left="851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before="45" w:after="240"/>
        <w:ind w:left="851" w:hanging="425"/>
        <w:rPr/>
      </w:pPr>
      <w:r>
        <w:rPr/>
        <w:t>Sprawdzanie aparatów medycznych od strony parametrów eksploatacyjnych zgodnych z dokumentacją techniczną</w:t>
      </w:r>
    </w:p>
    <w:p>
      <w:pPr>
        <w:pStyle w:val="Normal"/>
        <w:numPr>
          <w:ilvl w:val="0"/>
          <w:numId w:val="5"/>
        </w:numPr>
        <w:spacing w:before="45" w:after="240"/>
        <w:ind w:left="851" w:hanging="425"/>
        <w:rPr/>
      </w:pPr>
      <w:r>
        <w:rPr/>
        <w:t>Bieżące naprawy i regulacje bez części zamiennych, kalibracj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3"/>
        <w:rPr/>
      </w:pPr>
      <w:r>
        <w:rPr/>
        <w:t>Testy parametrów medycznych wykonywane przy użyciu kalibrowanych testerów funkcyjnych, m.in.:</w:t>
      </w:r>
    </w:p>
    <w:p>
      <w:pPr>
        <w:pStyle w:val="Normal"/>
        <w:ind w:left="709" w:hanging="0"/>
        <w:rPr/>
      </w:pPr>
      <w:r>
        <w:rPr/>
        <w:t>-saturacja SPO2</w:t>
        <w:br/>
        <w:t>-ciśnienie nieinwazyjne NIBP</w:t>
        <w:br/>
        <w:t>-ciśnienie inwazyjne IBP</w:t>
        <w:br/>
        <w:t>-respiracja</w:t>
        <w:br/>
        <w:t>-symulacja EKG w pełnym zakresie</w:t>
        <w:br/>
        <w:t>-symulacja temperatury 24-42</w:t>
      </w:r>
      <w:r>
        <w:rPr>
          <w:vertAlign w:val="superscript"/>
        </w:rPr>
        <w:t>o</w:t>
      </w:r>
      <w:r>
        <w:rPr/>
        <w:t>C</w:t>
        <w:br/>
        <w:t>-testy szczelności</w:t>
        <w:br/>
        <w:t>-testy pomp infuzyjnych</w:t>
        <w:br/>
        <w:t>-przepływ ml/min</w:t>
        <w:br/>
        <w:t>-ciśnienie toru strzykawkowego</w:t>
        <w:br/>
        <w:t>-bolus</w:t>
        <w:br/>
        <w:t>-testy defibrylatorów</w:t>
        <w:br/>
        <w:t>-pomiar energii wyjściowych (metoda dwufazowa) - kardiowersja</w:t>
        <w:br/>
        <w:t>-opóźnienie czasowe</w:t>
        <w:br/>
        <w:t>-symulacja arytmii EKG</w:t>
        <w:br/>
        <w:t>-charakterystyki oscyloskopowe rozładowanie energii</w:t>
        <w:br/>
        <w:t xml:space="preserve">-pomiar mocy diatermii chirurgicznych </w:t>
      </w:r>
    </w:p>
    <w:p>
      <w:pPr>
        <w:pStyle w:val="Normal"/>
        <w:ind w:left="709" w:hanging="0"/>
        <w:rPr/>
      </w:pPr>
      <w:r>
        <w:rPr/>
        <w:t xml:space="preserve">-napięcia i prądy HF </w:t>
      </w:r>
    </w:p>
    <w:p>
      <w:pPr>
        <w:pStyle w:val="Normal"/>
        <w:ind w:left="709" w:hanging="0"/>
        <w:rPr/>
      </w:pPr>
      <w:r>
        <w:rPr/>
        <w:t>-ciągłość obwodów</w:t>
        <w:br/>
        <w:t>-parametry fizyczne: ciśnienie, objętość, promieniowanie UV, prędkość obrotowa itp</w:t>
      </w:r>
    </w:p>
    <w:p>
      <w:pPr>
        <w:pStyle w:val="Akapitzlist"/>
        <w:spacing w:lineRule="atLeast" w:line="368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ind w:hanging="993"/>
        <w:rPr>
          <w:b/>
          <w:b/>
        </w:rPr>
      </w:pPr>
      <w:r>
        <w:rPr>
          <w:b/>
        </w:rPr>
        <w:t>Wykaz sprzętu medycznego WPSP w Żurawicy: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43"/>
        <w:gridCol w:w="2559"/>
        <w:gridCol w:w="2277"/>
        <w:gridCol w:w="1694"/>
      </w:tblGrid>
      <w:tr>
        <w:trPr>
          <w:trHeight w:val="15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sprzętu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inwentarzowy    </w:t>
            </w:r>
          </w:p>
          <w:p>
            <w:pPr>
              <w:pStyle w:val="Normal"/>
              <w:rPr/>
            </w:pPr>
            <w:r>
              <w:rPr/>
              <w:t>Nr fabryczny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serwacje / przeglądy zalecane przez producenta lub konserwatora sprzętu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ważności przeglądu</w:t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órka organizacyjna: Oddział Psychogeriatryczny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diomonitor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1059  SN DE694F510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elektroniczna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809-114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ak elektryczny z wózkiem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802-014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ibrylator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802-220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G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802-014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bakteriobójcza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809-114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centrator tlenu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42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centrator tlenu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00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dówka na lek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485-039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8.12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erator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802-656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.04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órka organizacyjna: Oddział Psychiatryczny Ogólny nr 1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dówka LG-M1-0012/IV/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486-043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dówka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486-043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dówka Lebherr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486-007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G PUS-STRING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802-021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G FARUM E 600 G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0903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bakteriobójcza NBV2x30P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809-245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bakteriobójcza NBV60/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809-245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bakteriobójcza NBV60/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809-245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ak Super Vega Cowelletatio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1127, 8-809-257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ak SU1/M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7, 8-809-257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diomonitor Drager Vista120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SNE 108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brylator AED M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46000980, 8-802-22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brylator AED CU-SP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U35L24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omat X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809-233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órka organizacyjna: Oddział Dzienny dla Osób z Autyzmem Dziecięcym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elektroniczna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A-0058-V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.04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śnieniomierz Microlif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3BEO-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.04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śnieniomierz Bocang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019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.04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ometr 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well YT-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.04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órka organizacyjna: Oddział Dzienny Psychiatryczny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śnieniomierz 050186  TMA-6 OMEGA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 05180062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śnieniomierz TMA-INTEL5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944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ukometr ACCU-CHECK Active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 1056939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kometr ACCU-CHECK Activ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 2644074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dotykowy Termometr Thermo Flash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:201803200055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ometr IR Thermometer 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 202009006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elektroniczna SECA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9 SN 1000000019501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órka organizacyjna: Poradnia Zdrowia Psychicznego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śnieniomierz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 2001-300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.04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śnieniomierz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 2001-300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.04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śnieniomierz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 2001-300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.04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śnieniomierz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 2001-300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.04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órka organizacyjna: Oddział Terapii Uzależnienia od Alkoholu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diomonitor X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 8-80-802-108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diomonitor X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 8-80-802-108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centrator tlenu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37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centrator tlenu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29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bakteriobójcza ULTRAVIOL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 2021 2139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bakteriobójcza ULTRAVIOL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 2021 213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kardiograf ASCARD Orang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bakteriobójcza sufitowa NBV 2x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/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-0083-VIII/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kardiograf CARDIETTE ar 1200 adv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NG 007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ometr bezdotykowy HUBDIC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29892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ometr bezdotykowy HUBDIC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31003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ak Askir 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ometr A2.0/4L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/10L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łroczn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órka organizacyjna: Izba Przyjęć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brylator LIFEPAK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5382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SECA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802-467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ak OGARIT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kardiograf Opus Strig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GA 000203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ometr A2.0/4L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/9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łroczn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órka organizacyjna: Oddział Leczenia Alkoholowych Zespołów Abstynencyjnych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ak SU1/M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SECA 79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E+1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diomonitor Vista 120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SNE 106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diomonitor Vista 120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SNE 106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ometr 2.0./0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31/1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łroczn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G Opus Min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GB22248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dówka na leki FM050.4/VM501AW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042E+1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centrator tlenu EVER FLO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 212038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bakteriobójcza NBVE 110PL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21 44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talmoskop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25</w:t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oskop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zny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usługi – wg terminu ważności przeglądu poszczególnych urządzeń  w roku 2025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9"/>
        </w:tabs>
        <w:ind w:left="739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00" w:leader="none"/>
      </w:tabs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9461" w:leader="underscore"/>
      </w:tabs>
      <w:spacing w:lineRule="atLeast" w:line="340" w:before="120" w:after="0"/>
      <w:ind w:left="19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180" w:leader="none"/>
        <w:tab w:val="left" w:pos="9461" w:leader="underscore"/>
      </w:tabs>
      <w:spacing w:lineRule="exact" w:line="340" w:before="120" w:after="0"/>
      <w:ind w:left="180" w:hanging="161"/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9461" w:leader="underscore"/>
      </w:tabs>
      <w:spacing w:lineRule="exact" w:line="340" w:before="120" w:after="0"/>
      <w:ind w:left="19" w:hanging="0"/>
      <w:jc w:val="both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9461" w:leader="underscore"/>
      </w:tabs>
      <w:autoSpaceDE w:val="false"/>
      <w:spacing w:before="60" w:after="0"/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142" w:hanging="142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8"/>
        <w:tab w:val="left" w:pos="9461" w:leader="underscore"/>
      </w:tabs>
      <w:autoSpaceDE w:val="false"/>
      <w:spacing w:before="60" w:after="0"/>
      <w:ind w:left="17" w:hanging="0"/>
      <w:jc w:val="both"/>
    </w:pPr>
    <w:rPr>
      <w:rFonts w:ascii="Arial" w:hAnsi="Arial" w:cs="Arial"/>
      <w:szCs w:val="22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9:00Z</dcterms:created>
  <dc:creator>User</dc:creator>
  <dc:description/>
  <cp:keywords/>
  <dc:language>en-US</dc:language>
  <cp:lastModifiedBy>Alicja Szymańska</cp:lastModifiedBy>
  <cp:lastPrinted>2018-12-10T11:26:00Z</cp:lastPrinted>
  <dcterms:modified xsi:type="dcterms:W3CDTF">2025-03-11T08:16:00Z</dcterms:modified>
  <cp:revision>3</cp:revision>
  <dc:subject/>
  <dc:title>Komórka organizacyjna : Dział Administracyjno-Gospodarczy i Zamówień Publicznych</dc:title>
</cp:coreProperties>
</file>