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załącznik nr 2 do Z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przedmiotu zamówienia – cześć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okresowej kontroli  obiektów Szpitala w zakresie wynikającym z art. 62 ust 1 pkt. 2 ustawy Prawo budowlane w budynkach i obiektach  Szpitala  w Żuraw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az obiektów budowlanych Wojewódzkiego Podkarpackiego Szpitala Psychiatrycznego w Żurawicy podlegających przeglądowi do dnia 31.12. 2025r</w:t>
      </w:r>
      <w:r>
        <w:rPr>
          <w:b w:val="false"/>
        </w:rPr>
        <w:t>.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2216"/>
        <w:gridCol w:w="1800"/>
        <w:gridCol w:w="3600"/>
      </w:tblGrid>
      <w:tr>
        <w:trPr>
          <w:trHeight w:val="57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dre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znaczenie  obiek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ow. użytkowa  </w:t>
            </w:r>
            <w:r>
              <w:rPr>
                <w:rFonts w:cs="Arial" w:ascii="Arial" w:hAnsi="Arial"/>
                <w:szCs w:val="20"/>
              </w:rPr>
              <w:t>w m</w:t>
            </w:r>
            <w:r>
              <w:rPr>
                <w:rFonts w:cs="Arial" w:ascii="Arial" w:hAnsi="Arial"/>
                <w:szCs w:val="20"/>
                <w:vertAlign w:val="superscript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wa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bookmarkStart w:id="0" w:name="_Hlk53497070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013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ddział Leczenia Alkoholowych Zespołów Abstynencyjnych,   Oddział Psychogeriatryczny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478,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ddział Psychiatryczny Ogólny nr 1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3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4,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Łącznik 3-10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517,6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Oddział Terapii Uzależnionych od Alkoholu, Izba Przyjęć, </w:t>
            </w:r>
            <w:r>
              <w:rPr/>
              <w:t>Gabinet Diagnostyczny EEG, Apteka Szpitalna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49,4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pom</w:t>
            </w:r>
            <w:r>
              <w:rPr>
                <w:rFonts w:cs="Arial" w:ascii="Arial" w:hAnsi="Arial"/>
                <w:szCs w:val="20"/>
              </w:rPr>
              <w:t>ieszczenia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magazynowe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25,5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/>
              <w:t>Oddział Leczenia Alkoholowych Zespołów Abstynencyjnych,   Oddział Psychogeriatryczny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65,8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/>
              <w:t>Budynek Sekcji Rehabilitacji Psychiatrycznej, Statystyka Medyczna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94,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uchnia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83,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Hydrofornia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Budynek Nr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3,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aboratorium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4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omieszczenie pro-morte</w:t>
            </w:r>
          </w:p>
        </w:tc>
      </w:tr>
      <w:tr>
        <w:trPr>
          <w:trHeight w:val="450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3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agazyn techniczny - tylko użytkowana część budynku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0,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ortiernia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49,9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otłownia</w:t>
            </w:r>
          </w:p>
        </w:tc>
      </w:tr>
      <w:tr>
        <w:trPr>
          <w:trHeight w:val="24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90,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dministracj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95,3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iata stalowa</w:t>
            </w:r>
          </w:p>
        </w:tc>
      </w:tr>
      <w:tr>
        <w:trPr>
          <w:trHeight w:val="345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0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czyszczalnia ścieków</w:t>
            </w:r>
          </w:p>
        </w:tc>
      </w:tr>
      <w:tr>
        <w:trPr>
          <w:trHeight w:val="345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7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araż, magazyn odpadów niebezpiecznych</w:t>
            </w:r>
          </w:p>
        </w:tc>
      </w:tr>
      <w:tr>
        <w:trPr>
          <w:trHeight w:val="478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azyn sprzętu sportowego</w:t>
            </w:r>
          </w:p>
        </w:tc>
      </w:tr>
      <w:tr>
        <w:trPr>
          <w:trHeight w:val="651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azyn  gazów technicznych</w:t>
            </w:r>
          </w:p>
        </w:tc>
      </w:tr>
      <w:tr>
        <w:trPr>
          <w:trHeight w:val="597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Nr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azyn zlewek</w:t>
            </w:r>
          </w:p>
        </w:tc>
      </w:tr>
      <w:tr>
        <w:trPr>
          <w:trHeight w:val="195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ieć kanalizacji deszczowej, sanitarnej, wodociągowej , centralnego ogrzewania i ciepłej w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ren szpitala, kan. sanit. dług. ok. 1.100 mb, 41 studni rewizyjnych, kan. deszcz. dług. ok.350 mb, 9 studni rewizyjnych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sieć zimnej wody o dług. ok. 650 mb, 9 nadziemnych hydrantów ppoż, siec preizolowana co o dług. ok. 550 mb, sieć preizolowana cw o dług. 470 mb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zbiornik ppoż. o poj. 10 m3, studnia głębinowa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Żurawica, ul. Różana 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ylot kanalizacji deszcz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Przemyśl ul. </w:t>
            </w:r>
            <w:r>
              <w:rPr>
                <w:rFonts w:cs="Arial" w:ascii="Arial" w:hAnsi="Arial"/>
                <w:szCs w:val="20"/>
              </w:rPr>
              <w:t>Marsz.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</w:rPr>
              <w:t>F. Focha 31,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udynek Poradni Specjalist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251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ddział dzienny, komórki poradni specjalistycznej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Termin realizacji usługi – grudzień 2025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461" w:leader="underscore"/>
      </w:tabs>
      <w:spacing w:lineRule="atLeast" w:line="340" w:before="120" w:after="0"/>
      <w:ind w:left="19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180" w:leader="none"/>
        <w:tab w:val="left" w:pos="9461" w:leader="underscore"/>
      </w:tabs>
      <w:spacing w:lineRule="exact" w:line="340" w:before="120" w:after="0"/>
      <w:ind w:left="180" w:hanging="161"/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9461" w:leader="underscore"/>
      </w:tabs>
      <w:spacing w:lineRule="exact" w:line="340" w:before="120" w:after="0"/>
      <w:ind w:left="19" w:hanging="0"/>
      <w:jc w:val="both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461" w:leader="underscore"/>
      </w:tabs>
      <w:autoSpaceDE w:val="false"/>
      <w:spacing w:before="60" w:after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9461" w:leader="underscore"/>
      </w:tabs>
      <w:autoSpaceDE w:val="false"/>
      <w:spacing w:before="60" w:after="0"/>
      <w:ind w:left="17" w:hanging="0"/>
      <w:jc w:val="both"/>
    </w:pPr>
    <w:rPr>
      <w:rFonts w:ascii="Arial" w:hAnsi="Arial" w:cs="Arial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8:00Z</dcterms:created>
  <dc:creator>User</dc:creator>
  <dc:description/>
  <cp:keywords/>
  <dc:language>en-US</dc:language>
  <cp:lastModifiedBy>Justyna Pudysz</cp:lastModifiedBy>
  <cp:lastPrinted>2018-12-10T11:26:00Z</cp:lastPrinted>
  <dcterms:modified xsi:type="dcterms:W3CDTF">2025-03-05T10:48:00Z</dcterms:modified>
  <cp:revision>2</cp:revision>
  <dc:subject/>
  <dc:title>Komórka organizacyjna : Dział Administracyjno-Gospodarczy i Zamówień Publicznych</dc:title>
</cp:coreProperties>
</file>