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nik Nr 3 do ZO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ojekt UMOWY nr …......../2025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eastAsia="Calibri"/>
        </w:rPr>
      </w:pPr>
      <w:r>
        <w:rPr>
          <w:bCs/>
        </w:rPr>
        <w:t>na pełnienie nadzoru inwestorskiego nad wielobranżowymi robotami budowlanymi dla zadania inwestycyjnego pn.:</w:t>
      </w:r>
      <w:r>
        <w:rPr/>
        <w:t xml:space="preserve"> „ Wymiana   wentylacji  mechanicznej  w  budynku  kuchni  szpitalnej</w:t>
      </w:r>
      <w:r>
        <w:rPr>
          <w:rFonts w:eastAsia="MS Mincho;ＭＳ 明朝"/>
        </w:rPr>
        <w:t xml:space="preserve">”           w    Wojewódzkim   Podkarpackim    Szpitalu   Psychiatrycznym    im.   prof.  Eugeniusza Brzezickiego </w:t>
      </w:r>
      <w:r>
        <w:rPr/>
        <w:t xml:space="preserve">    </w:t>
      </w:r>
      <w:r>
        <w:rPr>
          <w:rFonts w:eastAsia="MS Mincho;ＭＳ 明朝"/>
        </w:rPr>
        <w:t>w Żurawicy – 2 etap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200"/>
        <w:jc w:val="both"/>
        <w:rPr/>
      </w:pPr>
      <w:r>
        <w:rPr>
          <w:kern w:val="2"/>
        </w:rPr>
        <w:t>zawarta w dniu  ….. 2025r.  roku w Żurawicy, pomiędzy:</w:t>
      </w:r>
    </w:p>
    <w:p>
      <w:pPr>
        <w:pStyle w:val="Normal"/>
        <w:suppressAutoHyphens w:val="true"/>
        <w:jc w:val="both"/>
        <w:rPr>
          <w:rFonts w:eastAsia="Lucida Sans Unicode"/>
        </w:rPr>
      </w:pPr>
      <w:r>
        <w:rPr>
          <w:rFonts w:eastAsia="Lucida Sans Unicode"/>
          <w:lang w:eastAsia="zxx"/>
        </w:rPr>
        <w:t>Wojewódzkim Podkarpackim Szpitalem Psychiatrycznym im. prof. Eugeniusza Brzezickiego                    w Żurawicy, ul. Różana 9, 37-710 Żurawica, NIP 7952069209, Regon 000667655 wprowadzonym do rejestru stowarzyszeń, innych organizacji społecznych i zawodowych, fundacji oraz samodzielnych publicznych zakładów opieki zdrowotnej Krajowego Rejestru Sądowego przez Sąd Rejonowy w Rzeszowie, XII Wydział Gospodarczy Krajowego Rejestru Sądowego pod numerem: KRS 0000002583, reprezentowanym przez:</w:t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</w:rPr>
        <w:t>Dyrektor Szpitala –  mgr inż. Maciej Kamiński,</w:t>
      </w:r>
    </w:p>
    <w:p>
      <w:pPr>
        <w:pStyle w:val="Normal"/>
        <w:jc w:val="both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200"/>
        <w:jc w:val="both"/>
        <w:rPr/>
      </w:pPr>
      <w:r>
        <w:rPr>
          <w:kern w:val="2"/>
        </w:rPr>
        <w:t>zwanym dalej: „</w:t>
      </w:r>
      <w:r>
        <w:rPr>
          <w:b/>
          <w:kern w:val="2"/>
        </w:rPr>
        <w:t>Zleceniodawca</w:t>
      </w:r>
      <w:r>
        <w:rPr>
          <w:kern w:val="2"/>
        </w:rPr>
        <w:t>”</w:t>
      </w:r>
    </w:p>
    <w:p>
      <w:pPr>
        <w:pStyle w:val="Normal"/>
        <w:jc w:val="both"/>
        <w:rPr>
          <w:rFonts w:eastAsia="Lucida Sans Unicode"/>
        </w:rPr>
      </w:pPr>
      <w:r>
        <w:rPr>
          <w:rFonts w:eastAsia="Lucida Sans Unicode"/>
        </w:rPr>
        <w:t>a</w:t>
      </w:r>
    </w:p>
    <w:p>
      <w:pPr>
        <w:pStyle w:val="Normal"/>
        <w:jc w:val="both"/>
        <w:rPr/>
      </w:pPr>
      <w:r>
        <w:rPr>
          <w:rFonts w:eastAsia="Lucida Sans Unicode"/>
        </w:rPr>
        <w:t xml:space="preserve">..............................................................     </w:t>
      </w:r>
      <w:r>
        <w:rPr>
          <w:bCs/>
        </w:rPr>
        <w:t xml:space="preserve">prowadzący działalność gospodarczą pod </w:t>
      </w:r>
    </w:p>
    <w:p>
      <w:pPr>
        <w:pStyle w:val="Normal"/>
        <w:jc w:val="both"/>
        <w:rPr/>
      </w:pPr>
      <w:r>
        <w:rPr>
          <w:bCs/>
        </w:rPr>
        <w:t>nazwą</w:t>
      </w:r>
      <w:r>
        <w:rPr>
          <w:b/>
          <w:bCs/>
        </w:rPr>
        <w:t xml:space="preserve">: ......................................................................................................................, NIP : ................. , REGON: ......................, </w:t>
      </w:r>
      <w:r>
        <w:rPr>
          <w:rFonts w:eastAsia="Lucida Sans Unicode"/>
        </w:rPr>
        <w:t xml:space="preserve">reprezentowanym przez: </w:t>
      </w:r>
    </w:p>
    <w:p>
      <w:pPr>
        <w:pStyle w:val="Normal"/>
        <w:jc w:val="both"/>
        <w:rPr>
          <w:rFonts w:eastAsia="Lucida Sans Unicode"/>
        </w:rPr>
      </w:pPr>
      <w:r>
        <w:rPr>
          <w:rFonts w:eastAsia="Lucida Sans Unicode"/>
        </w:rPr>
        <w:t>………………………………………………………</w:t>
      </w:r>
      <w:r>
        <w:rPr>
          <w:rFonts w:eastAsia="Lucida Sans Unicode"/>
        </w:rPr>
        <w:t>..</w:t>
      </w:r>
    </w:p>
    <w:p>
      <w:pPr>
        <w:pStyle w:val="Normal"/>
        <w:jc w:val="both"/>
        <w:rPr/>
      </w:pPr>
      <w:r>
        <w:rPr>
          <w:rFonts w:eastAsia="Lucida Sans Unicode"/>
        </w:rPr>
        <w:t xml:space="preserve">zwany </w:t>
      </w:r>
      <w:r>
        <w:rPr>
          <w:kern w:val="2"/>
        </w:rPr>
        <w:t xml:space="preserve">w dalszej części umowy </w:t>
      </w:r>
      <w:r>
        <w:rPr>
          <w:rFonts w:eastAsia="Lucida Sans Unicode"/>
        </w:rPr>
        <w:t xml:space="preserve">dalej </w:t>
      </w:r>
      <w:r>
        <w:rPr>
          <w:rFonts w:eastAsia="Lucida Sans Unicode"/>
          <w:b/>
        </w:rPr>
        <w:t>„Zleceniobiorca”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200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20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4678" w:leader="none"/>
        </w:tabs>
        <w:ind w:right="-1" w:hanging="0"/>
        <w:rPr>
          <w:color w:val="000000"/>
        </w:rPr>
      </w:pPr>
      <w:r>
        <w:rPr>
          <w:color w:val="000000"/>
        </w:rPr>
        <w:t>W oparciu o:</w:t>
      </w:r>
    </w:p>
    <w:p>
      <w:pPr>
        <w:pStyle w:val="Normal"/>
        <w:tabs>
          <w:tab w:val="clear" w:pos="708"/>
          <w:tab w:val="left" w:pos="4678" w:leader="none"/>
        </w:tabs>
        <w:ind w:right="-1" w:hanging="0"/>
        <w:jc w:val="both"/>
        <w:rPr/>
      </w:pPr>
      <w:r>
        <w:rPr>
          <w:color w:val="000000"/>
        </w:rPr>
        <w:t xml:space="preserve">1) Wynik rozstrzygniętego  w dniu ...............2025r. zapytania ofertowego o udzielenie zamówienia na Pełnienie nadzoru inwestorskiego nad robotami budowlanymi związanymi z realizacją  zadania inwestycyjnego pn.:  „Wymiana wentylacji mechanicznej w budynku kuchni szpitalnej” </w:t>
      </w:r>
      <w:r>
        <w:rPr>
          <w:rFonts w:eastAsia="MS Mincho;ＭＳ 明朝"/>
        </w:rPr>
        <w:t>w Wojewódzkim Podkarpackim Szpitalu Psychiatrycznym im. prof. Eugeniusza Brzezickiego w Żurawicy – 2 etap</w:t>
      </w:r>
      <w:r>
        <w:rPr>
          <w:color w:val="000000"/>
        </w:rPr>
        <w:t xml:space="preserve">, znak: ................... prowadzonego w oparciu o wprowadzone Zarządzenie </w:t>
      </w:r>
      <w:r>
        <w:rPr>
          <w:bCs/>
          <w:color w:val="000000"/>
        </w:rPr>
        <w:t>nr 18/DGTZPZ/2025 Dyrektora Wojewódzkiego Podkarpackiego Szpitala Psychiatrycznego im. Eugeniusza Brzezickiego w Żurawicy z dnia 5 lutego 2025 roku w sprawie regulaminu określającego zasady udzielania z</w:t>
      </w:r>
      <w:r>
        <w:rPr>
          <w:rFonts w:eastAsia="MS Mincho;ＭＳ 明朝"/>
        </w:rPr>
        <w:t xml:space="preserve"> w Wojewódzkim Podkarpackim Szpitalu Psychiatrycznym im. prof. Eugeniusza Brzezickiego w Żurawicy z</w:t>
      </w:r>
      <w:r>
        <w:rPr>
          <w:bCs/>
          <w:color w:val="000000"/>
        </w:rPr>
        <w:t>amówień klasycznych o wartości niższej niż 130 tys. i innych zamówień wyłączonych  z obowiązku stosowania przepisów ustawy Prawo zamówień publicznych</w:t>
      </w:r>
      <w:r>
        <w:rPr>
          <w:color w:val="000000"/>
        </w:rPr>
        <w:t xml:space="preserve"> . </w:t>
      </w:r>
    </w:p>
    <w:p>
      <w:pPr>
        <w:pStyle w:val="Normal"/>
        <w:rPr>
          <w:b/>
          <w:b/>
        </w:rPr>
      </w:pPr>
      <w:r>
        <w:rPr>
          <w:color w:val="000000"/>
        </w:rPr>
        <w:t>2) Ofertę cenową Zleceniobiorcy z dnia .....................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zedmiotem umowy jest </w:t>
      </w:r>
      <w:r>
        <w:rPr>
          <w:bCs/>
        </w:rPr>
        <w:t>pełnienie nadzoru inwestorskiego nad wielobranżowymi robotami budowlanymi dla zadania inwestycyjnego pn.:</w:t>
      </w:r>
      <w:r>
        <w:rPr>
          <w:b/>
          <w:bCs/>
        </w:rPr>
        <w:t xml:space="preserve"> </w:t>
      </w:r>
      <w:r>
        <w:rPr>
          <w:b/>
        </w:rPr>
        <w:t>„</w:t>
      </w:r>
      <w:r>
        <w:rPr/>
        <w:t>Wymiana wentylacji mechanicznej w budynku kuchni szpitalnej</w:t>
      </w:r>
      <w:r>
        <w:rPr>
          <w:rFonts w:eastAsia="MS Mincho;ＭＳ 明朝"/>
          <w:b/>
        </w:rPr>
        <w:t xml:space="preserve">” </w:t>
      </w:r>
      <w:r>
        <w:rPr>
          <w:rFonts w:eastAsia="MS Mincho;ＭＳ 明朝"/>
        </w:rPr>
        <w:t>– 2 etap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spacing w:val="8"/>
        </w:rPr>
        <w:t xml:space="preserve">Zleceniobiorca </w:t>
      </w:r>
      <w:r>
        <w:rPr>
          <w:spacing w:val="12"/>
        </w:rPr>
        <w:t xml:space="preserve">oświadcza, że </w:t>
      </w:r>
      <w:r>
        <w:rPr/>
        <w:t xml:space="preserve">czynności nadzoru  </w:t>
      </w:r>
      <w:r>
        <w:rPr>
          <w:spacing w:val="2"/>
        </w:rPr>
        <w:t>inwestorskiego  wykonywać będzie:</w:t>
      </w:r>
    </w:p>
    <w:p>
      <w:pPr>
        <w:pStyle w:val="Normal"/>
        <w:ind w:left="426" w:hanging="0"/>
        <w:jc w:val="both"/>
        <w:rPr>
          <w:spacing w:val="8"/>
        </w:rPr>
      </w:pPr>
      <w:r>
        <w:rPr>
          <w:spacing w:val="8"/>
        </w:rPr>
        <w:t xml:space="preserve">-  </w:t>
      </w:r>
      <w:r>
        <w:rPr>
          <w:spacing w:val="2"/>
        </w:rPr>
        <w:t xml:space="preserve">dla robót branży budowlanej  </w:t>
      </w:r>
      <w:r>
        <w:rPr>
          <w:spacing w:val="8"/>
        </w:rPr>
        <w:t xml:space="preserve">  -   …………………..</w:t>
      </w:r>
    </w:p>
    <w:p>
      <w:pPr>
        <w:pStyle w:val="Normal"/>
        <w:ind w:left="426" w:hanging="0"/>
        <w:jc w:val="both"/>
        <w:rPr/>
      </w:pPr>
      <w:r>
        <w:rPr>
          <w:spacing w:val="8"/>
        </w:rPr>
        <w:t xml:space="preserve">-  </w:t>
      </w:r>
      <w:r>
        <w:rPr>
          <w:spacing w:val="2"/>
        </w:rPr>
        <w:t xml:space="preserve">dla robót branży sanitarnej </w:t>
      </w:r>
      <w:r>
        <w:rPr>
          <w:spacing w:val="8"/>
        </w:rPr>
        <w:t xml:space="preserve">     -   …………………..</w:t>
      </w:r>
    </w:p>
    <w:p>
      <w:pPr>
        <w:pStyle w:val="Normal"/>
        <w:ind w:left="426" w:hanging="0"/>
        <w:jc w:val="both"/>
        <w:rPr/>
      </w:pPr>
      <w:r>
        <w:rPr>
          <w:spacing w:val="8"/>
        </w:rPr>
        <w:t xml:space="preserve">-  </w:t>
      </w:r>
      <w:r>
        <w:rPr>
          <w:spacing w:val="2"/>
        </w:rPr>
        <w:t xml:space="preserve">dla robót branży elektrycznej </w:t>
      </w:r>
      <w:r>
        <w:rPr>
          <w:spacing w:val="8"/>
        </w:rPr>
        <w:t xml:space="preserve">  -   ………………….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>
          <w:spacing w:val="8"/>
        </w:rPr>
      </w:pPr>
      <w:r>
        <w:rPr>
          <w:spacing w:val="8"/>
        </w:rPr>
        <w:t xml:space="preserve">2. Zleceniobiorca </w:t>
      </w:r>
      <w:r>
        <w:rPr>
          <w:spacing w:val="12"/>
        </w:rPr>
        <w:t>oświadcza, że osoby które będą wykonywać czynności nadzoru inwestorskiego</w:t>
      </w:r>
      <w:r>
        <w:rPr/>
        <w:t>: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/>
      </w:pPr>
      <w:r>
        <w:rPr>
          <w:spacing w:val="12"/>
        </w:rPr>
        <w:t xml:space="preserve">- są </w:t>
      </w:r>
      <w:r>
        <w:rPr/>
        <w:t>wpisane</w:t>
      </w:r>
      <w:r>
        <w:rPr>
          <w:spacing w:val="12"/>
        </w:rPr>
        <w:t xml:space="preserve"> </w:t>
      </w:r>
      <w:r>
        <w:rPr/>
        <w:t xml:space="preserve"> na listę członków  Okręgowej Izby Inżynierów Budownictwa</w:t>
      </w:r>
      <w:r>
        <w:rPr>
          <w:spacing w:val="-6"/>
        </w:rPr>
        <w:t>,</w:t>
      </w:r>
    </w:p>
    <w:p>
      <w:pPr>
        <w:pStyle w:val="Normal"/>
        <w:tabs>
          <w:tab w:val="clear" w:pos="708"/>
          <w:tab w:val="left" w:pos="426" w:leader="none"/>
        </w:tabs>
        <w:ind w:left="567" w:hanging="141"/>
        <w:jc w:val="both"/>
        <w:rPr/>
      </w:pPr>
      <w:r>
        <w:rPr/>
        <w:t xml:space="preserve">- posiadają  ubezpieczenie  od </w:t>
      </w:r>
      <w:r>
        <w:rPr>
          <w:spacing w:val="5"/>
        </w:rPr>
        <w:t xml:space="preserve">odpowiedzialności  cywilnej  członków  Izby  za  szkody  wyrządzone w  związku  z </w:t>
      </w:r>
      <w:r>
        <w:rPr/>
        <w:t xml:space="preserve">wykonywaniem samodzielnych funkcji technicznych                                 w budownictwie. </w:t>
      </w:r>
    </w:p>
    <w:p>
      <w:pPr>
        <w:pStyle w:val="Normal"/>
        <w:tabs>
          <w:tab w:val="clear" w:pos="708"/>
          <w:tab w:val="left" w:pos="426" w:leader="none"/>
        </w:tabs>
        <w:ind w:left="567" w:hanging="425"/>
        <w:jc w:val="both"/>
        <w:rPr/>
      </w:pPr>
      <w:r>
        <w:rPr/>
        <w:t xml:space="preserve">3.  </w:t>
      </w:r>
      <w:r>
        <w:rPr>
          <w:spacing w:val="5"/>
        </w:rPr>
        <w:t xml:space="preserve">Decyzje o stwierdzeniu przygotowania zawodowego do sprawowania samodzielnych </w:t>
      </w:r>
      <w:r>
        <w:rPr/>
        <w:t xml:space="preserve">funkcji technicznych  w  budownictwie  tzn. uprawnienia budowlane w zakresie  nadzorowania   budowy  i   robót oraz aktualne zaświadczenia o przynależności do Okręgowej Izby </w:t>
      </w:r>
      <w:r>
        <w:rPr>
          <w:spacing w:val="-3"/>
        </w:rPr>
        <w:t xml:space="preserve">Inżynierów </w:t>
      </w:r>
      <w:r>
        <w:rPr>
          <w:spacing w:val="-4"/>
        </w:rPr>
        <w:t>Budownictwa</w:t>
      </w:r>
      <w:r>
        <w:rPr/>
        <w:t xml:space="preserve">   </w:t>
      </w:r>
      <w:r>
        <w:rPr>
          <w:spacing w:val="-1"/>
        </w:rPr>
        <w:t>wraz</w:t>
      </w:r>
      <w:r>
        <w:rPr/>
        <w:t xml:space="preserve"> z </w:t>
      </w:r>
      <w:r>
        <w:rPr>
          <w:spacing w:val="-3"/>
        </w:rPr>
        <w:t xml:space="preserve">ubezpieczeniem tych osób </w:t>
      </w:r>
      <w:r>
        <w:rPr>
          <w:spacing w:val="7"/>
        </w:rPr>
        <w:t>stanowią załącznik  do</w:t>
      </w:r>
      <w:r>
        <w:rPr/>
        <w:t xml:space="preserve"> </w:t>
      </w:r>
      <w:r>
        <w:rPr>
          <w:spacing w:val="-8"/>
        </w:rPr>
        <w:t>umowy.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leceniobiorca będzie pełnił nadzór inwestorski zgodnie z wymaganiami prawnymi, </w:t>
        <w:br/>
        <w:t>a w szczególności zgodnie z treścią art. 25 Prawa budowlanego, współczesną wiedzą w tym zakresie oraz niniejszą Umową.</w:t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Inspektor Nadzoru działa w imieniu własnym i na rachunek Zleceniodawcy.</w:t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gólny zakres obowiązków i uprawnień Zleceniobiorcy określa Prawo budowlane oraz § 4 niniejszej Umowy.</w:t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leceniodawca upoważnia Inspektora Nadzoru do kontrolowania rozliczeń budowy.</w:t>
      </w:r>
    </w:p>
    <w:p>
      <w:pPr>
        <w:pStyle w:val="Zwykyteks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Zleceniobiorca zobowiązany jest w szczególności do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09" w:hanging="425"/>
        <w:jc w:val="both"/>
        <w:rPr>
          <w:bCs/>
        </w:rPr>
      </w:pPr>
      <w:r>
        <w:rPr>
          <w:bCs/>
        </w:rPr>
        <w:t>potwierdzonej każdorazowo w dzienniku budowy obecności na placu budowy w czasie                        i terminach zapewniających pełne  i ścisłe wykonywanie przyjętych obowiązków (nie rzadziej jednak niż 2 razy w tygodniu),  a w przypadku wezwania na budowę,  w terminie do 12 godzin od telefonicznego wezwania lub w innym uzgodnionym terminie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09" w:hanging="425"/>
        <w:jc w:val="both"/>
        <w:rPr>
          <w:bCs/>
        </w:rPr>
      </w:pPr>
      <w:r>
        <w:rPr>
          <w:bCs/>
        </w:rPr>
        <w:t xml:space="preserve">bieżącej kontroli jakości i ilości wykonywanych robót,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09" w:hanging="425"/>
        <w:jc w:val="both"/>
        <w:rPr>
          <w:bCs/>
        </w:rPr>
      </w:pPr>
      <w:r>
        <w:rPr>
          <w:bCs/>
        </w:rPr>
        <w:t>sprawdzania, w oparciu o dokumenty przekazane przez Wykonawcę i obmiary z natury   przedmiarów  robót  i kosztorysów powykonawczych  w celu wystawienia faktur częściowych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09" w:hanging="425"/>
        <w:jc w:val="both"/>
        <w:rPr/>
      </w:pPr>
      <w:r>
        <w:rPr>
          <w:bCs/>
        </w:rPr>
        <w:t>bieżącego sporządzania wraz z Wykonawcą – Kierownikiem Budowy ewentualnych   protokołów konieczności wykonania robót zamiennych i dodatkowych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09" w:hanging="425"/>
        <w:jc w:val="both"/>
        <w:rPr>
          <w:bCs/>
        </w:rPr>
      </w:pPr>
      <w:r>
        <w:rPr>
          <w:bCs/>
        </w:rPr>
        <w:t>przygotowania kompletu materiałów umożliwiających ewentualne zlecenie zamówienia dodatkowego oraz przedłożenia ich Zleceniodawcy do zatwierdzenia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09" w:hanging="425"/>
        <w:jc w:val="both"/>
        <w:rPr>
          <w:bCs/>
        </w:rPr>
      </w:pPr>
      <w:r>
        <w:rPr>
          <w:bCs/>
        </w:rPr>
        <w:t>sprawdzania kosztorysów ofertowych na wykonanie ewentualnego zamówienia dodatkowego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09" w:hanging="425"/>
        <w:jc w:val="both"/>
        <w:rPr>
          <w:bCs/>
        </w:rPr>
      </w:pPr>
      <w:r>
        <w:rPr>
          <w:bCs/>
        </w:rPr>
        <w:t>kompletowania dokumentów niezbędnych do wystawienia przez Wykonawcę faktur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09" w:hanging="425"/>
        <w:jc w:val="both"/>
        <w:rPr/>
      </w:pPr>
      <w:r>
        <w:rPr>
          <w:bCs/>
        </w:rPr>
        <w:t>znajomości i ścisłego przestrzegania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993" w:leader="none"/>
        </w:tabs>
        <w:ind w:left="2340" w:hanging="1631"/>
        <w:jc w:val="both"/>
        <w:rPr>
          <w:bCs/>
        </w:rPr>
      </w:pPr>
      <w:r>
        <w:rPr>
          <w:bCs/>
        </w:rPr>
        <w:t xml:space="preserve">Umowy z Wykonawcą robót nr ……………… z dnia ……....2025r. </w:t>
      </w:r>
    </w:p>
    <w:p>
      <w:pPr>
        <w:pStyle w:val="Normal"/>
        <w:numPr>
          <w:ilvl w:val="2"/>
          <w:numId w:val="14"/>
        </w:numPr>
        <w:tabs>
          <w:tab w:val="clear" w:pos="708"/>
        </w:tabs>
        <w:ind w:left="993" w:hanging="284"/>
        <w:jc w:val="both"/>
        <w:rPr>
          <w:bCs/>
        </w:rPr>
      </w:pPr>
      <w:r>
        <w:rPr/>
        <w:t>Projektu Budowlanego oraz Szczegółowych Specyfikacji Technicznych Wykonania          i Odbioru Robót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09" w:hanging="425"/>
        <w:jc w:val="both"/>
        <w:rPr>
          <w:bCs/>
        </w:rPr>
      </w:pPr>
      <w:r>
        <w:rPr>
          <w:bCs/>
        </w:rPr>
        <w:t>bieżącego monitoringu zaawansowania robót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09" w:hanging="425"/>
        <w:jc w:val="both"/>
        <w:rPr>
          <w:bCs/>
        </w:rPr>
      </w:pPr>
      <w:r>
        <w:rPr>
          <w:bCs/>
        </w:rPr>
        <w:t>bieżącego prowadzenia Dziennika Budowy oraz każdorazowego potwierdzania                   w Dzienniku Budowy swej obecności na budowie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09" w:hanging="425"/>
        <w:jc w:val="both"/>
        <w:rPr>
          <w:bCs/>
        </w:rPr>
      </w:pPr>
      <w:r>
        <w:rPr>
          <w:bCs/>
        </w:rPr>
        <w:t>potwierdzanie w Dzienniku Budowy zakończenia robót i gotowości przedmiotu umowy do odbioru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09" w:hanging="425"/>
        <w:jc w:val="both"/>
        <w:rPr>
          <w:bCs/>
        </w:rPr>
      </w:pPr>
      <w:r>
        <w:rPr>
          <w:bCs/>
        </w:rPr>
        <w:t xml:space="preserve">sprawdzenie kompletności dokumentów niezbędnych do rozpoczęcia czynności odbioru,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09" w:hanging="425"/>
        <w:jc w:val="both"/>
        <w:rPr>
          <w:bCs/>
        </w:rPr>
      </w:pPr>
      <w:r>
        <w:rPr>
          <w:bCs/>
        </w:rPr>
        <w:t>egzekwowania przestrzegania przez Wykonawcę przepisów BHP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09" w:hanging="425"/>
        <w:jc w:val="both"/>
        <w:rPr>
          <w:bCs/>
        </w:rPr>
      </w:pPr>
      <w:r>
        <w:rPr>
          <w:bCs/>
        </w:rPr>
        <w:t>obecności w naradach organizowanych przez Zleceniodawcę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09" w:hanging="425"/>
        <w:jc w:val="both"/>
        <w:rPr>
          <w:bCs/>
        </w:rPr>
      </w:pPr>
      <w:r>
        <w:rPr>
          <w:bCs/>
        </w:rPr>
        <w:t>do udziału na prośbę Zleceniodawcy w negocjacjach cen dla przewidzianych do wbudowania materiałów w ramach ewentualnego zamówienia dodatkowego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09" w:hanging="425"/>
        <w:jc w:val="both"/>
        <w:rPr>
          <w:bCs/>
        </w:rPr>
      </w:pPr>
      <w:r>
        <w:rPr>
          <w:bCs/>
        </w:rPr>
        <w:t xml:space="preserve">udziału w inwentaryzacji robót i w spisywaniu protokołu przekazania budowy </w:t>
        <w:br/>
        <w:t>w przypadku odstąpienia od Umowy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09" w:hanging="425"/>
        <w:jc w:val="both"/>
        <w:rPr/>
      </w:pPr>
      <w:r>
        <w:rPr>
          <w:bCs/>
        </w:rPr>
        <w:t>udziału w odbiorze końcowym robót i odbiorze pogwarancyjnym, w przeglądach gwarancyjnych i w ramach rękojmi za wady, a także innych przeglądach organizowanych przez Zleceniodawcę dotyczących wykonanych robó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dzór inwestorski stanowiący przedmiot Umowy Zleceniobiorca będzie wykonywał </w:t>
        <w:br/>
        <w:t xml:space="preserve">w okresie od dnia rozpoczęcia robót do zakończenia realizacji Umowy </w:t>
        <w:br/>
        <w:t>z Wykonawcą tj. do dnia upływu okresu gwarancji i rękojmi na roboty objęte nadzorem inwestorskim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</w:rPr>
        <w:t>Zleceniobiorca może wykonać przedmiot umowy przy udziale podwykonawców tylko za zgodą Zleceniodawcy, zawierając z nimi umowy w formie pisemnej, pod rygorem nieważności i pod warunkiem posiadania przez podwykonawców stosownych kwalifikacji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</w:rPr>
        <w:t>Zleceniobiorca jest zobowiązany przedstawić Zleceniodawcy projekt umowy                                      o podwykonawstwo lub projekt jej zmiany, w terminie 7 dni od sporządzenia tego projektu. Przedstawiony projekt umowy lub projekt jej zmiany, wymaga akceptacji Zleceniodawcy wyrażonej w formie pisemnej w terminie do 14 dni od daty przedstawienia go Zleceniodawcy. W terminie 14 dni Zleceniodawca zgłosi pisemnie ewentualne uwagi do umowy. Brak akceptacji umowy wyłącza odpowiedzialność Zleceniodawcy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na roboty z podwykonawcą musi zawierać w szczególności :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Times New Roman" w:ascii="Times New Roman" w:hAnsi="Times New Roman"/>
        </w:rPr>
        <w:t>zakres nadzoru powierzony podwykonawcy wraz z częścią dokumentacji dotyczącą   wykonania robot objętych umową;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567" w:hanging="283"/>
        <w:rPr/>
      </w:pPr>
      <w:r>
        <w:rPr>
          <w:rFonts w:cs="Times New Roman" w:ascii="Times New Roman" w:hAnsi="Times New Roman"/>
        </w:rPr>
        <w:t>kwotę wynagrodzenia nie wyższą, niż wartość tego zakresu nadzoru wynikającą z oferty Zleceniobiorcy;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Times New Roman" w:ascii="Times New Roman" w:hAnsi="Times New Roman"/>
        </w:rPr>
        <w:t>termin zapłaty wynagrodzenia dla podwykonawcy nie dłuższy niż 14 dni od dnia doręczenia Zleceniobiorcy faktury lub rachunku, potwierdzających wykonanie zleconej podwykonawcy usługi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podwykonawcy, że z uprawnień z tytułu udzielonej gwarancji na równi                      z Zleceniobiorcą może korzystać Zleceniodawca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</w:rPr>
        <w:t>Zleceniobiorca jest zobowiązany na żądanie Zleceniodawcy udzielić mu wszelkich informacji dotyczących podwykonawcy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</w:rPr>
        <w:t>Zleceniobiorca lub podwykonawca, a także dalszy podwykonawca obowiązani są do przedstawienia Zleceniodawcy, w terminie 7 dni od dnia jej zawarcia kopii umowy                             o podwykonawstwo, poświadczonej za zgodność z  oryginałem przez osobę uprawnioną do podpisywania oświadczeń woli w imieniu odpowiednio Zleceniobiorcy, podwykonawcy lub dalszego podwykonawcy. Obowiązek nie dotyczy umów o wartości mniejszej niż 5 000 zł netto.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ind w:left="284" w:hanging="284"/>
        <w:rPr/>
      </w:pPr>
      <w:r>
        <w:rPr>
          <w:rFonts w:cs="Times New Roman" w:ascii="Times New Roman" w:hAnsi="Times New Roman"/>
        </w:rPr>
        <w:t>W przypadku gdyby przedłożona kopia umowy, o której mowa w ust. 6 okazała się niezgodna     z przedłożonym projektem umowy lub zmiany do umowy zawartej z podwykonawcą lub dalszym podwykonawcą, Zleceniodawcy przysługuje prawo wniesienia sprzeciwu w terminie do 14 dni od daty otrzymania kopii umowy poświadczonej za zgodność z oryginałem. W takim przypadku odpowiedzialność Zleceniodawcy wobec podwykonawcy/ dalszego podwykonawcy jest wyłączona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</w:rPr>
        <w:t>Zleceniobiorca zgłasza Zleceniodawcy wprowadzenie podwykonawcy na teren budowy z co najmniej 7 – dniowym wyprzedzeniem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 zgody Zleceniodawcy, Zleceniobiorca nie może umożliwić  podwykonawcy  wejścia na teren budowy i rozpoczęcia wykonywania nadzoru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</w:rPr>
        <w:t>Sprzeczne z niniejszymi postanowieniami postępowanie Zleceniobiorcy, będzie poczytywane za nienależyte wykonanie umowy.</w:t>
      </w:r>
    </w:p>
    <w:p>
      <w:pPr>
        <w:pStyle w:val="Tekstpodstawowy2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left="284" w:hanging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Tekstpodstawowy2"/>
        <w:ind w:left="284" w:hanging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Zleceniobiorca ponosi wobec Zleceniodawcy pełną odpowiedzialność za wykonaną usługę, niezależnie czy wykonuje je </w:t>
      </w:r>
      <w:r>
        <w:rPr>
          <w:color w:val="000000"/>
        </w:rPr>
        <w:t>samodzielnie, czy przy udziale podwykonawców lub dalszych podwykonawców. Podwykonawcy i dalsi podwykonawcy ponoszą</w:t>
      </w:r>
      <w:r>
        <w:rPr/>
        <w:t xml:space="preserve"> wobec Zleceniodawcy wraz    z Zleceniobiorcą solidarną odpowiedzialność za usługę, którą wykonują na podstawie umowy podwykonawstw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Zleceniobiorca jest zobowiązany do zapłaty wynagrodzenia podwykonawcy lub dalszemu podwykonawcy w terminie 14 dni od wykonania przedmiotu umowy o podwykonawstwo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</w:rPr>
        <w:t>W przypadku, gdy podwykonawca robót, w związku z nieuregulowaniem w terminie zapłaty  przez Zleceniobiorcę, wystąpi do Zleceniodawcy z roszczeniem o zapłatę za usługę  podwykonaną, Zleceniodawca zażąda od Zleceniobiorcy ustosunkowania się na piśmie do  roszczenia podwykonawcy. Zleceniobiorca jest obowiązany  w terminie 7 dni od otrzymania wezwania do złożenia stosownego oświadczenia. W razie braku oświadczenia, a także                w przypadku, gdy roszczenie podwykonawcy jest zasadne, Zleceniodawca, po uprzedniej akceptacji usługi stanowiącej przedmiot umowy o podwykonawstwo, dokona bezpośredniej zapłaty wynagrodzenia na rzecz podwykonawcy, co ograniczy wynagrodzenie Zleceniobiorcy               o tą kwotę</w:t>
      </w:r>
      <w:r>
        <w:rPr/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leceniodawca nie jest odpowiedzialny wobec</w:t>
      </w:r>
      <w:r>
        <w:rPr>
          <w:color w:val="000000"/>
        </w:rPr>
        <w:t xml:space="preserve"> podwykonawcy</w:t>
      </w:r>
      <w:r>
        <w:rPr/>
        <w:t>, któremu Zleceniobiorca zlecił wykonanie części robót z naruszeniem zapisów niniejszej umowy.</w:t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tabs>
          <w:tab w:val="clear" w:pos="708"/>
          <w:tab w:val="left" w:pos="1676" w:leader="none"/>
          <w:tab w:val="center" w:pos="4818" w:leader="none"/>
        </w:tabs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§ 7</w:t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Rozliczenie wykonania usługi będącej przedmiotem niniejszej umowy nastąpi na podstawie comiesięcznych faktur częściowych za sprawdzony kosztorys częściowy obejmujący wykonanie  elementu robót budowlanych </w:t>
      </w:r>
      <w:r>
        <w:rPr>
          <w:color w:val="000000"/>
        </w:rPr>
        <w:t>oraz na podstawie faktury</w:t>
      </w:r>
      <w:r>
        <w:rPr/>
        <w:t xml:space="preserve"> końcowej, z zachowaniem następujących warunk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284" w:hanging="0"/>
        <w:jc w:val="both"/>
        <w:rPr/>
      </w:pPr>
      <w:r>
        <w:rPr/>
        <w:t>faktury częściowe będą wystawiane na ostatni dzień danego miesiąca kalendarz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567" w:hanging="283"/>
        <w:jc w:val="both"/>
        <w:rPr/>
      </w:pPr>
      <w:r>
        <w:rPr/>
        <w:t>łączna wartość faktur częściowych</w:t>
      </w:r>
      <w:r>
        <w:rPr>
          <w:color w:val="000000"/>
        </w:rPr>
        <w:t>, nie może być wyższa niż 80 % wartości brutto przedmiotu umowy określonego w § 8 ust. 1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Zapłata </w:t>
      </w:r>
      <w:r>
        <w:rPr>
          <w:color w:val="000000"/>
        </w:rPr>
        <w:t>ostatecznego wynagrodzenia za zrealizowany przedmiot umowy nastąpi na podstawie faktury końcowej, wystawionej po zakończeniu robót w oparciu o protokół końcowy odbioru przedmiotu umowy, podpisany przez powołaną w tym celu komisję odbioru, z udziałem inspektora nadzoru oraz kierownika bud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</w:rPr>
        <w:t>Jeżeli roboty wykonywane były z udziałem podwykonawców lub dalszych podwykonawców,                w celu przyjęcia faktury końcowej, Zleceniobiorca obowiązany jest przedłożyć Zleceniodawcy pisemne oświadczenia wszystkich podwykonawców lub dalszych podwykonawców, że wszystkie należności na ich rzecz z tytułu realizacji robót w systemie podwykonawstwa zostały uregulowane przez Zleceniobiorcę lub inne dowody- na żądanie Zleceniod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</w:rPr>
        <w:t>Zapłata wynagrodzenia, nastąpi w formie polecenia przelewu w terminie 30 dni od daty otrzymania przez Zleceniodawcy prawidłowo wystawionych faktur, na rachunek Zleceniobiorcy podany na fakturz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Przekazanie należnego wynagrodzenia, wynikającego z wystawionych faktur, ustanowionemu dla potrzeb niniejszej umowy liderowi konsorcjum lub wskazanemu przez umowę  wspólnikowi spółki cywilnej wyczerpuje wszystkie roszczenia poszczególnych podmiotów gospodarczych wchodzących w skład konsorcjum lub spółki cywilnej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tabs>
          <w:tab w:val="clear" w:pos="708"/>
          <w:tab w:val="left" w:pos="224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bCs w:val="false"/>
        </w:rPr>
        <w:t>Nadzór inwestorski nad robotami objętymi Umową zawartą z Wykonawcą robót, będzie świadczony w ramach wynagrodzenia ryczałtowego wynoszącego …….,00 PLN netto powiększonego o podatek VAT w kwocie …….,00 zł  tj. łącznie …….,00 zł brutto (słownie złotych:  …………………………….     .. /100 ).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bCs w:val="false"/>
        </w:rPr>
        <w:t xml:space="preserve">W przypadku przedłużenia terminu zakończenia robót określonych w Umowie </w:t>
        <w:br/>
        <w:t>z Wykonawcą, pełnienie nadzoru inwestorskiego po tym terminie wykonywane będzie w ramach wynagrodzenia określonego w ust.1.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bCs w:val="false"/>
        </w:rPr>
        <w:t>W przypadku wystąpienia zamówień dodatkowych nie objętych Umową z Wykonawcą robót, wynagrodzenie brutto za czynności nadzoru będzie płacone jako 2,0 % wartości robót brutto objętych fakturą za wykonane i odebrane roboty zamówienia dodatkowego.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Wynagrodzenie płacone będzie w częściach przelewem w terminie 30 dni od daty przedłożenia faktury obejmującej nadzór nad odebranymi przez Zleceniodawcę robotami na konto Zleceniobiorcy podane na fakturze z tym, że płatności częściowe nie mogą przekroczyć 80% całości wynagrodzenia zleceniobiorcy netto. Ostateczne rozliczenie nastąpi po dokonaniu odbioru robót budowlanych od wykonawcy robót.</w:t>
      </w:r>
    </w:p>
    <w:p>
      <w:pPr>
        <w:pStyle w:val="Tekstpodstawowy2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Umowa zostaje zawarta na czas wykonania robót budowlanych, o których mowa w § 1 Umowy        z Wykonawcą robót i okres gwarancji z zastrzeżeniem, że w okresie gwarancji Inspektor ma obowiązek stawić się na przegląd do 3 razy w ramach wynagrodzenia określonego  w </w:t>
      </w:r>
      <w:r>
        <w:rPr>
          <w:rFonts w:cs="Times New Roman" w:ascii="Times New Roman" w:hAnsi="Times New Roman"/>
        </w:rPr>
        <w:t>§ 8 ust. 1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</w:rPr>
        <w:t xml:space="preserve">Za ewentualne dodatkowe przyjazdy poza okolicznościami ujętymi w ust. 1  Zleceniobiorcy przysługiwać będzie wynagrodzenie w wysokości 300 zł brutto </w:t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tabs>
          <w:tab w:val="clear" w:pos="708"/>
          <w:tab w:val="left" w:pos="360" w:leader="none"/>
        </w:tabs>
        <w:ind w:left="284" w:hanging="284"/>
        <w:rPr/>
      </w:pPr>
      <w:r>
        <w:rPr>
          <w:rFonts w:cs="Times New Roman" w:ascii="Times New Roman" w:hAnsi="Times New Roman"/>
          <w:bCs w:val="false"/>
        </w:rPr>
        <w:t>1. Zleceniodawca może odstąpić od Umowy po uprzednim wezwaniu do zaprzestania naruszeń, które okazało się bezskuteczne., jeżeli Zleceniobiorca: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bCs w:val="false"/>
        </w:rPr>
        <w:t>przez okres 7 dni i bez usprawiedliwienia nie reprezentuje Zleceniodawcę na placu budowy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nie wywiązuje się z warunków Umowy lub też niewłaściwie wykonuje zobowiązania umowne.</w:t>
      </w:r>
    </w:p>
    <w:p>
      <w:pPr>
        <w:pStyle w:val="Tekstpodstawowy2"/>
        <w:numPr>
          <w:ilvl w:val="0"/>
          <w:numId w:val="3"/>
        </w:numPr>
        <w:tabs>
          <w:tab w:val="clear" w:pos="708"/>
        </w:tabs>
        <w:ind w:left="284" w:hanging="284"/>
        <w:rPr/>
      </w:pPr>
      <w:r>
        <w:rPr>
          <w:rFonts w:cs="Times New Roman" w:ascii="Times New Roman" w:hAnsi="Times New Roman"/>
          <w:bCs w:val="false"/>
        </w:rPr>
        <w:t>Oprócz przypadków wymienionych w ust.1 oraz wynikających z postanowień Kodeksu cywilnego Zleceniodawca może odstąpić od Umowy w terminie 30 dni od powzięcia wiadomości, o wystąpieniu istotnej zmiany okoliczności powodującej, że wykonanie Umowy nie leży  w interesie publicznym, czego nie można było przewidzieć w chwili jej zawarcia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142" w:leader="none"/>
        </w:tabs>
        <w:ind w:left="284" w:hanging="284"/>
        <w:rPr/>
      </w:pPr>
      <w:r>
        <w:rPr>
          <w:rFonts w:cs="Times New Roman" w:ascii="Times New Roman" w:hAnsi="Times New Roman"/>
          <w:bCs w:val="false"/>
        </w:rPr>
        <w:t>W przypadku wystąpienia okoliczności wymienionych w ust.2 Zleceniobiorca może żądać wyłącznie wynagrodzenia należnego z tytułu wykonania części Umowy.</w:t>
      </w:r>
    </w:p>
    <w:p>
      <w:pPr>
        <w:pStyle w:val="Tekstpodstawowy2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15"/>
        </w:numPr>
        <w:ind w:left="284" w:hanging="284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Z tytułu nienależytego wykonania przedmiotu Umowy zleceniobiorca zapłaci Zleceniodawcy karę umowną za każde naruszenie Umowy przez Zleceniobiorcę z przyczyn leżących po stronie zleceniobiorcy w wysokości 1 000,00 PLN (słownie złotych: tysiąc 00/100) po uprzednim wezwaniu do zaprzestania naruszeń, które okazało się bezskuteczne.</w:t>
      </w:r>
    </w:p>
    <w:p>
      <w:pPr>
        <w:pStyle w:val="Tekstpodstawowy2"/>
        <w:numPr>
          <w:ilvl w:val="0"/>
          <w:numId w:val="15"/>
        </w:numPr>
        <w:ind w:left="284" w:hanging="284"/>
        <w:rPr/>
      </w:pPr>
      <w:r>
        <w:rPr>
          <w:rFonts w:cs="Times New Roman" w:ascii="Times New Roman" w:hAnsi="Times New Roman"/>
          <w:bCs w:val="false"/>
        </w:rPr>
        <w:t>Za odstąpienie od umowy z przyczyn leżących po stronie zleceniobiorcy – jak w § 10 ust. 1 zleceniobiorca zapłaci Zleceniodawcy karę umowna w wysokości 2.000 PLN.</w:t>
      </w:r>
    </w:p>
    <w:p>
      <w:pPr>
        <w:pStyle w:val="Tekstpodstawowy2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2</w:t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a potrzeby zapewnienia szybkiej komunikacji:</w:t>
      </w:r>
    </w:p>
    <w:p>
      <w:pPr>
        <w:pStyle w:val="Tekstpodstawowywcity2"/>
        <w:numPr>
          <w:ilvl w:val="3"/>
          <w:numId w:val="9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>
          <w:rFonts w:cs="Times New Roman" w:ascii="Times New Roman" w:hAnsi="Times New Roman"/>
        </w:rPr>
        <w:t xml:space="preserve">Zleceniobiorca  podaje  Zleceniodawcy  i  Wykonawcy  swój numer telefonu kontaktowego </w:t>
      </w:r>
    </w:p>
    <w:p>
      <w:pPr>
        <w:pStyle w:val="Tekstpodstawowywcity2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, e-mail ………………………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leceniodawca podaje  numer telefonu kontaktowego Kierownika Budowy Wykonawcy - …………………………… oraz osoby koordynującej realizację umowy ze strony  Inwestora - ………………………………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orespondencja pomiędzy Zleceniodawcą a Zleceniobiorcą będzie przekazywana drogą elektroniczną lub pisemnie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elka korespondencja w formie elektronicznej kierowana do: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leceniodawcy  –  będzie doręczana na adres : ………………………….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leceniobiorcy – będzie doręczana na adres: …………………………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-3060" w:leader="none"/>
        </w:tabs>
        <w:ind w:left="360" w:hanging="360"/>
        <w:jc w:val="both"/>
        <w:rPr/>
      </w:pPr>
      <w:r>
        <w:rPr/>
        <w:t xml:space="preserve">Wszelka korespondencja w formie pisemnej  kierowana do: </w:t>
      </w:r>
    </w:p>
    <w:p>
      <w:pPr>
        <w:pStyle w:val="Normal"/>
        <w:ind w:left="709" w:hanging="349"/>
        <w:jc w:val="both"/>
        <w:rPr/>
      </w:pPr>
      <w:r>
        <w:rPr/>
        <w:t>1) Zleceniodawcy  – będzie doręczana na adres: Wojewódzki Podkarpacki Szpital Psychiatryczny im. prof. Eugeniusza Brzezickiego w Żurawicy, ul. Różana 9, 37-710 Żurawic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878" w:hanging="594"/>
        <w:jc w:val="both"/>
        <w:rPr/>
      </w:pPr>
      <w:r>
        <w:rPr/>
        <w:t xml:space="preserve"> </w:t>
      </w:r>
      <w:r>
        <w:rPr/>
        <w:t>Zleceniobiorcy – będzie doręczana na adres: ……………………………………………………</w:t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3</w:t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Wszystkie zmiany postanowień umownych wymagają zachowania formy pisemnej pod rygorem nieważności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Cs w:val="false"/>
        </w:rPr>
        <w:t>Zmiana postanowień zawartej Umowy może nastąpić jedynie w przypadkach określonych                   w ustawie PZP oraz w przypadku:</w:t>
      </w:r>
    </w:p>
    <w:p>
      <w:pPr>
        <w:pStyle w:val="Tekstpodstawowy2"/>
        <w:ind w:left="709" w:hanging="283"/>
        <w:rPr/>
      </w:pPr>
      <w:r>
        <w:rPr>
          <w:rFonts w:cs="Times New Roman" w:ascii="Times New Roman" w:hAnsi="Times New Roman"/>
          <w:bCs w:val="false"/>
        </w:rPr>
        <w:t>1) nie przekazania lub znacznego opóźnienia w przekazaniu Zleceniodawcy środków finansowych wynikających z zawartej Umowy dotacyjnej nr ......................................................</w:t>
      </w:r>
    </w:p>
    <w:p>
      <w:pPr>
        <w:pStyle w:val="Tekstpodstawowy2"/>
        <w:ind w:firstLine="518"/>
        <w:rPr/>
      </w:pPr>
      <w:r>
        <w:rPr>
          <w:rFonts w:cs="Times New Roman" w:ascii="Times New Roman" w:hAnsi="Times New Roman"/>
          <w:bCs w:val="false"/>
        </w:rPr>
        <w:t>2) wstrzymania robót przez Zleceniodawcę,</w:t>
      </w:r>
    </w:p>
    <w:p>
      <w:pPr>
        <w:pStyle w:val="Tekstpodstawowy2"/>
        <w:ind w:left="709" w:hanging="191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Tekstpodstawowy2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4</w:t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Spory wynikłe na tle realizacji niniejszej Umowy strony oddadzą pod rozstrzygnięcie Sądu Powszechnego właściwego dla siedziby Zamawiającego.</w:t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5</w:t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ind w:left="360" w:hanging="36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1. </w:t>
        <w:tab/>
        <w:t>Zleceniobiorca oświadcza, że: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bCs w:val="false"/>
        </w:rPr>
        <w:t>nie/ jest płatnikiem podatku VAT,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posiada nr ………………..</w:t>
      </w:r>
    </w:p>
    <w:p>
      <w:pPr>
        <w:pStyle w:val="Tekstpodstawowy2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Tekstpodstawowy2"/>
        <w:ind w:left="360" w:hanging="360"/>
        <w:rPr/>
      </w:pPr>
      <w:r>
        <w:rPr>
          <w:rFonts w:cs="Times New Roman" w:ascii="Times New Roman" w:hAnsi="Times New Roman"/>
          <w:bCs w:val="false"/>
        </w:rPr>
        <w:t>2.</w:t>
        <w:tab/>
        <w:t>Zleceniodawca oświadcza, że:</w:t>
      </w:r>
    </w:p>
    <w:p>
      <w:pPr>
        <w:pStyle w:val="Tekstpodstawowy2"/>
        <w:ind w:left="720" w:hanging="36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1) </w:t>
        <w:tab/>
        <w:t>posiada nr NIP 795-20-69-209.</w:t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6</w:t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Załączniki do Umowy stanowiące integralną jej część stanowią:</w:t>
      </w:r>
    </w:p>
    <w:p>
      <w:pPr>
        <w:pStyle w:val="Tekstpodstawowy2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</w:rPr>
        <w:t>kopie decyzji o stwierdzeniu przygotowania zawodowego do sprawowania samodzielnej funkcji technicznej w budownictwie - Załącznik nr 1</w:t>
      </w:r>
      <w:r>
        <w:rPr>
          <w:rFonts w:cs="Times New Roman" w:ascii="Times New Roman" w:hAnsi="Times New Roman"/>
          <w:bCs w:val="false"/>
        </w:rPr>
        <w:t>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bCs w:val="false"/>
        </w:rPr>
        <w:t xml:space="preserve">kopie aktualnych zaświadczeń o przynależności do Okręgowej Izby Inżynierów Budownictwa - </w:t>
      </w:r>
      <w:r>
        <w:rPr>
          <w:rFonts w:cs="Times New Roman" w:ascii="Times New Roman" w:hAnsi="Times New Roman"/>
        </w:rPr>
        <w:t>Załącznik nr 2</w:t>
      </w:r>
      <w:r>
        <w:rPr>
          <w:rFonts w:cs="Times New Roman" w:ascii="Times New Roman" w:hAnsi="Times New Roman"/>
          <w:bCs w:val="false"/>
        </w:rPr>
        <w:t>.</w:t>
      </w:r>
    </w:p>
    <w:p>
      <w:pPr>
        <w:pStyle w:val="Tekstpodstawowy2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7</w:t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W sprawach nie uregulowanych niniejszą Umową mają zastosowanie odpowiednie przepisy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stawy Pzp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odeksu cywilnego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stawy Prawo Budowlane wraz z aktami wykonawczymi  </w:t>
      </w:r>
    </w:p>
    <w:p>
      <w:pPr>
        <w:pStyle w:val="Tekstpodstawowy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8</w:t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bCs w:val="false"/>
        </w:rPr>
        <w:t>Umowa została sporządzona w trzech jednakowo brzmiących egzemplarzach, z których dwa egzemplarze otrzymuje Zleceniodawca, a jeden Zleceniobiorca.</w:t>
      </w:r>
    </w:p>
    <w:p>
      <w:pPr>
        <w:pStyle w:val="Tekstpodstawowy2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Tekstpodstawowy2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Tekstpodstawowy2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Tekstpodstawowy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 xml:space="preserve">         </w:t>
      </w:r>
      <w:r>
        <w:rPr>
          <w:rFonts w:cs="Times New Roman" w:ascii="Times New Roman" w:hAnsi="Times New Roman"/>
          <w:b/>
        </w:rPr>
        <w:t xml:space="preserve">Zleceniobiorca </w:t>
        <w:tab/>
        <w:tab/>
        <w:tab/>
        <w:tab/>
        <w:tab/>
        <w:tab/>
        <w:tab/>
        <w:t xml:space="preserve">             Zleceniodawca</w:t>
      </w:r>
    </w:p>
    <w:p>
      <w:pPr>
        <w:pStyle w:val="Tekstpodstawowy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Tekstpodstawowy2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..............................</w:t>
        <w:tab/>
        <w:tab/>
        <w:tab/>
        <w:tab/>
        <w:tab/>
        <w:tab/>
        <w:tab/>
        <w:t>................................</w:t>
      </w:r>
    </w:p>
    <w:p>
      <w:pPr>
        <w:pStyle w:val="Tekstpodstawowy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44"/>
        </w:tabs>
        <w:ind w:left="744" w:hanging="384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97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44"/>
        </w:tabs>
        <w:ind w:left="744" w:hanging="384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87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92"/>
        </w:tabs>
        <w:ind w:left="1692" w:hanging="454"/>
      </w:pPr>
      <w:rPr>
        <w:sz w:val="24"/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498"/>
        </w:tabs>
        <w:ind w:left="2498" w:hanging="360"/>
      </w:pPr>
      <w:rPr/>
    </w:lvl>
    <w:lvl w:ilvl="3">
      <w:start w:val="1"/>
      <w:numFmt w:val="decimal"/>
      <w:lvlText w:val="%4)"/>
      <w:lvlJc w:val="left"/>
      <w:pPr>
        <w:tabs>
          <w:tab w:val="num" w:pos="3038"/>
        </w:tabs>
        <w:ind w:left="3038" w:hanging="360"/>
      </w:pPr>
      <w:rPr>
        <w:rFonts w:ascii="Arial" w:hAnsi="Arial" w:cs="Arial"/>
      </w:rPr>
    </w:lvl>
    <w:lvl w:ilvl="4">
      <w:start w:val="13"/>
      <w:numFmt w:val="decimal"/>
      <w:lvlText w:val="%5"/>
      <w:lvlJc w:val="left"/>
      <w:pPr>
        <w:tabs>
          <w:tab w:val="num" w:pos="3758"/>
        </w:tabs>
        <w:ind w:left="375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78"/>
        </w:tabs>
        <w:ind w:left="4478" w:hanging="180"/>
      </w:pPr>
    </w:lvl>
    <w:lvl w:ilvl="6">
      <w:start w:val="1"/>
      <w:numFmt w:val="decimal"/>
      <w:lvlText w:val="%7."/>
      <w:lvlJc w:val="left"/>
      <w:pPr>
        <w:tabs>
          <w:tab w:val="num" w:pos="5198"/>
        </w:tabs>
        <w:ind w:left="5198" w:hanging="360"/>
      </w:pPr>
    </w:lvl>
    <w:lvl w:ilvl="7">
      <w:start w:val="1"/>
      <w:numFmt w:val="lowerLetter"/>
      <w:lvlText w:val="%8."/>
      <w:lvlJc w:val="left"/>
      <w:pPr>
        <w:tabs>
          <w:tab w:val="num" w:pos="5918"/>
        </w:tabs>
        <w:ind w:left="5918" w:hanging="360"/>
      </w:pPr>
    </w:lvl>
    <w:lvl w:ilvl="8">
      <w:start w:val="1"/>
      <w:numFmt w:val="lowerRoman"/>
      <w:lvlText w:val="%9."/>
      <w:lvlJc w:val="right"/>
      <w:pPr>
        <w:tabs>
          <w:tab w:val="num" w:pos="6638"/>
        </w:tabs>
        <w:ind w:left="6638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94"/>
        </w:tabs>
        <w:ind w:left="794" w:hanging="56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76"/>
        </w:tabs>
        <w:ind w:left="876" w:hanging="516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94"/>
        </w:tabs>
        <w:ind w:left="794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eastAsia="Times New Roman" w:cs="Arial"/>
      <w:sz w:val="24"/>
    </w:rPr>
  </w:style>
  <w:style w:type="character" w:styleId="WW8Num19z3">
    <w:name w:val="WW8Num19z3"/>
    <w:qFormat/>
    <w:rPr>
      <w:rFonts w:ascii="Arial" w:hAnsi="Arial" w:cs="Arial"/>
    </w:rPr>
  </w:style>
  <w:style w:type="character" w:styleId="WW8Num20z0">
    <w:name w:val="WW8Num20z0"/>
    <w:qFormat/>
    <w:rPr>
      <w:rFonts w:eastAsia="MS Mincho;ＭＳ 明朝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20" w:hanging="36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1">
    <w:name w:val="Tekst podstawowy 31"/>
    <w:basedOn w:val="Normal"/>
    <w:qFormat/>
    <w:pPr>
      <w:suppressAutoHyphens w:val="true"/>
      <w:overflowPunct w:val="false"/>
      <w:autoSpaceDE w:val="false"/>
      <w:spacing w:lineRule="auto" w:line="276" w:before="0" w:after="200"/>
      <w:jc w:val="both"/>
    </w:pPr>
    <w:rPr>
      <w:rFonts w:ascii="Calibri" w:hAnsi="Calibri" w:cs="Calibri"/>
      <w:kern w:val="2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42:00Z</dcterms:created>
  <dc:creator>.</dc:creator>
  <dc:description/>
  <cp:keywords/>
  <dc:language>en-US</dc:language>
  <cp:lastModifiedBy>Danuta Słabicka</cp:lastModifiedBy>
  <cp:lastPrinted>2024-10-09T14:32:00Z</cp:lastPrinted>
  <dcterms:modified xsi:type="dcterms:W3CDTF">2025-07-08T10:29:00Z</dcterms:modified>
  <cp:revision>9</cp:revision>
  <dc:subject/>
  <dc:title>UMOWA NR</dc:title>
</cp:coreProperties>
</file>