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Umowa na dostawy nr 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/  /2024</w:t>
      </w:r>
    </w:p>
    <w:p>
      <w:pPr>
        <w:pStyle w:val="Heading5"/>
        <w:rPr>
          <w:rFonts w:ascii="Calibri" w:hAnsi="Calibri" w:cs="Calibri"/>
          <w:b/>
          <w:b/>
          <w:bCs/>
          <w:color w:val="000000"/>
          <w:sz w:val="22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zawarta w dniu   ………..   2024 r. w Rzeszowie pomiędzy: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Wojewódzkim Ośrodkiem Medycyny Prac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jącym siedzibę  w Rzeszowie przy ulicy Hetmańskiej 120, 35 – 078 Rzeszów,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813-28-76-101, REGON 690697009,</w:t>
      </w:r>
    </w:p>
    <w:p>
      <w:pPr>
        <w:pStyle w:val="Tekstpodstawowy31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owanym przez 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o Dyrektora – Janusz Solarz,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 xml:space="preserve">zwanym w dalszej części umowy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Zamawiającym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ej części umowy „Wykonawcą”.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W wyniku postępowania o  udzielenie zamówienia publicznego, przeprowadzonego w trybie zamówień o wartości nie przekraczającej w ciągu roku, wyrażonej w złotych, kwoty  130 000 zł.   strony postanawiają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284" w:leader="none"/>
        </w:tabs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Przedmiotem umowy jest dostawa częściami odczynników i akcesoriów do analizatora jonoselektywnego EASY ELEKTROLYTES – MEDICA Na, K, Cl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284" w:leader="none"/>
        </w:tabs>
        <w:ind w:left="0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rzedmiot umowy jest zgodny z ofertą z dnia r. na dostawy odczynników </w:t>
        <w:br/>
        <w:t>i akcesoriów do analizatora jonoselektywnego EASY ELECTROLYTES – Medica Na, K, Cl , która  stanowi  załącznik do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284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ealizacja zamówienia będzie następować według  potrzeb do siedziby Zamawiającego </w:t>
        <w:br/>
        <w:t xml:space="preserve">w Rzeszowie ul. Hetmańska 120, na pisemne, przesłane faksem na nr ……………………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lub pocztą elektroniczną na adres …………………………  zamówienie złożone przez Zamawiającego. Dostawa  </w:t>
        <w:br/>
        <w:t xml:space="preserve">w terminie do </w:t>
      </w:r>
      <w:r>
        <w:rPr>
          <w:rFonts w:cs="Calibri" w:ascii="Calibri" w:hAnsi="Calibri"/>
          <w:sz w:val="22"/>
          <w:szCs w:val="22"/>
        </w:rPr>
        <w:t>5 dni</w:t>
      </w:r>
      <w:r>
        <w:rPr>
          <w:rFonts w:cs="Calibri" w:ascii="Calibri" w:hAnsi="Calibri"/>
          <w:b w:val="false"/>
          <w:sz w:val="22"/>
          <w:szCs w:val="22"/>
        </w:rPr>
        <w:t xml:space="preserve"> roboczych od dnia zamówienia na koszt i ryzyk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kres ważności dostarczonych odczynników i elektrod w dniu dostawy, nie może być krótszy niż 3/5 okresu ważności deklarowanego przez producenta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stanowi  iloczyn cen jednostkowych zawartych w ofercie </w:t>
        <w:br/>
        <w:t>z dnia ………………………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ilości zamawianych odczynników i akcesoriów do analizatora jonoselektyw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right="425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łatność dokonywana będzie na podstawie faktur wystawionych z tytułu częściowych dostaw według  cen  jednostkowych zaoferowanych  przez  Wykonawcę. 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</w:tabs>
        <w:ind w:right="425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Cena brutto zawiera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  <w:tab w:val="left" w:pos="284" w:leader="none"/>
        </w:tabs>
        <w:ind w:left="0" w:righ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tość towaru wraz z podatkiem VAT naliczonym zgodnie z obowiązującymi przepisami</w:t>
        <w:br/>
        <w:t xml:space="preserve"> w dniu wystawienia fak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koszty opakowania, oznakowania i transportu do siedziby Zamawiającego.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4. Wyżej wymieniona cena może ulec zwiększeniu w czasie realizacji umowy jedynie </w:t>
        <w:br/>
        <w:t>w przypadku udokumentowanej zmiany stawek podatku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color w:val="000000"/>
          <w:sz w:val="22"/>
          <w:szCs w:val="22"/>
        </w:rPr>
        <w:t>Ilość odczynników i elementów zużywalnych do analizatora jonoselektywnego EASY ELEKTROLYTES – MEDICA Na, K, Cl zakupionych w ramach niniejszej umowy uzależniona będzie od potrzeb Zamawiającego, który uprawniony jest do zwiększenia lub zmniejszenia ilości w stosunku do ilości podanej w ofercie. Ilości  zawarte  w ofercie są  szacunkowe. W przypadku zamówienia większej ilości towaru  do ustalenia kwoty wynagrodzenia stosowana będzie cena jednostkowa produktów zawarta w ofercie z dnia  ………………………….. r. Wartość  zamówienie nie  może przekroczyć 30% kwoty określonej w pkt. 3</w:t>
      </w:r>
    </w:p>
    <w:p>
      <w:pPr>
        <w:pStyle w:val="Heading2"/>
        <w:tabs>
          <w:tab w:val="clear" w:pos="708"/>
          <w:tab w:val="left" w:pos="-142" w:leader="none"/>
          <w:tab w:val="left" w:pos="284" w:leader="none"/>
        </w:tabs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708"/>
          <w:tab w:val="left" w:pos="-142" w:leader="none"/>
          <w:tab w:val="left" w:pos="284" w:leader="none"/>
        </w:tabs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none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right="7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s realizacji postanowień umowy strony ustalają na 12 miesięcy od dnia  </w:t>
      </w:r>
      <w:r>
        <w:rPr>
          <w:rFonts w:cs="Calibri" w:ascii="Calibri" w:hAnsi="Calibri"/>
          <w:b/>
          <w:sz w:val="22"/>
          <w:szCs w:val="22"/>
        </w:rPr>
        <w:t>…………..  2024 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dnia …………. 2025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right="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ą upoważnioną ze strony Zamawiającego do odbioru odczynników i akcesoriów jest  </w:t>
      </w:r>
    </w:p>
    <w:p>
      <w:pPr>
        <w:pStyle w:val="Normal"/>
        <w:tabs>
          <w:tab w:val="clear" w:pos="708"/>
          <w:tab w:val="left" w:pos="-142" w:leader="none"/>
        </w:tabs>
        <w:ind w:right="72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284" w:leader="none"/>
          <w:tab w:val="left" w:pos="346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przy dostawie przedmiotu Umowy strony stwierdzą wady bądź braki, Wykonawca zobowiązany </w:t>
      </w:r>
      <w:r>
        <w:rPr>
          <w:rFonts w:cs="Calibri" w:ascii="Calibri" w:hAnsi="Calibri"/>
          <w:spacing w:val="4"/>
          <w:sz w:val="22"/>
          <w:szCs w:val="22"/>
        </w:rPr>
        <w:t xml:space="preserve">jest do nieodpłatnego ich usunięcia w terminie uzgodnionym protokolarnie przez obie stro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klamacje przyjmuje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dokonać zapłaty należności za przedmiot umowy,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terminie do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 doręczenia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wystawienia i przekazania faktury w terminie 7 dni od daty dostawy. Zapłata nastąpi na rachunek bankowy Wykonawcy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rowadzony przez 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…………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obowiązanie Zamawiającego dotyczy należności określonej w umowie. Jeżeli należność naliczona na fakturze Wykonawcy przewyższy cenę uzgodnioną, Zamawiający dokona zapłaty jedynie do ceny uzgodnionej, a Wykonawca zobowiązuje się do niezwłocznego wystawienia faktury korygującej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 W przypadku niewykonania lub nienależytego wykonania umowy Zamawiający ma prawo do naliczenia następujących kar umownych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0" w:right="113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 nieterminową dostawę – 0,5 % wynagrodzenia  netto określonego w § 2 ust. 2, za każdy rozpoczęty dzień opóźnie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0"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opóźnienie w wykonaniu obowiązków, o których mowa w § 3 ust. 3 – 0,5 % wynagrodzenia netto określonego w § 2 ust. 2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0" w:right="11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odstąpienia od umowy z winy Wykonawcy – 10 % wynagrodzenia netto określonego w § 2 ust. 2.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right="0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ie kary umowne nie mogą przekroczyć 30% wynagrodzenia.</w:t>
      </w:r>
    </w:p>
    <w:p>
      <w:pPr>
        <w:pStyle w:val="Normal"/>
        <w:ind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Zamawiający zachowuje prawo do dochodzenia odszkodowania uzupełniającego, gdy wartość kar umownych jest niższa niż wartość powstałej szkody. Dochodzenie roszczeń jest możliwe jedynie do wartości powstałej szkody.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Kary umowne płatne będą w terminie 7 dni od doręczenia noty obciążeniowej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. W przypadku opóźnienia w zapłacie kar będą naliczane odsetki i będą one potrącane </w:t>
        <w:br/>
        <w:t>z wynagrodzenia Wykonawcy wraz z należnymi odsetkami.</w:t>
      </w:r>
    </w:p>
    <w:p>
      <w:pPr>
        <w:pStyle w:val="Normal"/>
        <w:ind w:right="11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11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6</w:t>
      </w:r>
    </w:p>
    <w:p>
      <w:pPr>
        <w:pStyle w:val="Normal"/>
        <w:ind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om przysługuje prawo do odstąpienia od umowy w następujących przypadk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0"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: w ciągu 30 dni gdy Zamawiający zawiadomi Wykonawcę, że nie będzie </w:t>
        <w:br/>
        <w:t>w stanie realizować obowiązków wynikających z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0"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emu: przysługuje prawo odstąpienia od umowy w ciągu 14 dni </w:t>
        <w:br/>
        <w:t>w przypadku opóźnienia w dostawach wynoszącego ponad 10 dni od umownej daty realizacji zamówienia.</w:t>
      </w:r>
    </w:p>
    <w:p>
      <w:pPr>
        <w:pStyle w:val="Normal"/>
        <w:tabs>
          <w:tab w:val="clear" w:pos="708"/>
          <w:tab w:val="left" w:pos="284" w:leader="none"/>
        </w:tabs>
        <w:ind w:right="11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11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7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0" w:right="113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niesienie jakichkolwiek praw lub obowi</w:t>
      </w:r>
      <w:r>
        <w:rPr>
          <w:rFonts w:cs="Arial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zków, wynikaj</w:t>
      </w:r>
      <w:r>
        <w:rPr>
          <w:rFonts w:cs="Arial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ych z umowy, na rzecz osoby trzeciej, w szczególno</w:t>
      </w:r>
      <w:r>
        <w:rPr>
          <w:rFonts w:cs="Arial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przelewu wierzytelno</w:t>
      </w:r>
      <w:r>
        <w:rPr>
          <w:rFonts w:cs="Arial" w:ascii="Calibri" w:hAnsi="Calibri"/>
          <w:color w:val="000000"/>
          <w:sz w:val="22"/>
          <w:szCs w:val="22"/>
        </w:rPr>
        <w:t>ści</w:t>
      </w:r>
      <w:r>
        <w:rPr>
          <w:rFonts w:cs="Calibri" w:ascii="Calibri" w:hAnsi="Calibri"/>
          <w:color w:val="000000"/>
          <w:sz w:val="22"/>
          <w:szCs w:val="22"/>
        </w:rPr>
        <w:t xml:space="preserve"> powstałych z tytułu realizacji niniejszej umowy, wymaga zgody drugiej strony wyra</w:t>
      </w:r>
      <w:r>
        <w:rPr>
          <w:rFonts w:cs="Arial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 xml:space="preserve">onej w formie pisemnej, pod rygorem nieważnośc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8" w:leader="none"/>
        </w:tabs>
        <w:suppressAutoHyphens w:val="false"/>
        <w:ind w:left="0" w:right="113" w:hanging="0"/>
        <w:jc w:val="both"/>
        <w:rPr/>
      </w:pPr>
      <w:r>
        <w:rPr>
          <w:rFonts w:cs="Calibri" w:ascii="Calibri" w:hAnsi="Calibri"/>
          <w:color w:val="000000"/>
          <w:spacing w:val="-10"/>
          <w:sz w:val="22"/>
          <w:szCs w:val="22"/>
        </w:rPr>
        <w:t>W przypadku opóźniania w terminie płatności Strony mają prawo do naliczania odsetek  ustawowych  za każdy dzień opóźnienia w zapłacie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8" w:leader="none"/>
        </w:tabs>
        <w:suppressAutoHyphens w:val="false"/>
        <w:ind w:left="0" w:right="113" w:hanging="0"/>
        <w:jc w:val="both"/>
        <w:rPr>
          <w:rFonts w:ascii="Calibri" w:hAnsi="Calibri" w:cs="Calibri"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niniejszej Umowy wymaga formy pisemnej pod rygorem nieważności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8" w:leader="none"/>
        </w:tabs>
        <w:suppressAutoHyphens w:val="false"/>
        <w:ind w:left="0" w:right="11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>W sprawach nieuregulowanych w niniejszej Umowie stosuje się przepisy Kodeksu cywiln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8" w:leader="none"/>
        </w:tabs>
        <w:suppressAutoHyphens w:val="false"/>
        <w:ind w:left="0" w:right="11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westie sporne powstałe w związku z realizacją niniejszej umowy strony będą rozstrzygać </w:t>
        <w:br/>
        <w:t>w drodze postępowania sądowego w Sądzie Powszechnym właściwym dla siedziby Zamawiającego.</w:t>
      </w:r>
    </w:p>
    <w:p>
      <w:pPr>
        <w:pStyle w:val="Akapitzlist"/>
        <w:ind w:left="0" w:right="11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0" w:right="11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11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ind w:right="11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5"/>
          <w:sz w:val="22"/>
          <w:szCs w:val="22"/>
        </w:rPr>
        <w:t xml:space="preserve">Umowę sporządzono w dwóch jednobrzmiących egzemplarzach po jednym dla każdej ze stron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YKONAWCA :</w:t>
        <w:tab/>
        <w:tab/>
        <w:tab/>
        <w:tab/>
        <w:tab/>
        <w:t xml:space="preserve">               </w:t>
        <w:tab/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Zał.: Oferta cenowa z dnia 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>
        <w:sz w:val="24"/>
        <w:b w:val="false"/>
        <w:szCs w:val="24"/>
        <w:rFonts w:ascii="Calibri" w:hAnsi="Calibri" w:cs="Calibri"/>
      </w:rPr>
    </w:lvl>
    <w:lvl w:ilvl="1">
      <w:start w:val="1"/>
      <w:numFmt w:val="bullet"/>
      <w:lvlText w:val="­"/>
      <w:lvlJc w:val="left"/>
      <w:pPr>
        <w:tabs>
          <w:tab w:val="num" w:pos="284"/>
        </w:tabs>
        <w:ind w:left="510" w:hanging="226"/>
      </w:pPr>
      <w:rPr>
        <w:rFonts w:ascii="Times New Roman" w:hAnsi="Times New Roman" w:cs="Times New Roman" w:hint="default"/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>
        <w:sz w:val="24"/>
        <w:spacing w:val="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4"/>
        <w:b w:val="false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ind w:left="348" w:hanging="360"/>
      </w:pPr>
    </w:lvl>
    <w:lvl w:ilvl="2">
      <w:start w:val="1"/>
      <w:numFmt w:val="lowerRoman"/>
      <w:lvlText w:val="%3."/>
      <w:lvlJc w:val="right"/>
      <w:pPr>
        <w:tabs>
          <w:tab w:val="num" w:pos="372"/>
        </w:tabs>
        <w:ind w:left="372" w:hanging="180"/>
      </w:pPr>
    </w:lvl>
    <w:lvl w:ilvl="3">
      <w:start w:val="1"/>
      <w:numFmt w:val="decimal"/>
      <w:lvlText w:val="%4."/>
      <w:lvlJc w:val="left"/>
      <w:pPr>
        <w:tabs>
          <w:tab w:val="num" w:pos="1092"/>
        </w:tabs>
        <w:ind w:left="1092" w:hanging="360"/>
      </w:pPr>
    </w:lvl>
    <w:lvl w:ilvl="4">
      <w:start w:val="1"/>
      <w:numFmt w:val="lowerLetter"/>
      <w:lvlText w:val="%5."/>
      <w:lvlJc w:val="left"/>
      <w:pPr>
        <w:tabs>
          <w:tab w:val="num" w:pos="1812"/>
        </w:tabs>
        <w:ind w:left="1812" w:hanging="360"/>
      </w:pPr>
    </w:lvl>
    <w:lvl w:ilvl="5">
      <w:start w:val="1"/>
      <w:numFmt w:val="lowerRoman"/>
      <w:lvlText w:val="%6."/>
      <w:lvlJc w:val="right"/>
      <w:pPr>
        <w:tabs>
          <w:tab w:val="num" w:pos="2532"/>
        </w:tabs>
        <w:ind w:left="2532" w:hanging="180"/>
      </w:pPr>
    </w:lvl>
    <w:lvl w:ilvl="6">
      <w:start w:val="1"/>
      <w:numFmt w:val="decimal"/>
      <w:lvlText w:val="%7."/>
      <w:lvlJc w:val="left"/>
      <w:pPr>
        <w:tabs>
          <w:tab w:val="num" w:pos="3252"/>
        </w:tabs>
        <w:ind w:left="3252" w:hanging="360"/>
      </w:pPr>
    </w:lvl>
    <w:lvl w:ilvl="7">
      <w:start w:val="1"/>
      <w:numFmt w:val="lowerLetter"/>
      <w:lvlText w:val="%8."/>
      <w:lvlJc w:val="left"/>
      <w:pPr>
        <w:tabs>
          <w:tab w:val="num" w:pos="3972"/>
        </w:tabs>
        <w:ind w:left="3972" w:hanging="360"/>
      </w:pPr>
    </w:lvl>
    <w:lvl w:ilvl="8">
      <w:start w:val="1"/>
      <w:numFmt w:val="lowerRoman"/>
      <w:lvlText w:val="%9."/>
      <w:lvlJc w:val="right"/>
      <w:pPr>
        <w:tabs>
          <w:tab w:val="num" w:pos="4692"/>
        </w:tabs>
        <w:ind w:left="469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Calibri"/>
      <w:b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spacing w:val="4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sz w:val="23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i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rFonts w:ascii="Arial" w:hAnsi="Arial" w:cs="Arial"/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01:00Z</dcterms:created>
  <dc:creator>Administrator</dc:creator>
  <dc:description/>
  <cp:keywords/>
  <dc:language>en-US</dc:language>
  <cp:lastModifiedBy>ZAMÓWIENIA</cp:lastModifiedBy>
  <cp:lastPrinted>2020-09-10T11:26:00Z</cp:lastPrinted>
  <dcterms:modified xsi:type="dcterms:W3CDTF">2024-09-26T08:38:00Z</dcterms:modified>
  <cp:revision>24</cp:revision>
  <dc:subject/>
  <dc:title>Załącznik Nr 5</dc:title>
</cp:coreProperties>
</file>