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 do Zapytania ofertowego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rFonts w:cs="Arial" w:ascii="Arial" w:hAnsi="Arial"/>
          <w:i/>
          <w:sz w:val="16"/>
          <w:szCs w:val="16"/>
        </w:rPr>
        <w:t xml:space="preserve"> 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do korespondencji …………………………………………………………………….. 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  <w:color w:val="000000"/>
        </w:rPr>
        <w:t>Nazwa i siedziba Zamawiającego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ojewódzki Zespół Specjalistyczny w Rzeszowie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ul. Warzywna 3, 35 – 310 Rzeszów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Dostawa lamp czołowych zabiegowych i laryngologicznych dla potrzeb WZ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w Rzeszowie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uję/-my wykonanie przedmiotu zamówienia w zakresie objętym specyfikacją warunków zamówienia na następujących zasadach:</w:t>
      </w:r>
    </w:p>
    <w:p>
      <w:pPr>
        <w:pStyle w:val="NormalnyWeb"/>
        <w:numPr>
          <w:ilvl w:val="0"/>
          <w:numId w:val="5"/>
        </w:numPr>
        <w:spacing w:before="280" w:after="280"/>
        <w:jc w:val="both"/>
        <w:rPr/>
      </w:pPr>
      <w:bookmarkStart w:id="0" w:name="_Hlk121483274"/>
      <w:r>
        <w:rPr>
          <w:rFonts w:cs="Arial" w:ascii="Arial" w:hAnsi="Arial"/>
          <w:b/>
        </w:rPr>
        <w:t xml:space="preserve">Cena za przedmiot zamówienia brutto </w:t>
      </w:r>
      <w:r>
        <w:rPr>
          <w:rFonts w:cs="Arial" w:ascii="Arial" w:hAnsi="Arial"/>
        </w:rPr>
        <w:t xml:space="preserve">………………zł, </w:t>
      </w:r>
    </w:p>
    <w:p>
      <w:pPr>
        <w:pStyle w:val="NormalnyWeb"/>
        <w:ind w:left="720" w:hanging="0"/>
        <w:jc w:val="both"/>
        <w:rPr>
          <w:rFonts w:ascii="Arial" w:hAnsi="Arial" w:cs="Arial"/>
        </w:rPr>
      </w:pPr>
      <w:bookmarkStart w:id="1" w:name="_Hlk121483274"/>
      <w:r>
        <w:rPr>
          <w:rFonts w:cs="Arial" w:ascii="Arial" w:hAnsi="Arial"/>
        </w:rPr>
        <w:t>słownie złotych: ....................................................................................………...</w:t>
      </w:r>
      <w:bookmarkEnd w:id="1"/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280" w:after="280"/>
        <w:ind w:left="1440" w:hanging="1156"/>
        <w:jc w:val="both"/>
        <w:rPr/>
      </w:pPr>
      <w:r>
        <w:rPr>
          <w:rFonts w:cs="Arial" w:ascii="Arial" w:hAnsi="Arial"/>
        </w:rPr>
        <w:t>Oferujemy model:</w:t>
      </w:r>
    </w:p>
    <w:p>
      <w:pPr>
        <w:pStyle w:val="NormalnyWeb"/>
        <w:numPr>
          <w:ilvl w:val="0"/>
          <w:numId w:val="1"/>
        </w:numPr>
        <w:spacing w:before="0" w:after="28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ampa czołowa zabiegowa z akumulatorem klasycznym – 2 szt.: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Model: 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……………………………………………………………….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raj pochodzenia: 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ind w:left="1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ind w:left="1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ind w:left="1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spacing w:before="280" w:after="28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akumulatory do lampy czołowej zabiegowej – 2 szt.: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Model: 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……………………………………………………………….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raj pochodzenia: 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before="0" w:after="280"/>
        <w:ind w:left="993" w:hanging="284"/>
        <w:jc w:val="both"/>
        <w:rPr/>
      </w:pPr>
      <w:r>
        <w:rPr>
          <w:rFonts w:cs="Arial" w:ascii="Arial" w:hAnsi="Arial"/>
        </w:rPr>
        <w:t>Lampa czołowa zabiegowa z akumulatorem kieszonkowym – 2 szt.: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Model: 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</w:rPr>
        <w:t>Producent……………………………………………………………….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raj pochodzenia: ................................................................................</w:t>
      </w:r>
    </w:p>
    <w:p>
      <w:pPr>
        <w:pStyle w:val="NormalnyWeb"/>
        <w:ind w:left="1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przedmiot zamówienia wykonam/y na warunkach określonych w </w:t>
      </w:r>
      <w:r>
        <w:rPr>
          <w:rFonts w:cs="Arial" w:ascii="Arial" w:hAnsi="Arial"/>
          <w:color w:val="000000"/>
        </w:rPr>
        <w:t>Zapytaniu ofertowym i załącznikach. Termin wykonania zamówienia, okres gwarancji oraz warunki płatności</w:t>
      </w:r>
      <w:r>
        <w:rPr>
          <w:rFonts w:cs="Arial" w:ascii="Arial" w:hAnsi="Arial"/>
        </w:rPr>
        <w:t xml:space="preserve"> – zgodne z zapisami przedstawionymi w Zapytaniu ofertowym i wzorze umowy. 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30 dni.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zawarte we wzorze umowy wymagania zostały przez nas zaakceptowane i zobowiązujemy się, w przypadku wybrania naszej oferty, do zawarcia umowy na wyżej wymienionych warunkach w miejscu </w:t>
        <w:br/>
        <w:t>i terminie wyznaczonym przez zamawiającego.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" w:name="__Fieldmark__0_1221175577"/>
      <w:bookmarkStart w:id="3" w:name="__Fieldmark__0_1221175577"/>
      <w:bookmarkEnd w:id="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4" w:name="__Fieldmark__1_1221175577"/>
      <w:bookmarkStart w:id="5" w:name="__Fieldmark__1_1221175577"/>
      <w:bookmarkEnd w:id="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ż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,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wszystkie informacje podane w powyższych oświadczeniach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nie podlegam/y wykluczeniu z postępowania na podstawie art. 7 ust. 1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te osoby, że ich dane zostaną udostępnione Zamawiającemu i zapoznałem ich z Klauzulą informacyjną opisaną w Zapytaniu ofertowym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ano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(upoważniony przedstawiciel wykonawcy*)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*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ferta musi być złożona pod rygorem nieważności </w:t>
      </w:r>
      <w:r>
        <w:rPr>
          <w:rFonts w:cs="Arial" w:ascii="Arial" w:hAnsi="Arial"/>
          <w:b/>
          <w:i/>
          <w:iCs/>
          <w:color w:val="000000"/>
          <w:sz w:val="16"/>
          <w:szCs w:val="16"/>
          <w:u w:val="single"/>
        </w:rPr>
        <w:t xml:space="preserve">w formie elektronicznej, </w:t>
      </w:r>
      <w:r>
        <w:rPr>
          <w:rFonts w:cs="Arial" w:ascii="Arial" w:hAnsi="Arial"/>
          <w:i/>
          <w:iCs/>
          <w:color w:val="000000"/>
          <w:sz w:val="16"/>
          <w:szCs w:val="16"/>
          <w:u w:val="single"/>
        </w:rPr>
        <w:t>tj</w:t>
      </w:r>
      <w:r>
        <w:rPr>
          <w:rFonts w:cs="Arial" w:ascii="Arial" w:hAnsi="Arial"/>
          <w:b/>
          <w:i/>
          <w:iCs/>
          <w:color w:val="000000"/>
          <w:sz w:val="16"/>
          <w:szCs w:val="16"/>
          <w:u w:val="single"/>
        </w:rPr>
        <w:t xml:space="preserve">. </w:t>
      </w:r>
      <w:r>
        <w:rPr>
          <w:rFonts w:cs="Arial" w:ascii="Arial" w:hAnsi="Arial"/>
          <w:bCs/>
          <w:i/>
          <w:iCs/>
          <w:color w:val="000000"/>
          <w:sz w:val="16"/>
          <w:szCs w:val="16"/>
          <w:u w:val="single"/>
        </w:rPr>
        <w:t>w postaci elektronicznej opatrzonej</w:t>
      </w:r>
      <w:r>
        <w:rPr>
          <w:rFonts w:cs="Arial" w:ascii="Arial" w:hAnsi="Arial"/>
          <w:i/>
          <w:iCs/>
          <w:color w:val="000000"/>
          <w:sz w:val="16"/>
          <w:szCs w:val="16"/>
          <w:u w:val="single"/>
        </w:rPr>
        <w:t xml:space="preserve"> kwalifikowanym podpisem elektronicznym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417" w:right="1417" w:gutter="0" w:header="426" w:top="48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0" w:leader="none"/>
      </w:tabs>
      <w:jc w:val="center"/>
      <w:rPr>
        <w:rFonts w:ascii="Arial" w:hAnsi="Arial" w:cs="Arial"/>
        <w:color w:val="000000"/>
        <w:sz w:val="20"/>
        <w:szCs w:val="20"/>
      </w:rPr>
    </w:pPr>
    <w:bookmarkStart w:id="6" w:name="_Hlk149040022"/>
    <w:bookmarkStart w:id="7" w:name="_Hlk149040021"/>
    <w:bookmarkStart w:id="8" w:name="_Hlk149039563"/>
    <w:bookmarkStart w:id="9" w:name="_Hlk149039562"/>
    <w:bookmarkStart w:id="10" w:name="_Hlk149039550"/>
    <w:bookmarkStart w:id="11" w:name="_Hlk149039549"/>
    <w:bookmarkStart w:id="12" w:name="_Hlk100645710"/>
    <w:bookmarkStart w:id="13" w:name="_Hlk513789563"/>
    <w:bookmarkStart w:id="14" w:name="_Hlk513789562"/>
    <w:bookmarkStart w:id="15" w:name="_Hlk513789561"/>
    <w:bookmarkStart w:id="16" w:name="_Hlk513789560"/>
    <w:bookmarkStart w:id="17" w:name="_Hlk513789538"/>
    <w:bookmarkStart w:id="18" w:name="_Hlk513789537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>
        <w:rFonts w:cs="Arial" w:ascii="Arial" w:hAnsi="Arial"/>
        <w:color w:val="000000"/>
        <w:sz w:val="20"/>
        <w:szCs w:val="20"/>
      </w:rPr>
      <w:t>PP-2711/36/2024</w:t>
    </w:r>
  </w:p>
  <w:p>
    <w:pPr>
      <w:pStyle w:val="Header"/>
      <w:jc w:val="center"/>
      <w:rPr>
        <w:rFonts w:ascii="Arial" w:hAnsi="Arial" w:cs="Arial"/>
        <w:i/>
        <w:i/>
        <w:color w:val="000000"/>
        <w:sz w:val="20"/>
        <w:szCs w:val="20"/>
      </w:rPr>
    </w:pPr>
    <w:bookmarkStart w:id="19" w:name="_Hlk149040022"/>
    <w:bookmarkStart w:id="20" w:name="_Hlk149040021"/>
    <w:bookmarkStart w:id="21" w:name="_Hlk149039563"/>
    <w:bookmarkStart w:id="22" w:name="_Hlk149039562"/>
    <w:bookmarkStart w:id="23" w:name="_Hlk149039550"/>
    <w:bookmarkStart w:id="24" w:name="_Hlk149039549"/>
    <w:bookmarkStart w:id="25" w:name="_Hlk100645710"/>
    <w:bookmarkStart w:id="26" w:name="_Hlk513789563"/>
    <w:bookmarkStart w:id="27" w:name="_Hlk513789562"/>
    <w:bookmarkStart w:id="28" w:name="_Hlk513789561"/>
    <w:bookmarkStart w:id="29" w:name="_Hlk513789560"/>
    <w:bookmarkStart w:id="30" w:name="_Hlk513789538"/>
    <w:bookmarkStart w:id="31" w:name="_Hlk513789537"/>
    <w:bookmarkStart w:id="32" w:name="_Hlk178233575"/>
    <w:bookmarkStart w:id="33" w:name="_Hlk178233574"/>
    <w:bookmarkStart w:id="34" w:name="_Hlk178233573"/>
    <w:bookmarkStart w:id="35" w:name="_Hlk178233572"/>
    <w:bookmarkStart w:id="36" w:name="_Hlk178233571"/>
    <w:bookmarkStart w:id="37" w:name="_Hlk178233570"/>
    <w:bookmarkStart w:id="38" w:name="_Hlk178233569"/>
    <w:bookmarkStart w:id="39" w:name="_Hlk178233568"/>
    <w:bookmarkStart w:id="40" w:name="_Hlk178233567"/>
    <w:bookmarkStart w:id="41" w:name="_Hlk178233566"/>
    <w:bookmarkStart w:id="42" w:name="_Hlk178233565"/>
    <w:bookmarkStart w:id="43" w:name="_Hlk178233564"/>
    <w:bookmarkStart w:id="44" w:name="_Hlk178233563"/>
    <w:bookmarkStart w:id="45" w:name="_Hlk178233562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r>
      <w:rPr>
        <w:rFonts w:cs="Arial" w:ascii="Arial" w:hAnsi="Arial"/>
        <w:i/>
        <w:color w:val="000000"/>
        <w:sz w:val="20"/>
        <w:szCs w:val="20"/>
      </w:rPr>
      <w:t>„</w:t>
    </w:r>
    <w:r>
      <w:rPr>
        <w:rFonts w:cs="Arial" w:ascii="Arial" w:hAnsi="Arial"/>
        <w:i/>
        <w:color w:val="000000"/>
        <w:sz w:val="20"/>
        <w:szCs w:val="20"/>
      </w:rPr>
      <w:t xml:space="preserve">Dostawa lamp czołowych zabiegowych i laryngologicznych dla potrzeb WZS </w:t>
    </w:r>
  </w:p>
  <w:p>
    <w:pPr>
      <w:pStyle w:val="Header"/>
      <w:jc w:val="center"/>
      <w:rPr>
        <w:rFonts w:ascii="Arial" w:hAnsi="Arial" w:cs="Arial"/>
        <w:i/>
        <w:i/>
        <w:color w:val="000000"/>
        <w:sz w:val="20"/>
        <w:szCs w:val="20"/>
      </w:rPr>
    </w:pPr>
    <w:bookmarkStart w:id="46" w:name="_Hlk178233575"/>
    <w:bookmarkStart w:id="47" w:name="_Hlk178233574"/>
    <w:bookmarkStart w:id="48" w:name="_Hlk178233573"/>
    <w:bookmarkStart w:id="49" w:name="_Hlk178233572"/>
    <w:bookmarkStart w:id="50" w:name="_Hlk178233571"/>
    <w:bookmarkStart w:id="51" w:name="_Hlk178233570"/>
    <w:bookmarkStart w:id="52" w:name="_Hlk178233569"/>
    <w:bookmarkStart w:id="53" w:name="_Hlk178233568"/>
    <w:bookmarkStart w:id="54" w:name="_Hlk178233567"/>
    <w:bookmarkStart w:id="55" w:name="_Hlk178233566"/>
    <w:bookmarkStart w:id="56" w:name="_Hlk178233565"/>
    <w:bookmarkStart w:id="57" w:name="_Hlk178233564"/>
    <w:bookmarkStart w:id="58" w:name="_Hlk178233563"/>
    <w:bookmarkStart w:id="59" w:name="_Hlk178233562"/>
    <w:r>
      <w:rPr>
        <w:rFonts w:cs="Arial" w:ascii="Arial" w:hAnsi="Arial"/>
        <w:i/>
        <w:color w:val="000000"/>
        <w:sz w:val="20"/>
        <w:szCs w:val="20"/>
      </w:rPr>
      <w:t>w Rzeszowie”</w:t>
    </w:r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Arial" w:hAnsi="Arial" w:cs="Aria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i w:val="false"/>
      <w:iCs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57:00Z</dcterms:created>
  <dc:creator>UM Rzeszów</dc:creator>
  <dc:description/>
  <cp:keywords/>
  <dc:language>en-US</dc:language>
  <cp:lastModifiedBy>Anna Góralczyk-Chwaszcz</cp:lastModifiedBy>
  <cp:lastPrinted>2021-04-27T08:01:00Z</cp:lastPrinted>
  <dcterms:modified xsi:type="dcterms:W3CDTF">2024-10-10T07:23:00Z</dcterms:modified>
  <cp:revision>8</cp:revision>
  <dc:subject/>
  <dc:title>OFERTA</dc:title>
</cp:coreProperties>
</file>