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3 do ZO</w:t>
      </w:r>
    </w:p>
    <w:p>
      <w:pPr>
        <w:pStyle w:val="Normal"/>
        <w:spacing w:lineRule="auto" w:line="360"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Umowa nr EZ/214/58/2024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Projektowane postanowienia umow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 xml:space="preserve">zawarta w dniu </w:t>
      </w:r>
      <w:r>
        <w:rPr>
          <w:rFonts w:cs="Times New Roman"/>
          <w:b/>
          <w:sz w:val="20"/>
          <w:szCs w:val="20"/>
        </w:rPr>
        <w:t xml:space="preserve">……………….. </w:t>
      </w:r>
      <w:r>
        <w:rPr>
          <w:rFonts w:cs="Times New Roman"/>
          <w:sz w:val="20"/>
          <w:szCs w:val="20"/>
        </w:rPr>
        <w:t>roku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 Krośnie pomiędz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b/>
          <w:sz w:val="20"/>
          <w:szCs w:val="20"/>
        </w:rPr>
        <w:t>Wojewódzkim Szpitalem Podkarpackim im. Jana Pawła II w Krośnie, 38-400 Krosno ul. Korczyńska 57,</w:t>
      </w:r>
      <w:r>
        <w:rPr>
          <w:rFonts w:cs="Times New Roman"/>
          <w:sz w:val="20"/>
          <w:szCs w:val="20"/>
        </w:rPr>
        <w:t xml:space="preserve"> wpisanym do prowadzonego przez Sąd Rejonowy w Rzeszowie XII Wydział Gospodarczy KRS rejestru stowarzyszeń, innych organizacji społecznych i zawodowych, fundacji oraz samodzielnych publicznych zakładów opieki zdrowotnej, pod numerem KRS 0000014669, jako samodzielny publiczny zakład opieki zdrowotnej, o numerze NIP 684-21-20-222, REGON 000308620, BDO 000011268</w:t>
      </w:r>
    </w:p>
    <w:p>
      <w:pPr>
        <w:pStyle w:val="Normal"/>
        <w:spacing w:lineRule="auto" w:line="360" w:before="0" w:after="0"/>
        <w:ind w:left="426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ym przez Dyrektora– mgr Leszka Kwaśniewskiego  </w:t>
      </w:r>
    </w:p>
    <w:p>
      <w:pPr>
        <w:pStyle w:val="Normal"/>
        <w:spacing w:lineRule="auto" w:line="360" w:before="0" w:after="0"/>
        <w:ind w:left="426" w:right="49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wanym w dalszej treści umowy Zamawiającym 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 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Style w:val="StrongEmphasis"/>
          <w:b w:val="false"/>
          <w:bCs w:val="false"/>
          <w:sz w:val="20"/>
          <w:szCs w:val="20"/>
        </w:rPr>
        <w:t>………………</w:t>
      </w:r>
      <w:r>
        <w:rPr>
          <w:rStyle w:val="StrongEmphasis"/>
          <w:b w:val="false"/>
          <w:bCs w:val="false"/>
          <w:sz w:val="20"/>
          <w:szCs w:val="20"/>
        </w:rPr>
        <w:t>..</w:t>
      </w:r>
      <w:r>
        <w:rPr>
          <w:rFonts w:cs="Times New Roman"/>
          <w:sz w:val="20"/>
          <w:szCs w:val="20"/>
        </w:rPr>
        <w:t xml:space="preserve"> z siedzibą w ………. przy ……….. zarejestrowaną w Krajowym Rejestrze Sądowym – rejestrze przedsiębiorców prowadzonym przez Sąd ………………, Wydział ………. Gospodarczy Krajowego Rejestru Sądowego pod numerem KRS ………., kapitał zakładowy …………….. zł (wpłacony ……….), NIP ………………..,REGON …………………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ą przez: 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 xml:space="preserve">zwaną w dalszej treści umowy </w:t>
      </w:r>
      <w:r>
        <w:rPr>
          <w:rFonts w:cs="Times New Roman"/>
          <w:b/>
          <w:sz w:val="20"/>
          <w:szCs w:val="20"/>
        </w:rPr>
        <w:t>Wykonawcą</w:t>
      </w:r>
      <w:r>
        <w:rPr>
          <w:rFonts w:cs="Times New Roman"/>
          <w:sz w:val="20"/>
          <w:szCs w:val="20"/>
        </w:rPr>
        <w:t>,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 xml:space="preserve">Zamawiający i Wykonawca zwani są dalej łącznie Stronami, a każdy z osobna Stroną 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ind w:right="49" w:hanging="0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rzedmiot umowy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edmiotem umowy jest sprzedaż i dostawa przez Wykonawcę dla Zamawiającego </w:t>
      </w:r>
      <w:r>
        <w:rPr>
          <w:rFonts w:cs="Times New Roman"/>
          <w:b/>
          <w:sz w:val="20"/>
          <w:szCs w:val="20"/>
        </w:rPr>
        <w:t xml:space="preserve">wirówki do dywanów </w:t>
      </w:r>
      <w:r>
        <w:rPr>
          <w:rFonts w:cs="Times New Roman"/>
          <w:sz w:val="20"/>
          <w:szCs w:val="20"/>
        </w:rPr>
        <w:t>zwanej dalej „Towarem”, którego szczegółowy opis zawierający rodzaj – asortyment ilości i ceny jednostkowe określa Formularz cenowy w Pakiecie nr 1  stanowiącym załącznik nr  2</w:t>
      </w:r>
      <w:r>
        <w:rPr>
          <w:rFonts w:cs="Times New Roman"/>
          <w:color w:val="FF0000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do Specyfikacji warunków zamówienia </w:t>
      </w:r>
      <w:r>
        <w:rPr>
          <w:rFonts w:cs="Times New Roman"/>
          <w:b/>
          <w:sz w:val="20"/>
          <w:szCs w:val="20"/>
        </w:rPr>
        <w:t xml:space="preserve">(dalej: ,,ZO”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ustalają, że całkowita wartość umowy nie przekroczy kwoty … zł brutto (słownie: … zł), kwoty … zł netto (słownie: … zł) plus podatek VAT według obowiązującej stawk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right="49" w:hanging="0"/>
        <w:jc w:val="center"/>
        <w:rPr>
          <w:rFonts w:cs="Times New Roman"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            </w:t>
      </w:r>
      <w:r>
        <w:rPr>
          <w:rFonts w:cs="Times New Roman"/>
          <w:b/>
          <w:i/>
          <w:sz w:val="20"/>
          <w:szCs w:val="20"/>
        </w:rPr>
        <w:t>ZO i oferta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 xml:space="preserve">  i oferta przetargowa stanowią integralną część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gwarantuje Zamawiającemu, że będący przedmiotem umowy Towar jest nowy, należytej jakości, wolny od jakichkolwiek wad fizycznych, wad prawnych i roszczeń osób trzecich, jak również spełniać będzie wszelkie wymagania według polskiego prawa, w tym w szczególności w zakresie ich jakości oraz dopuszczenia do obrotu na terytorium Rzeczypospolitej Polskiej. Termin ważności Towaru będzie wynosił nie mniej niż 12 miesięcy licząc od daty dostawy.</w:t>
      </w:r>
      <w:r>
        <w:rPr>
          <w:rFonts w:eastAsia="Arial Unicode MS" w:cs="Times New Roman"/>
          <w:color w:val="FF0000"/>
          <w:kern w:val="2"/>
          <w:sz w:val="20"/>
          <w:szCs w:val="20"/>
          <w:lang w:eastAsia="zxx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starczony Towar winien być zaopatrzony w etykietę handlową sporządzoną w języku polskim, zawierającą niezbędne informacje potrzebne do bezpiecznego używania dla bezpośredniego użytkownika. Jeśli oryginalna dokumentacja jest sporządzona w innym języku, to Wykonawca dostarczy wraz </w:t>
        <w:br/>
        <w:t>z oryginałem tłumaczenie na język polski.</w:t>
      </w:r>
    </w:p>
    <w:p>
      <w:pPr>
        <w:pStyle w:val="Normal"/>
        <w:autoSpaceDE w:val="false"/>
        <w:spacing w:lineRule="auto" w:line="36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Warunki do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starczać Towar na podstawie zamówienia Zamawiającego w ciągu 30 dni roboczych od złożenia zamówienia. Jeżeli dostawa wypada w dniu wolnym od pracy lub poza godzinami pracy magazynu Zamawiającego dostawa nastąpi w pierwszym następnym dniu robocz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starczyć towar do miejsca wskazanego przez Zamawiającego – </w:t>
      </w:r>
      <w:r>
        <w:rPr>
          <w:rFonts w:cs="Times New Roman"/>
          <w:b/>
          <w:sz w:val="20"/>
          <w:szCs w:val="20"/>
        </w:rPr>
        <w:t>Pralnia Szpitala</w:t>
      </w:r>
      <w:r>
        <w:rPr>
          <w:rFonts w:cs="Times New Roman"/>
          <w:sz w:val="20"/>
          <w:szCs w:val="20"/>
        </w:rPr>
        <w:t xml:space="preserve"> 38-400 Krosno, ul. Korczyńska 57 w godzinach od 7.00 do 14.35. W szczególnych przypadkach uzgodnionych z Zamawiającym dostawa Towaru może nastąpić w innych godzina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any jest dostarczyć zamówiony Towar w całości podczas jednej dostawy bez względu na wielkość zamówienia, chyba, że Zamawiający wyraził zgodę na dostawy częściow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Dostarczony Towar powinien zawier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right="49" w:firstLine="14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znaczenie na opakowaniu: data produkcji, termin ważności, numer serii, nazwa i adres producenta, informację w języku polskim oraz znak C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right="49" w:firstLine="14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ulotki w języku polskim zawierające, wszystkie informacje niezbędne dla użytkowni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right="49" w:firstLine="14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instrukcje w języku polskim dotyczące magazynowania i przechowywania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uje się dostarczyć Towar w oryginalnych opakowaniach producenta, jeśli sam nie jest producent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starczyć Towar własnym transportem lub transportem za pośrednictwem firmy kurierskiej, na własny koszt i ryzyko. Do obowiązków Wykonawcy należy rozładunek Towaru </w:t>
        <w:br/>
        <w:t>w wyznaczonym miejscu dostawy. Wynagrodzenie Wykonawcy za dostawę i rozładunek Towaru zawarte jest w cenie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na bieżąco pisemnie informować Zamawiającego o niedostępności Towaru na rynku, ewentualnie o przewidywanej niedostępności Towaru na ryn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niedostarczenia przez Wykonawcę zamówionego Towaru, Zamawiający po uprzednim bezskutecznym upływie wyznaczonego dodatkowego 3 dniowego terminu do wykonania zobowiązania, ma prawo nabyć na koszt Wykonawcy u innego podmiotu, taką samą ilość Towaru, zachowując uprawnienie do obciążenia Wykonawcy karą umowną, o której mowa w §5 ust. 1 pkt. 4). W takim przypadku Wykonawca zwróci dodatkowo Zamawiającemu ewentualną różnicę ceny nabycia Towaru na niekorzyść Zamawiającego, na podstawie wystawionej przez Zamawiającego noty obciążeniowej, która może być potrącona z wynagrodzenia Wykonawcy, o którym mowa w §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każde żądanie Zamawiającego, Wykonawca zobowiązuje się udzielać informacji o stanie realizacj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/>
      </w:pP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Dostawa Towaru potwierdzona będzie protokołem odbioru zatwierdzonym przez Zamawiającego. </w:t>
      </w:r>
      <w:bookmarkStart w:id="0" w:name="_Hlk167734453"/>
      <w:r>
        <w:rPr>
          <w:rFonts w:cs="Times New Roman"/>
          <w:sz w:val="20"/>
          <w:szCs w:val="20"/>
        </w:rPr>
        <w:t xml:space="preserve">Za protokół odbioru przyjmuje się fakturę, w-z lub inny dokument, w którym Zamawiający potwierdzi odbiór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textAlignment w:val="auto"/>
        <w:rPr/>
      </w:pPr>
      <w:bookmarkEnd w:id="0"/>
      <w:r>
        <w:rPr>
          <w:rFonts w:cs="Times New Roman"/>
          <w:sz w:val="20"/>
          <w:szCs w:val="20"/>
        </w:rPr>
        <w:t xml:space="preserve">Braki ilościowe i jakościowe oraz niezgodności asortymentowe zauważone podczas odbioru dostawy Towaru będą odnotowywane na dokumencie odbiorowym przez Przedstawiciela Zamawiającego </w:t>
        <w:br/>
        <w:t>i potwierdzane przez Przedstawiciela Wykonawcy lub przewoźnika czytelnym podpisem:</w:t>
      </w:r>
    </w:p>
    <w:p>
      <w:pPr>
        <w:pStyle w:val="Normal"/>
        <w:autoSpaceDE w:val="false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 xml:space="preserve">a) w przypadku, gdy przedstawiciel Zamawiającego podczas odbioru stwierdzi wady w dostarczonych Towarach może odmówić ich przyjęcia lub pozwolić na rozładunek – w zależności od swojej decyzji. Bez względu na fakt czy Zamawiający odmówi przyjęcia wadliwych Towarów czy też zezwoli na ich rozładunek Wykonawca zobowiązuje się do dostarczenia Towarów wolnych od wad, zgodnych z Umową, w terminie 2 (dwóch) dni roboczych, co nie zwalnia go z odpowiedzialności z tytułu nieterminowej dostawy. </w:t>
      </w:r>
    </w:p>
    <w:p>
      <w:pPr>
        <w:pStyle w:val="Normal"/>
        <w:autoSpaceDE w:val="false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b) w przypadku, gdy przedstawiciel Zamawiającego podczas odbioru stwierdzi braki lub dostarczenie Towarów  innych niż zamówione, Towary zgodne z Umową mogą zostać rozładowane lub Zamawiający może odmówić ich przyjęcia – w zależności od swojej decyzji. Wykonawca zobowiązuje się do dostarczenia brakujących Towarów zgodnych z Umową, w terminie 2 (dwóch) dni roboczych, co nie zwalnia go z odpowiedzialności z tytułu nieterminowej dostawy.</w:t>
      </w:r>
    </w:p>
    <w:p>
      <w:pPr>
        <w:pStyle w:val="Normal"/>
        <w:autoSpaceDE w:val="false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>12. W przypadku wad, braków lub niezgodności, nie stwierdzonych w chwili odbioru Towaru, a które ujawniły się po odbiorze dostawy:</w:t>
      </w:r>
    </w:p>
    <w:p>
      <w:pPr>
        <w:pStyle w:val="Normal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>a) w przypadku stwierdzenia wad, Zamawiający niezwłocznie powiadomi Wykonawcę o stwierdzonych wadach pisemnie lub za pomocą poczty elektronicznej na adres:…..… Wykonawca zobowiązuje się do dostarczenia wolnych od wad Towarów w terminie 2 (dwóch) dni roboczych, co nie zwalnia go z odpowiedzialności z tytułu nieterminowej dostawy.</w:t>
      </w:r>
    </w:p>
    <w:p>
      <w:pPr>
        <w:pStyle w:val="Normal"/>
        <w:spacing w:lineRule="auto" w:line="360" w:before="0" w:after="0"/>
        <w:ind w:left="70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) w przypadku stwierdzenia braków lub faktu dostarczenia Towarów innych niż zamówione, Zamawiający niezwłocznie powiadomi Wykonawcę pisemnie lub za pomocą poczty elektronicznej o stwierdzonych niezgodnościach lub brakach. Wykonawca zobowiązuje się do dostarczenia brakujących Towarów zgodnych z Umową w terminie 2 (dwóch) dni roboczych, co nie zwalnia go z odpowiedzialności z tytułu nieterminowej dostaw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4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Gwarancja i rękojm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gwarantuje, że dostarczony Towar odpowiadać będzie wymaganiom określonym w </w:t>
      </w:r>
      <w:r>
        <w:rPr>
          <w:rFonts w:cs="Times New Roman"/>
          <w:b/>
          <w:sz w:val="20"/>
          <w:szCs w:val="20"/>
        </w:rPr>
        <w:t>ZO.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udziela gwarancji na okres </w:t>
      </w:r>
      <w:r>
        <w:rPr>
          <w:rFonts w:cs="Times New Roman"/>
          <w:b/>
          <w:sz w:val="20"/>
          <w:szCs w:val="20"/>
        </w:rPr>
        <w:t>terminu ważności towaru</w:t>
      </w:r>
      <w:r>
        <w:rPr>
          <w:rFonts w:cs="Times New Roman"/>
          <w:sz w:val="20"/>
          <w:szCs w:val="20"/>
        </w:rPr>
        <w:t>, licząc od daty poszczególnych dostaw przedmiotu umowy i gwarantuje, że Towar jest dobrej jakości i wolny od wad, z zastrzeżeniem, że minimalny termin ważności towaru wynosi minimum 12 miesięc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W razie stwierdzenia w okresie gwarancyjnym wady w dostarczonym Towarze, Zamawiający bez zbędnej zwłoki złoży reklamację pisemnie lub za pomocą poczty elektronicznej na adres …………………………..</w:t>
        <w:br/>
        <w:t xml:space="preserve">Za wady w dostarczonym Towarze, Strony rozumieją w szczególności niespełnienie przez Towar parametrów jakościowych określonych w załącznik nr 2 do </w:t>
      </w:r>
      <w:r>
        <w:rPr>
          <w:rFonts w:cs="Times New Roman"/>
          <w:b/>
          <w:sz w:val="20"/>
          <w:szCs w:val="20"/>
        </w:rPr>
        <w:t>Z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Reklamacja winna wyraźnie wskazywać wady dostarczonego Towaru lub niezgodności dostarczonego Towaru z przedmiotem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any jest do rozpatrzenia reklamacji i w przypadku jej zasadności bezpłatnej wymiany wadliwego Towaru na wolny od wad, w terminie maksymalnie 5 dni roboczych od dnia otrzymania reklamacj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Odbiór i dostarczenie reklamowanego Towaru nastąpi na koszt i ryzyko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odrzucenia przez Wykonawcę reklamacji, Zamawiający może zażądać przeprowadzenia ekspertyzy przez właściwego rzeczoznawcę. Jeżeli reklamacja, okaże się uzasadniona, pełne koszty związane z przeprowadzeniem ekspertyzy ponosi Wykonawc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w okresie obowiązywania Umowy przewiduje możliwość przeprowadzenia procedury reklamacyjnej tylko dwukrotnie. W przypadku dwukrotnego przeprowadzenia procedury reklamacyjnej </w:t>
        <w:br/>
        <w:t xml:space="preserve">w wyniku której stwierdzona zostanie wada w dostarczonym Towarze i konieczności wszczęcia przez Zamawiającego procedury reklamacyjnej po raz trzeci Zamawiający ma prawo odstąpić od Umowy </w:t>
        <w:br/>
        <w:t xml:space="preserve">w całości lub części w terminie do ostatniego dnia obowiązywania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ależnie od uprawnień z tytułu gwarancji określonych w ust. 1-8, Zamawiającemu przysługują roszczenia z tytułu rękojmi za wady fizyczne i prawne rzeczy, na zasadach wynikających z przepisów Kodeksu cywilnego.</w:t>
      </w:r>
    </w:p>
    <w:p>
      <w:pPr>
        <w:pStyle w:val="Normal"/>
        <w:autoSpaceDE w:val="false"/>
        <w:spacing w:lineRule="auto" w:line="240" w:before="0" w:after="0"/>
        <w:ind w:left="-360"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Kary umowne i odsetki 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>1.     Wykonawca zobowiązany jest do zapłaty Zamawiającemu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 zwłokę w dostarczeniu Towaru w wysokości 0,5 % wartości brutto niedostarczonego w terminie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/>
      </w:pPr>
      <w:r>
        <w:rPr>
          <w:rFonts w:cs="Times New Roman"/>
          <w:bCs/>
          <w:sz w:val="20"/>
          <w:szCs w:val="20"/>
        </w:rPr>
        <w:t>za zwłokę w rozpatrzeniu reklamacji i/lub wymianie wadliwego Towaru na wolny od wad w wysokości 0,5 % wartości brutto wadliwego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w przypadku odstąpienia Wykonawcy od wykonania postanowień niniejszej Umowy z winy Wykonawcy, bądź odstąpienia Zamawiającego od umowy z przyczyn leżących po stronie Wykonawcy, Wykonawca zapłaci Zamawiającemu karę umowną w wysokości 10 % wartości umowy brutto, o której jest mowa w §1 ust. 2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niewykonania lub nienależytego wykonania umowy przez Wykonawcę skutkującego koniecznością nabycia Towaru przez Zamawiającego u innego podmiotu w wysokości 10% wartości brutto niedostarczonego Towaru (nie mniej niż 30 z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 xml:space="preserve">W przypadku odstąpienia od umowy przez Zamawiającego lub Wykonawcę z powodu okoliczności, za które odpowiedzialności nie ponosi Wykonawca, Zamawiający zapłaci Wykonawcy karę umowną </w:t>
        <w:br/>
        <w:t>w wysokości 10 % wartości umowy brutto, o której jest mowa w §1 us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 </w:t>
      </w:r>
      <w:r>
        <w:rPr>
          <w:rFonts w:cs="Times New Roman"/>
          <w:bCs/>
          <w:sz w:val="20"/>
          <w:szCs w:val="20"/>
        </w:rPr>
        <w:t>Łączna maksymalna wysokość kar umownych których może dochodzić Zamawiający nie może  przekroczyć 20% wartości brutto umowy, o której mowa w §1 us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 przypadku, gdyby u Zamawiającego wskutek niewykonania lub nienależytego wykonania Umowy przez Wykonawcę powstała szkoda przewyższająca karę umowną Zamawiający niezależnie od przysługującej mu kary umownej z tytułów przewidzianych w umowie może dochodzić odszkodowania uzupełniającego w pełnej wysokości na zasadach ogólnych prawa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Z zastrzeżeniem wyjątków przewidzianych w obowiązujących przepisach prawa, Zamawiający może potrącić kary umowne z wynagrodzenia Wykonawcy, o którym mowa w §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Kara umowna płatna będzie na podstawie obciążeniowej noty księgowej wystawionej przez uprawnioną Stron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Wykonawca nie będzie mógł zwolnić się od odpowiedzialności względem Zamawiającego z tego powodu, że niewykonanie lub nienależyte wykonanie Umowy przez niego było następstwem niewykonania lub nienależytego wykonania zobowiązań wobec Wykonawcy przez jego kooperatorów lub pod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Zamawiający nie naliczy kar umownych za zachowanie Wykonawcy niezwiązane bezpośrednio lub pośrednio z przedmiotem umowy lub jej prawidłowym wykonani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ykonawca nie poniesie odpowiedzialności za okoliczności, za które wyłączną odpowiedzialność ponosi Zamawiając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6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Warunki płatności 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płata wynagrodzenia Wykonawcy realizowana będzie po dostarczeniu Zamawiającemu  Towaru wraz </w:t>
        <w:br/>
        <w:t xml:space="preserve">z prawidłowo wystawioną fakturą, - na podstawie bezusterkowego protokołu odbioru Towaru, w terminie  </w:t>
      </w:r>
      <w:r>
        <w:rPr>
          <w:rFonts w:cs="Times New Roman"/>
          <w:b/>
          <w:sz w:val="20"/>
          <w:szCs w:val="20"/>
        </w:rPr>
        <w:t>…… dni (min. 60 )</w:t>
      </w:r>
      <w:r>
        <w:rPr>
          <w:rFonts w:cs="Times New Roman"/>
          <w:sz w:val="20"/>
          <w:szCs w:val="20"/>
        </w:rPr>
        <w:t xml:space="preserve"> od daty jej dostarczenia do siedziby Zamawiającego – Sekretariat Dyrektora lub elektronicznie zgodnie z ustawą z dnia 9 listopada 2018 r. o elektronicznym fakturowaniu w zamówieniach publicznych, koncesjach na roboty budowlane lub usługi oraz partnerstwie publiczno-prywatnym – (Dz. U. z 2018 r., poz. 2191) i rozporządzeniem z dnia 25 kwietnia 2019 r. Ministra Przedsiębiorczości i Technologii </w:t>
      </w:r>
      <w:r>
        <w:rPr>
          <w:rFonts w:cs="Times New Roman"/>
          <w:iCs/>
          <w:sz w:val="20"/>
          <w:szCs w:val="20"/>
        </w:rPr>
        <w:t xml:space="preserve">w sprawie listy ustrukturyzowanych dokumentów elektronicznych, które mogą być przesyłane za pośrednictwem platformy elektronicznego fakturowania służącej do przesyłania ustrukturyzowanych faktur elektronicznych oraz innych ustrukturyzowanych dokumentów elektronicznych (Dz. U. 2019, poz. 856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Warunkiem realizacji płatności na rachunek bankowy wskazany na fakturze jest występowanie tego rachunku w wykazie podatników VAT, o którym mowa w art. 96b ust. 1 ustawy o VAT, chyba, że Wykonawca nie jest zarejestrowanym podatnikiem VAT. W takim przypadku Wykonawca zobowiązany jest wskazać na fakturze podstawę prawną zwolnienia z podatku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Na podstawie art. 106n ust. 1 ustawy z dnia 11 marca 2004 r. o podatku od towarów i usług Zamawiający udziela Wykonawcy zgody na wystawianie i przesyłanie faktur, duplikatów faktur oraz ich korekt, a także not obciążeniowych i not korygujących w formacie pliku elektronicznego PDF na adres: 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zwłoki Zamawiającego w zapłacie należnego Wykonawcy wynagrodzenia w terminie, </w:t>
        <w:br/>
        <w:t>o którym mowa w ust. 1, Wykonawcy przysługiwać będą odsetki równe odsetkom w wysokości obliczonej zgodnie z obowiązującymi przepisami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nieprawidłowo wystawionej faktury przez Wykonawcę termin płatności, o którym mowa </w:t>
        <w:br/>
        <w:t xml:space="preserve">w ust. 1 będzie liczony od daty otrzymania przez Zamawiającego od Wykonawcy właściwie wystawionej faktury korygując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Za datę zapłaty przyjmuje się dzień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 opisu towaru na fakturze w sposób odpowiadający przedmiotowi umowy zgodnie z załącznikiem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>, pod rygorem zwrotu faktury do korek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textAlignment w:val="auto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 xml:space="preserve">Wykonawcy nie przysługuje prawo przeniesienia praw i obowiązków wynikających z umowy na podmiot trzeci bez uprzedniej pisemnej zgody Zamawiającego, którego prawa i obowiązki dotyczą, oraz organu założycielskiego Zamawiającego. Forma pisemna dla zgody o której mowa w zdaniu poprzednim zastrzeżona jest pod rygorem nieważności. </w:t>
      </w:r>
      <w:r>
        <w:rPr>
          <w:rFonts w:eastAsia="Calibri" w:cs="Times New Roman"/>
          <w:sz w:val="20"/>
          <w:szCs w:val="20"/>
        </w:rPr>
        <w:t>Zbycie wierzytelności wynikających z umowy, dokonane z naruszeniem postanowień ustępu powyżej, jest nieważne (art. 54 ust. 6 ustawy o działalności lecznicz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9" w:hanging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Zmian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15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Zmiana postanowień niniejszej Umowy wymaga formy pisemnej,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51" w:right="4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zgodnie z art. 454 – 456 ustawy Pzp przewiduje zmiany postanowień niniejszej Umowy </w:t>
        <w:br/>
        <w:t>w   stosunku do treści oferty, na podstawie której dokonano wyboru Wykonawcy w poniższym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>zmiany ceny jednostkowej brutto Towaru w przypadku wprowadzeniu innej stawki podatku od towaru i usług (VAT), dokonanej w oparciu o zmianę przepisów prawa powszechnie obowiązu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wprowadzenia nowych uregulowań prawa powszechnie obowiązującego, które wymagałyby dokonanie takich zmian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a nazwy własnej Towaru o ile zmiana ta została dokonana przez producenta i potwierdzona stosownym dokumentem – zmiana ta może być związana np.: z ulepszeniem składu jakościowego lub być podyktowana zmianą procesu technologicznego produkcji pod warunkiem, że zmiana ta nie będzie powodowała pogorszenia jakościowego, a Towar nadal będzie spełniał wszelkie wymagania, prawne i jakościowe określone przez Zamawiającego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dłużenia terminu realizacji Umowy, o którym mowa w § 9 Umowy, w związku z niewykorzystaniem przez Zamawiającego całkowitej wartości umowy, o której mowa w §1 ust. 2 Umowy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amiany Towaru z chwilą zaprzestania lub wstrzymania jego produkcji o czym Wykonawca nie mógł wiedzieć z chwilą zawarcia Umowy, na tzw. „zamiennik” pod warunkiem, że spełni on wszystkie wymogi Zamawiającego w tym również cenę jednostkową netto i brutto; W przypadku zaprzestania produkcji lub braku Towaru na rynku polskim Wykonawca zobowiązany jest niezwłocznie przedstawić dokument potwierdzający ten fakt od producenta i powiadomić o tym fakcie Zamawiającego. Jednocześnie Wykonawca zobowiązany jest dostarczyć tzw. „zamiennik” danego Towaru, po wcześniejszym uzgodnieniu z Zamawiającym. Cena zamiennika nie może być wyższa od ceny Towaru podanego w załączniku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zmiany stawek opłat celnych wprowadzonych decyzjami władz państwow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ceny jednostkowej netto i brutto Towaru, wynikającej ze zmiany wielkości opakowania wprowadzonej przez producenta, z zachowaniem zasady proporcjonalności w stosunku do ceny wynikającej z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w stosunku do treści oferty, która przyczyni się do obniżenia kosztów Umowy z zachowaniem ogólnego rodzaju Umowy i jego charakteru i proporcjonalności wynagrodzeni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ych następstwo zaistnienia okoliczności o charakterze siły wyższej. Pod pojęciem „siły wyższej” rozumie się wszelkie zdarzenia o charakterze nadzwyczajnym, niemożliwe do przewidzenia i zapobieżenia, a w szczególności katastrofalne działanie sił przyrody, wojny, mobilizacje, zamkniecie granic, strajki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e następstwo ograniczenia środków finansowych Zamawiającego przeznaczonych na realizację zamówieni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danych którejkolwiek ze Stron Umowy (np.: zmiana siedziby, adresu i nazwy podmiotu świadczącego przedmiotową dostawę) związana z wewnętrzną reorganizacją w ramach prowadzonej działalności lub zmiana wynikająca z przekształcenia podmiotowego po stronie którejkolwiek ze Stron Umowy, np.: w formie sukcesji uniwersal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obniżenia ceny jednostkowej netto i brutto poszczególnego Towaru, będącego przedmiotem umowy </w:t>
        <w:br/>
        <w:t xml:space="preserve">i wyszczególnionego w załączniku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 xml:space="preserve"> wynikających ze zmiany ceny wprowadzonej przez producent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numeru katalogowego lub oznaczenia Towaru, na wniosek Wykonawcy, w dowolnym momencie trwania niniejszej Umowy, o ile Wykonawca przedstawi wiarygodne uzasadnienie takiej zmiany i wykaże, iż dostarczany będzie nadal Towar określony w Umowie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prowadzenie nowego Towaru o wyższych parametrach lub rozszerzonym zakresie w tej samej cenie lub niższej, jeżeli Wykonawca i Zamawiający zgodnie potwierdzą, że nowy Towar jest zgodny </w:t>
        <w:br/>
        <w:t xml:space="preserve">z wymaganiami Zamawiającego; Zamawiający może odmówić wprowadzenia zmiany do Umowy, </w:t>
        <w:br/>
        <w:t>o której mowa w zdaniu pierwszym, jeżeli Zamawiający uzna i uzasadni na piśmie, że taka zmiana nie leży w jego interesie lub nie gwarantuje otrzymania Towaru zgodnego z jego oczekiwaniami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Odstąpienie od Umowy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6" w:right="49" w:hanging="284"/>
        <w:textAlignment w:val="auto"/>
        <w:rPr/>
      </w:pPr>
      <w:r>
        <w:rPr>
          <w:rFonts w:cs="Times New Roman"/>
          <w:sz w:val="20"/>
          <w:szCs w:val="20"/>
        </w:rPr>
        <w:t xml:space="preserve">1. Zamawiający zastrzega sobie możliwość odstąpienia od Umowy w przypadkach określonych w Kodeksie Cywilnym oraz: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zaistnienia istotnej zmiany okoliczności powodującej, że wykonanie Umowy nie leży w interesie publicznym lub dalsze wykonywanie Umowy może zagrozić istotnemu interesowi bezpieczeństwa państwa lub bezpieczeństwu publicznemu, a czego nie można było przewidzieć w chwili zawarcia Umowy, w terminie 30 dni od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jeżeli zachodzi co najmniej jedna z następujących okoliczności;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a) dokonano zmiany umowy z naruszeniem art. 454 i art. 455 ustawy Pzp,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b) Wykonawca w chwili zawarcia umowy podlegał wykluczeniu na podstawie art. 108 ustawy Pzp, </w:t>
      </w:r>
    </w:p>
    <w:p>
      <w:pPr>
        <w:pStyle w:val="Normal"/>
        <w:autoSpaceDE w:val="false"/>
        <w:spacing w:lineRule="auto" w:line="360" w:before="0" w:after="0"/>
        <w:ind w:left="851" w:right="49" w:hanging="851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c) Trybunał Sprawiedliwości Unii Europejskiej stwierdził, w ramach procedury przewidzianej w art. 258 Traktatu o finansowaniu Unii Europejskiej, że Rzeczpospolita Polska uchybiła zobowiązaniom, które ciążą na niej na mocy Traktatów, dyrektywy 2014/24/UE, z uwagi na to, że Zamawiający udzielił zamówienia z naruszeniem prawa Unii Europejskiej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Times New Roman"/>
          <w:sz w:val="20"/>
          <w:szCs w:val="20"/>
        </w:rPr>
        <w:t xml:space="preserve">d) w przypadku, o którym mowa w pkt. 2 lit. a), Zamawiający odstępuje od umowy w części, której zmiany dotyczy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 </w:t>
      </w:r>
      <w:r>
        <w:rPr>
          <w:rFonts w:cs="Times New Roman"/>
          <w:sz w:val="20"/>
          <w:szCs w:val="20"/>
        </w:rPr>
        <w:t xml:space="preserve">e) w przypadkach, o których mowa w pkt. 1 i 2, Wykonawca może żądać wyłącznie wynagrodzenia należnego z tytułu wykonania części umow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każdorazowej realizacji dostawy, gdy zwłoka w jej realizacji Umowy, przekracza 7 dni, a także w razie zaistnienia zwłoki przekraczającej 14 dni w realizacji jakiegokolwiek innego obowiązku Wykonawcy określonego w Umowie;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gdy łączna wysokość naliczonych kar umownych osiągnie 20% łącznej wartości umowy brutto, o której mowa w § 1 ust. 2 Umow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720" w:right="49" w:hanging="360"/>
        <w:textAlignment w:val="auto"/>
        <w:rPr/>
      </w:pPr>
      <w:r>
        <w:rPr>
          <w:rFonts w:cs="Times New Roman"/>
          <w:sz w:val="20"/>
          <w:szCs w:val="20"/>
        </w:rPr>
        <w:t>gdy Wykonawca dwukrotnie odmówi w przypadku niekompletnej dostawy przedmiotu umowy lub dostawy Towaru nieodpowiadającego Umowie, dostarczenia Zamawiającemu Towaru zgodnego z Umową i zamówieniem.</w:t>
      </w:r>
    </w:p>
    <w:p>
      <w:pPr>
        <w:pStyle w:val="Normal"/>
        <w:autoSpaceDE w:val="false"/>
        <w:spacing w:lineRule="auto" w:line="360" w:before="0" w:after="0"/>
        <w:ind w:left="142" w:right="49" w:hanging="142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Odstąpienie od Umowy ma skutek na przyszłość. Odstąpienie od Umowy wywiera skutek tylko w odniesieniu do niezrealizowanej części zobowiązań wynikających z Umowy. Zamawiający nie traci prawa do żądania należnych kar umownych i odszkodowań.</w:t>
      </w:r>
    </w:p>
    <w:p>
      <w:pPr>
        <w:pStyle w:val="Normal"/>
        <w:autoSpaceDE w:val="false"/>
        <w:spacing w:lineRule="auto" w:line="360" w:before="0" w:after="0"/>
        <w:ind w:left="142" w:right="49" w:hanging="142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W przypadku odstąpienia od umowy przez którąkolwiek ze Stron, Wykonawca może żądać wyłącznie wynagrodzenia za prawidłowo wykonaną część Umowy.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>4. W przypadku odstąpienia od Umowy przez którąkolwiek ze Stron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zobowiązują się do sporządzenia protokołu, który będzie stwierdzał stan realizacji przedmiotu umowy do dnia odstąpienia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sokość wynagrodzenia należnego Wykonawcy zostanie ustalona proporcjonalnie na podstawie stwierdzonego protokołem zakresu należycie wykonanego przedmiotu umowy, zaakceptowanego przez Zamawiającego bez zastrzeżeń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 przedmiot umowy, który nie został zaakceptowany przez Zamawiającego bez zastrzeżeń, Wykonawcy wynagrodzenie nie przysługuje.</w:t>
      </w:r>
    </w:p>
    <w:p>
      <w:pPr>
        <w:pStyle w:val="Normal"/>
        <w:autoSpaceDE w:val="false"/>
        <w:spacing w:lineRule="auto" w:line="360" w:before="0" w:after="0"/>
        <w:ind w:left="284" w:right="49" w:hanging="284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5. Odstąpienie od Umowy w przypadkach określonych w ust. 1-4 jest możliwe przez cały okres obowiązywania Umowy. 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9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Siła wyższa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Żadna ze Stron Umowy nie będzie odpowiedzialna za niewykonanie lub nienależyte wykonanie zobowiązań wynikających z Umowy spowodowane przez okoliczności niewynikające z winy danej Strony, </w:t>
        <w:br/>
        <w:t>w szczególności za okoliczności traktowane jako Siła Wyższa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Stan Siły Wyższej powoduje odpowiednie przesunięcie terminów realizacji Umowy chyba, że Strony postanowiły inaczej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0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ostanowienia końcowe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Z zastrzeżeniem wyjątków przewidzianych w umowie, zamiany umowy, wypowiedzenie umowy oraz odstąpienie od umowy wymagają formy pisemnej pod rygorem nieważności i muszą być doręczone albo wysłane na adres Strony określony w Umowie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trony zobowiązują się do powiadamiania o zmianie adresów do korespondencji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razie zaniedbania obowiązku, o którym mowa w ust. 2 zwrot korespondencji wysyłanej na adres wskazany w umowie bez doręczenia, uważa się korespondencję za doręczoną w dacie jej zwrotu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i Wykonawca obowiązani są współdziałać przy wykonaniu umowy w sprawie zamówienia publicznego w celu należytej realizacji zamówie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żądanie Zamawiającego, Wykonawca zobowiązuje się do udzielania każdorazowo informacji dotyczących realizacji przedmiotu umowy. Udzielenie informacji powinno nastąpić, na piśmie lub pocztą elektroniczną w zależności od wyboru Zamawiającego, w terminie nie dłuższym niż 2 dni robocze od dnia otrzymania zapytania od Zamawiającego. Wykonawca zobowiązany jest potwierdzić otrzymanie zapyta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Zamawiający i Wykonawca podejmują starania w celu polubownego rozstrzygnięcia wszelkich sporów powstałych między nimi, a wynikających z realizacji Umowy lub pozostających w pośrednim bądź bezpośrednim związku z Umową, na drodze negocjacji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zelkie spory między Stronami wynikłe w związku albo na podstawie niniejszej Umowy, których nie da się rozstrzygnąć w drodze negocjacji, będą rozstrzygane przez Sąd powszechny miejscowo właściwy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mowę sporządzono w dwóch jednobrzmiących egzemplarzach (jeden dla Zamawiającego, jeden dla Wykonawcy)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W sprawach nieuregulowanych zastosowanie mają przepisy ustawy Prawo zamówień publicznych, Kodeksu cywilnego oraz inne powszechnie obowiązujące przepisy dotyczące przedmiotu umowy.</w:t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</w:t>
      </w:r>
      <w:r>
        <w:rPr>
          <w:rFonts w:cs="Times New Roman"/>
          <w:b/>
          <w:sz w:val="20"/>
          <w:szCs w:val="20"/>
        </w:rPr>
        <w:t xml:space="preserve">ZAMAWIAJĄCY:    </w:t>
        <w:tab/>
        <w:tab/>
        <w:tab/>
        <w:tab/>
        <w:tab/>
        <w:tab/>
        <w:t xml:space="preserve">WYKONAWCA:                                               </w:t>
        <w:tab/>
        <w:t xml:space="preserve">  </w:t>
        <w:tab/>
        <w:t xml:space="preserve">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/>
          <w:sz w:val="20"/>
          <w:szCs w:val="20"/>
        </w:rPr>
        <w:t xml:space="preserve">               …</w:t>
      </w:r>
      <w:r>
        <w:rPr>
          <w:rFonts w:cs="Times New Roman"/>
          <w:sz w:val="20"/>
          <w:szCs w:val="20"/>
        </w:rPr>
        <w:t>..........................                                                                         …..............................................</w:t>
      </w:r>
    </w:p>
    <w:sectPr>
      <w:footerReference w:type="default" r:id="rId2"/>
      <w:type w:val="nextPage"/>
      <w:pgSz w:w="12240" w:h="15840"/>
      <w:pgMar w:left="1418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5" w:leader="none"/>
      </w:tabs>
      <w:rPr>
        <w:rFonts w:ascii="Cambria" w:hAnsi="Cambria" w:cs="Cambria"/>
      </w:rPr>
    </w:pPr>
    <w:r>
      <w:rPr>
        <w:rFonts w:cs="Cambria" w:ascii="Cambria" w:hAnsi="Cambria"/>
        <w:lang w:val="pl-PL"/>
      </w:rPr>
      <w:t>Projekt umowy EZ/214/71/2024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eastAsia="Arial"/>
      </w:rPr>
    </w:lvl>
    <w:lvl w:ilvl="2">
      <w:start w:val="15"/>
      <w:numFmt w:val="decimal"/>
      <w:lvlText w:val="%3."/>
      <w:lvlJc w:val="left"/>
      <w:pPr>
        <w:tabs>
          <w:tab w:val="num" w:pos="0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2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7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eastAsia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1:00Z</dcterms:created>
  <dc:creator>zp</dc:creator>
  <dc:description/>
  <cp:keywords/>
  <dc:language>en-US</dc:language>
  <cp:lastModifiedBy>zp</cp:lastModifiedBy>
  <cp:lastPrinted>2024-10-04T10:59:00Z</cp:lastPrinted>
  <dcterms:modified xsi:type="dcterms:W3CDTF">2024-10-09T09:20:00Z</dcterms:modified>
  <cp:revision>33</cp:revision>
  <dc:subject/>
  <dc:title>Umowa sukcesywna wzór EZ/215/154/2011</dc:title>
</cp:coreProperties>
</file>