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Załącznik nr 3 do ZO</w:t>
      </w:r>
    </w:p>
    <w:p>
      <w:pPr>
        <w:pStyle w:val="Normal"/>
        <w:spacing w:lineRule="auto" w:line="360" w:before="0" w:after="0"/>
        <w:jc w:val="righ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Umowa nr EZ/214/70/2024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Projektowane postanowienia umowy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Fonts w:cs="Times New Roman"/>
          <w:sz w:val="20"/>
          <w:szCs w:val="20"/>
        </w:rPr>
        <w:t xml:space="preserve">zawarta w dniu </w:t>
      </w:r>
      <w:r>
        <w:rPr>
          <w:rFonts w:cs="Times New Roman"/>
          <w:b/>
          <w:sz w:val="20"/>
          <w:szCs w:val="20"/>
        </w:rPr>
        <w:t xml:space="preserve">……………….. </w:t>
      </w:r>
      <w:r>
        <w:rPr>
          <w:rFonts w:cs="Times New Roman"/>
          <w:sz w:val="20"/>
          <w:szCs w:val="20"/>
        </w:rPr>
        <w:t>roku</w:t>
      </w:r>
      <w:r>
        <w:rPr>
          <w:rFonts w:cs="Times New Roman"/>
          <w:b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w Krośnie pomiędzy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Fonts w:cs="Times New Roman"/>
          <w:b/>
          <w:sz w:val="20"/>
          <w:szCs w:val="20"/>
        </w:rPr>
        <w:t>Wojewódzkim Szpitalem Podkarpackim im. Jana Pawła II w Krośnie, 38-400 Krosno ul. Korczyńska 57,</w:t>
      </w:r>
      <w:r>
        <w:rPr>
          <w:rFonts w:cs="Times New Roman"/>
          <w:sz w:val="20"/>
          <w:szCs w:val="20"/>
        </w:rPr>
        <w:t xml:space="preserve"> wpisanym do prowadzonego przez Sąd Rejonowy w Rzeszowie XII Wydział Gospodarczy KRS rejestru stowarzyszeń, innych organizacji społecznych i zawodowych, fundacji oraz samodzielnych publicznych zakładów opieki zdrowotnej, pod numerem KRS 0000014669, jako samodzielny publiczny zakład opieki zdrowotnej, o numerze NIP 684-21-20-222, REGON 000308620, BDO 000011268</w:t>
      </w:r>
    </w:p>
    <w:p>
      <w:pPr>
        <w:pStyle w:val="Normal"/>
        <w:spacing w:lineRule="auto" w:line="360" w:before="0" w:after="0"/>
        <w:ind w:left="426" w:hanging="42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prezentowanym przez Dyrektora– mgr Leszka Kwaśniewskiego  </w:t>
      </w:r>
    </w:p>
    <w:p>
      <w:pPr>
        <w:pStyle w:val="Normal"/>
        <w:spacing w:lineRule="auto" w:line="360" w:before="0" w:after="0"/>
        <w:ind w:left="426" w:right="49" w:hanging="42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wanym w dalszej treści umowy Zamawiającym </w:t>
      </w:r>
    </w:p>
    <w:p>
      <w:pPr>
        <w:pStyle w:val="Normal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a 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Style w:val="StrongEmphasis"/>
          <w:b w:val="false"/>
          <w:bCs w:val="false"/>
          <w:sz w:val="20"/>
          <w:szCs w:val="20"/>
        </w:rPr>
        <w:t>………………</w:t>
      </w:r>
      <w:r>
        <w:rPr>
          <w:rStyle w:val="StrongEmphasis"/>
          <w:b w:val="false"/>
          <w:bCs w:val="false"/>
          <w:sz w:val="20"/>
          <w:szCs w:val="20"/>
        </w:rPr>
        <w:t>..</w:t>
      </w:r>
      <w:r>
        <w:rPr>
          <w:rFonts w:cs="Times New Roman"/>
          <w:sz w:val="20"/>
          <w:szCs w:val="20"/>
        </w:rPr>
        <w:t xml:space="preserve"> z siedzibą w ………. przy ……….. zarejestrowaną w Krajowym Rejestrze Sądowym – rejestrze przedsiębiorców prowadzonym przez Sąd ………………, Wydział ………. Gospodarczy Krajowego Rejestru Sądowego pod numerem KRS ………., kapitał zakładowy …………….. zł (wpłacony ……….), NIP ………………..,REGON …………………</w:t>
      </w:r>
    </w:p>
    <w:p>
      <w:pPr>
        <w:pStyle w:val="Normal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reprezentowaną przez: </w:t>
      </w:r>
    </w:p>
    <w:p>
      <w:pPr>
        <w:pStyle w:val="Normal"/>
        <w:spacing w:lineRule="auto" w:line="360" w:before="0" w:after="0"/>
        <w:ind w:right="49" w:hanging="0"/>
        <w:rPr/>
      </w:pPr>
      <w:r>
        <w:rPr>
          <w:rFonts w:cs="Times New Roman"/>
          <w:sz w:val="20"/>
          <w:szCs w:val="20"/>
        </w:rPr>
        <w:t xml:space="preserve">zwaną w dalszej treści umowy </w:t>
      </w:r>
      <w:r>
        <w:rPr>
          <w:rFonts w:cs="Times New Roman"/>
          <w:b/>
          <w:sz w:val="20"/>
          <w:szCs w:val="20"/>
        </w:rPr>
        <w:t>Wykonawcą</w:t>
      </w:r>
      <w:r>
        <w:rPr>
          <w:rFonts w:cs="Times New Roman"/>
          <w:sz w:val="20"/>
          <w:szCs w:val="20"/>
        </w:rPr>
        <w:t>,</w:t>
      </w:r>
    </w:p>
    <w:p>
      <w:pPr>
        <w:pStyle w:val="NormalnyWeb"/>
        <w:tabs>
          <w:tab w:val="clear" w:pos="708"/>
          <w:tab w:val="left" w:pos="2880" w:leader="none"/>
        </w:tabs>
        <w:spacing w:lineRule="auto" w:line="360" w:before="0" w:after="0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  <w:t xml:space="preserve">Zamawiający i Wykonawca zwani są dalej łącznie Stronami, a każdy z osobna Stroną </w:t>
      </w:r>
    </w:p>
    <w:p>
      <w:pPr>
        <w:pStyle w:val="NormalnyWeb"/>
        <w:tabs>
          <w:tab w:val="clear" w:pos="708"/>
          <w:tab w:val="left" w:pos="2880" w:leader="none"/>
        </w:tabs>
        <w:spacing w:lineRule="auto" w:line="360" w:before="0" w:after="0"/>
        <w:ind w:right="49" w:hanging="0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Przedmiot umowy</w:t>
      </w:r>
    </w:p>
    <w:p>
      <w:pPr>
        <w:pStyle w:val="Normal"/>
        <w:tabs>
          <w:tab w:val="clear" w:pos="708"/>
          <w:tab w:val="left" w:pos="1080" w:leader="none"/>
        </w:tabs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rzedmiotem umowy jest sukcesywna sprzedaż i dostawa przez Wykonawcę dla Zamawiającego </w:t>
      </w:r>
      <w:r>
        <w:rPr>
          <w:rFonts w:cs="Times New Roman"/>
          <w:b/>
          <w:sz w:val="18"/>
          <w:szCs w:val="18"/>
        </w:rPr>
        <w:t>lamp czołowych diodowych – 4 szt.</w:t>
      </w:r>
      <w:r>
        <w:rPr>
          <w:rFonts w:cs="Times New Roman"/>
          <w:b/>
        </w:rPr>
        <w:t xml:space="preserve"> </w:t>
      </w:r>
      <w:r>
        <w:rPr>
          <w:rFonts w:cs="Times New Roman"/>
          <w:sz w:val="20"/>
          <w:szCs w:val="20"/>
        </w:rPr>
        <w:t>zwanego dalej „Towarem”, którego szczegółowy opis zawierający rodzaj – asortyment ilości i ceny jednostkowe określa Formularz cenowy w Pakiecie nr 1  stanowiącym załącznik nr  2</w:t>
      </w:r>
      <w:r>
        <w:rPr>
          <w:rFonts w:cs="Times New Roman"/>
          <w:color w:val="FF0000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 xml:space="preserve">do Specyfikacji warunków zamówienia </w:t>
      </w:r>
      <w:r>
        <w:rPr>
          <w:rFonts w:cs="Times New Roman"/>
          <w:b/>
          <w:sz w:val="20"/>
          <w:szCs w:val="20"/>
        </w:rPr>
        <w:t xml:space="preserve">(dalej: ,,ZO”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ony ustalają, że całkowita wartość umowy nie przekroczy kwoty … zł brutto (słownie: … zł), kwoty … zł netto (słownie: … zł) plus podatek VAT według obowiązującej staw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wyczerpania limitu wartości określonej w ust. 2 niniejsza umowa wyga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mawiający jest uprawniony do zmniejszenia ilości zamówienia do 75% wartości netto umowy. W takim przypadku Wykonawcy nie przysługuje wobec Zamawiającego roszczenie odszkodowawcze z tytułu niewykorzystania zakresu ilościowego umowy oraz niewykorzystania całej wartości umowy. Niewykorzystanie przez Zamawiającego całkowitej wartości umowy nie wymaga podania przyczyn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20"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360"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20" w:right="49" w:hanging="0"/>
        <w:jc w:val="center"/>
        <w:rPr>
          <w:rFonts w:cs="Times New Roman"/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>§ 2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             </w:t>
      </w:r>
      <w:r>
        <w:rPr>
          <w:rFonts w:cs="Times New Roman"/>
          <w:b/>
          <w:i/>
          <w:sz w:val="20"/>
          <w:szCs w:val="20"/>
        </w:rPr>
        <w:t>ZO i oferta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720" w:right="49" w:hanging="360"/>
        <w:jc w:val="left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 xml:space="preserve">  i oferta przetargowa stanowią integralną część umowy.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oświadcza, że Towar będący przedmiotem umowy spełnia warunki dopuszczenia do obrotu  i do stosowania  na terytorium  Rzeczypospolitej  Polskiej  zgodnie </w:t>
      </w:r>
      <w:r>
        <w:rPr>
          <w:rFonts w:eastAsia="SimSun;宋体" w:cs="Times New Roman"/>
          <w:sz w:val="20"/>
          <w:szCs w:val="20"/>
          <w:lang w:eastAsia="zh-CN"/>
        </w:rPr>
        <w:t>z ustawą z dnia 7 kwietnia 2022 roku o wyrobach medycznych (Dz. U. z 2023  r. poz. 1938)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gwarantuje Zamawiającemu, że będące przedmiotem umowy Towary są nowe, należytej jakości, wolne od jakichkolwiek wad fizycznych, wad prawnych i roszczeń osób trzecich, jak również spełniać będą wszelkie wymagania według polskiego prawa, w tym w szczególności w zakresie ich jakości oraz dopuszczenia do obrotu na terytorium Rzeczypospolitej Polskiej. Termin ważności Towaru będzie wynosił nie mniej niż 12 miesięcy licząc od daty dostawy.</w:t>
      </w:r>
      <w:r>
        <w:rPr>
          <w:rFonts w:eastAsia="Arial Unicode MS" w:cs="Times New Roman"/>
          <w:color w:val="FF0000"/>
          <w:kern w:val="2"/>
          <w:sz w:val="20"/>
          <w:szCs w:val="20"/>
          <w:lang w:eastAsia="zxx"/>
        </w:rPr>
        <w:t xml:space="preserve"> </w:t>
      </w:r>
      <w:r>
        <w:rPr>
          <w:rFonts w:cs="Times New Roman"/>
          <w:sz w:val="20"/>
          <w:szCs w:val="20"/>
        </w:rPr>
        <w:t xml:space="preserve">Towary z krótszym terminem ważności mogą być dopuszczone w wyjątkowych sytuacjach, każdorazowo za pisemną zgodą Zamawiającego. 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 xml:space="preserve">Dostarczony Towar winien być zaopatrzony w etykietę handlową sporządzoną w języku polskim, zawierającą niezbędne informacje potrzebne do bezpiecznego używania dla bezpośredniego użytkownika. Jeśli oryginalna dokumentacja jest sporządzona w innym języku, to Wykonawca dostarczy wraz </w:t>
        <w:br/>
        <w:t>z oryginałem tłumaczenie na język polski.</w:t>
      </w:r>
    </w:p>
    <w:p>
      <w:pPr>
        <w:pStyle w:val="Normal"/>
        <w:autoSpaceDE w:val="false"/>
        <w:spacing w:lineRule="auto" w:line="36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3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Warunki dostaw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do dostarczania Towaru w ilości i asortymencie zgodnym ze złożoną ofertą w dwóch terminach: </w:t>
        <w:br/>
      </w:r>
      <w:r>
        <w:rPr>
          <w:rFonts w:cs="Times New Roman"/>
          <w:b/>
          <w:sz w:val="20"/>
          <w:szCs w:val="20"/>
        </w:rPr>
        <w:t xml:space="preserve">I termin – 2 szt. dostawa 18 października 2024 roku, </w:t>
        <w:br/>
        <w:t xml:space="preserve">II dostawa – 2 szt. – 8 listopada 2024 roku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49" w:hanging="34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. Wykonawca zobowiązuje się dostarczyć towar do miejsca wskazanego przez Zamawiającego – Magazyn  Szpitala lub po uzgodnieniu z Wykonawcą do oddziału szpitalnego wskazanego przez Zamawiającego – 38-400 Krosno, ul. Korczyńska 57 w godzinach od 7.00 do 14.35. W szczególnych przypadkach uzgodnionych z Zamawiającym dostawa Towaru może nastąpić w innych godzinach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right="49" w:hanging="349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3.  Wykonawca zobowiązany jest dostarczyć zamówiony Towar w całości podczas jednej dostawy bez względu na wielkość zamówienia, chyba, że Zamawiający wyraził zgodę na dostawy częściow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360" w:right="49" w:hanging="0"/>
        <w:rPr/>
      </w:pPr>
      <w:r>
        <w:rPr>
          <w:rFonts w:cs="Times New Roman"/>
          <w:sz w:val="20"/>
          <w:szCs w:val="20"/>
        </w:rPr>
        <w:t>4.Dostarczony Towar powinien zawiera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każdorazowo oznaczenie na opakowaniu: data produkcji, termin ważności, numer serii, nazwa i adres producenta, informację w języku polskim oraz znak C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wraz z pierwszą dostawą) ulotki w języku polskim zawierające, wszystkie informacje niezbędne dla użytkownik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wraz z pierwszą dostawą) instrukcje w języku polskim dotyczące magazynowania i przechowywania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zobowiązuje się dostarczyć Towar w oryginalnych opakowaniach producenta, jeśli sam nie jest producen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najpóźniej w dniu podpisania Umowy zobowiązany jest do przedłożenia  aktualnych dokumentów potwierdzających dopuszczenie przedmiotu umowy do obrotu zgodnie </w:t>
      </w:r>
      <w:r>
        <w:rPr>
          <w:rFonts w:eastAsia="SimSun;宋体" w:cs="Times New Roman"/>
          <w:sz w:val="20"/>
          <w:szCs w:val="20"/>
          <w:lang w:eastAsia="zh-CN"/>
        </w:rPr>
        <w:t>z ustawą z dnia 7 kwietnia 2022 roku o wyrobach medycznych (Dz. U. z 2023 r. poz. 1938)</w:t>
      </w:r>
      <w:r>
        <w:rPr>
          <w:rFonts w:cs="Times New Roman"/>
          <w:sz w:val="20"/>
          <w:szCs w:val="20"/>
        </w:rPr>
        <w:t xml:space="preserve"> oraz kart charakterystyk zgodnie z Rozporządzeniem  Komisji (EU) Nr 453/2010 (Dziennik Urzędowy Unii Europejskiej L 133 z dnia 20 maja 2010 r. W przypadku nie dostarczenia przez Wykonawcę ww. dokumentów, Zamawiający wyznaczy Wykonawcy dodatkowy 7 dniowy termin na ich dostarczenie, a po bezskutecznym upływie tego terminu ma prawo do odstąpienia od Umowy. Zamawiający może odstąpić od Umowy z tego tytułu w terminie 30 dni od daty upływu dodatkowego terminu do dostarczenia ww. dokumentów. W takim przypadku § 5 ust. 2 Umowy stosuje się odpowiednio</w:t>
      </w:r>
      <w:r>
        <w:rPr>
          <w:rFonts w:cs="Times New Roman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dostarczyć Towar własnym transportem lub transportem za pośrednictwem firmy kurierskiej, na własny koszt i ryzyko. Do obowiązków Wykonawcy należy rozładunek Towaru </w:t>
        <w:br/>
        <w:t>w wyznaczonym miejscu dostawy. Wynagrodzenie Wykonawcy za dostawę i rozładunek Towaru zawarte jest w cenie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na bieżąco pisemnie informować Zamawiającego o niedostępności Towaru na rynku, ewentualnie o przewidywanej niedostępności Towaru na rynk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razie niedostarczenia przez Wykonawcę zamówionego Towaru, Zamawiający po uprzednim bezskutecznym upływie wyznaczonego dodatkowego 3 dniowego terminu do wykonania zobowiązania, ma prawo nabyć na koszt Wykonawcy u innego podmiotu, taką samą ilość Towaru, zachowując uprawnienie do obciążenia Wykonawcy karą umowną, o której mowa w §5 ust. 1 pkt. 4). W takim przypadku Wykonawca zwróci dodatkowo Zamawiającemu ewentualną różnicę ceny nabycia Towaru na niekorzyść Zamawiającego, na podstawie wystawionej przez Zamawiającego noty obciążeniowej, która może być potrącona z wynagrodzenia Wykonawcy, o którym mowa w §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każde żądanie Zamawiającego, Wykonawca zobowiązuje się udzielać informacji o stanie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rPr/>
      </w:pPr>
      <w:r>
        <w:rPr>
          <w:rFonts w:cs="Times New Roman"/>
          <w:color w:val="FF000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Dostawa Towaru potwierdzona będzie protokołem odbioru zatwierdzonym przez Zamawiającego. </w:t>
      </w:r>
      <w:bookmarkStart w:id="0" w:name="_Hlk167734453"/>
      <w:r>
        <w:rPr>
          <w:rFonts w:cs="Times New Roman"/>
          <w:sz w:val="20"/>
          <w:szCs w:val="20"/>
        </w:rPr>
        <w:t xml:space="preserve">Za protokół odbioru przyjmuje się fakturę, w-z lub inny dokument, w którym Zamawiający potwierdzi odbiór dosta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textAlignment w:val="auto"/>
        <w:rPr/>
      </w:pPr>
      <w:bookmarkEnd w:id="0"/>
      <w:r>
        <w:rPr>
          <w:rFonts w:cs="Times New Roman"/>
          <w:sz w:val="20"/>
          <w:szCs w:val="20"/>
        </w:rPr>
        <w:t xml:space="preserve">Braki ilościowe i jakościowe oraz niezgodności asortymentowe zauważone podczas odbioru dostawy Towaru będą odnotowywane na dokumencie odbiorowym przez Przedstawiciela Zamawiającego </w:t>
        <w:br/>
        <w:t>i potwierdzane przez Przedstawiciela Wykonawcy lub przewoźnika czytelnym podpisem:</w:t>
      </w:r>
    </w:p>
    <w:p>
      <w:pPr>
        <w:pStyle w:val="Normal"/>
        <w:autoSpaceDE w:val="false"/>
        <w:spacing w:lineRule="auto" w:line="360" w:before="0" w:after="0"/>
        <w:ind w:left="709" w:hanging="283"/>
        <w:rPr/>
      </w:pPr>
      <w:r>
        <w:rPr>
          <w:rFonts w:cs="Times New Roman"/>
          <w:sz w:val="20"/>
          <w:szCs w:val="20"/>
        </w:rPr>
        <w:t xml:space="preserve">a) w przypadku, gdy przedstawiciel Zamawiającego podczas odbioru stwierdzi wady w dostarczonych Towarach może odmówić ich przyjęcia lub pozwolić na rozładunek – w zależności od swojej decyzji. Bez względu na fakt czy Zamawiający odmówi przyjęcia wadliwych Towarów czy też zezwoli na ich rozładunek Wykonawca zobowiązuje się do dostarczenia Towarów wolnych od wad, zgodnych z Umową, w terminie 2 (dwóch) dni roboczych, co nie zwalnia go z odpowiedzialności z tytułu nieterminowej dostawy. </w:t>
      </w:r>
    </w:p>
    <w:p>
      <w:pPr>
        <w:pStyle w:val="Normal"/>
        <w:autoSpaceDE w:val="false"/>
        <w:spacing w:lineRule="auto" w:line="360" w:before="0" w:after="0"/>
        <w:ind w:left="709" w:hanging="283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b) w przypadku, gdy przedstawiciel Zamawiającego podczas odbioru stwierdzi braki lub dostarczenie Towarów  innych niż zamówione, Towary zgodne z Umową mogą zostać rozładowane lub Zamawiający może odmówić ich przyjęcia – w zależności od swojej decyzji. Wykonawca zobowiązuje się do dostarczenia brakujących Towarów zgodnych z Umową, w terminie 2 (dwóch) dni roboczych, co nie zwalnia go z odpowiedzialności z tytułu nieterminowej dostawy.</w:t>
      </w:r>
    </w:p>
    <w:p>
      <w:pPr>
        <w:pStyle w:val="Normal"/>
        <w:autoSpaceDE w:val="false"/>
        <w:spacing w:lineRule="auto" w:line="360" w:before="0" w:after="0"/>
        <w:ind w:left="709" w:hanging="283"/>
        <w:rPr/>
      </w:pPr>
      <w:r>
        <w:rPr>
          <w:rFonts w:cs="Times New Roman"/>
          <w:sz w:val="20"/>
          <w:szCs w:val="20"/>
        </w:rPr>
        <w:t>14. W przypadku wad, braków lub niezgodności, nie stwierdzonych w chwili odbioru Towaru, a które ujawniły się po odbiorze dostawy:</w:t>
      </w:r>
    </w:p>
    <w:p>
      <w:pPr>
        <w:pStyle w:val="Normal"/>
        <w:spacing w:lineRule="auto" w:line="360" w:before="0" w:after="0"/>
        <w:ind w:left="709" w:hanging="283"/>
        <w:rPr/>
      </w:pPr>
      <w:r>
        <w:rPr>
          <w:rFonts w:cs="Times New Roman"/>
          <w:sz w:val="20"/>
          <w:szCs w:val="20"/>
        </w:rPr>
        <w:t>a) w przypadku stwierdzenia wad, Zamawiający niezwłocznie powiadomi Wykonawcę o stwierdzonych wadach pisemnie lub za pomocą poczty elektronicznej na adres:…..… Wykonawca zobowiązuje się do dostarczenia wolnych od wad Towarów w terminie 2 (dwóch) dni roboczych, co nie zwalnia go z odpowiedzialności z tytułu nieterminowej dostawy.</w:t>
      </w:r>
    </w:p>
    <w:p>
      <w:pPr>
        <w:pStyle w:val="Normal"/>
        <w:spacing w:lineRule="auto" w:line="360" w:before="0" w:after="0"/>
        <w:ind w:left="70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b) w przypadku stwierdzenia braków lub faktu dostarczenia Towarów innych niż zamówione, Zamawiający niezwłocznie powiadomi Wykonawcę pisemnie lub za pomocą poczty elektronicznej o stwierdzonych niezgodnościach lub brakach. Wykonawca zobowiązuje się do dostarczenia brakujących Towarów zgodnych z Umową w terminie 2 (dwóch) dni roboczych, co nie zwalnia go z odpowiedzialności z tytułu nieterminowej dostawy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4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Gwarancja i rękojmia</w:t>
      </w:r>
    </w:p>
    <w:p>
      <w:pPr>
        <w:pStyle w:val="Normal"/>
        <w:autoSpaceDE w:val="false"/>
        <w:spacing w:lineRule="atLeast" w:line="100" w:before="0" w:after="0"/>
        <w:jc w:val="center"/>
        <w:rPr>
          <w:rFonts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gwarantuje, że dostarczony Towar odpowiadać będzie wymaganiom określonym w </w:t>
      </w:r>
      <w:r>
        <w:rPr>
          <w:rFonts w:cs="Times New Roman"/>
          <w:b/>
          <w:sz w:val="20"/>
          <w:szCs w:val="20"/>
        </w:rPr>
        <w:t>ZO.</w:t>
      </w:r>
      <w:r>
        <w:rPr>
          <w:rFonts w:cs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udziela gwarancji na okres </w:t>
      </w:r>
      <w:r>
        <w:rPr>
          <w:rFonts w:cs="Times New Roman"/>
          <w:b/>
          <w:sz w:val="20"/>
          <w:szCs w:val="20"/>
        </w:rPr>
        <w:t>terminu ważności towaru</w:t>
      </w:r>
      <w:r>
        <w:rPr>
          <w:rFonts w:cs="Times New Roman"/>
          <w:sz w:val="20"/>
          <w:szCs w:val="20"/>
        </w:rPr>
        <w:t>, licząc od daty poszczególnych dostaw przedmiotu umowy i gwarantuje, że Towar jest dobrej jakości i wolny od wad, z zastrzeżeniem, że minimalny termin ważności towaru wynosi minimum 12 miesięc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W razie stwierdzenia w okresie gwarancyjnym wady w dostarczonym Towarze, Zamawiający bez zbędnej zwłoki złoży reklamację pisemnie lub za pomocą poczty elektronicznej na adres …………………………..</w:t>
        <w:br/>
        <w:t xml:space="preserve">Za wady w dostarczonym Towarze, Strony rozumieją w szczególności niespełnienie przez Towar parametrów jakościowych określonych w załącznik nr 2 do </w:t>
      </w:r>
      <w:r>
        <w:rPr>
          <w:rFonts w:cs="Times New Roman"/>
          <w:b/>
          <w:sz w:val="20"/>
          <w:szCs w:val="20"/>
        </w:rPr>
        <w:t>ZO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 xml:space="preserve">Reklamacja winna wyraźnie wskazywać wady dostarczonego Towaru lub niezgodności dostarczonego Towaru z przedmiotem umow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konawca zobowiązany jest do rozpatrzenia reklamacji i w przypadku jej zasadności bezpłatnej wymiany wadliwego Towaru na wolny od wad, w terminie maksymalnie 5 dni roboczych od dnia otrzymania reklamacji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/>
      </w:pPr>
      <w:r>
        <w:rPr>
          <w:rFonts w:cs="Times New Roman"/>
          <w:sz w:val="20"/>
          <w:szCs w:val="20"/>
        </w:rPr>
        <w:t>Odbiór i dostarczenie reklamowanego Towaru nastąpi na koszt i ryzyko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odrzucenia przez Wykonawcę reklamacji, Zamawiający może zażądać przeprowadzenia ekspertyzy przez właściwego rzeczoznawcę. Jeżeli reklamacja, okaże się uzasadniona, pełne koszty związane z przeprowadzeniem ekspertyzy ponosi Wykonawca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mawiający w okresie obowiązywania Umowy przewiduje możliwość przeprowadzenia procedury reklamacyjnej tylko dwukrotnie. W przypadku dwukrotnego przeprowadzenia procedury reklamacyjnej </w:t>
        <w:br/>
        <w:t xml:space="preserve">w wyniku której stwierdzona zostanie wada w dostarczonym Towarze i konieczności wszczęcia przez Zamawiającego procedury reklamacyjnej po raz trzeci Zamawiający ma prawo odstąpić od Umowy </w:t>
        <w:br/>
        <w:t xml:space="preserve">w całości lub części w terminie do ostatniego dnia obowiązywania Umowy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720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zależnie od uprawnień z tytułu gwarancji określonych w ust. 1-8, Zamawiającemu przysługują roszczenia z tytułu rękojmi za wady fizyczne i prawne rzeczy, na zasadach wynikających z przepisów Kodeksu cywilnego.</w:t>
      </w:r>
    </w:p>
    <w:p>
      <w:pPr>
        <w:pStyle w:val="Normal"/>
        <w:autoSpaceDE w:val="false"/>
        <w:spacing w:lineRule="auto" w:line="240" w:before="0" w:after="0"/>
        <w:ind w:left="-360"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5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Kary umowne i odsetki </w:t>
      </w:r>
    </w:p>
    <w:p>
      <w:pPr>
        <w:pStyle w:val="Normal"/>
        <w:autoSpaceDE w:val="false"/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</w:t>
      </w:r>
      <w:r>
        <w:rPr>
          <w:rFonts w:cs="Times New Roman"/>
          <w:bCs/>
          <w:sz w:val="20"/>
          <w:szCs w:val="20"/>
        </w:rPr>
        <w:t>1.     Wykonawca zobowiązany jest do zapłaty Zamawiającemu kar umownych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za zwłokę w dostarczeniu Towaru w wysokości 0,5 % wartości brutto niedostarczonego w terminie Towaru za każdy rozpoczęty dzień zwłoki, (nie mniej niż 30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/>
      </w:pPr>
      <w:r>
        <w:rPr>
          <w:rFonts w:cs="Times New Roman"/>
          <w:bCs/>
          <w:sz w:val="20"/>
          <w:szCs w:val="20"/>
        </w:rPr>
        <w:t>za zwłokę w rozpatrzeniu reklamacji i/lub wymianie wadliwego Towaru na wolny od wad w wysokości 0,5 % wartości brutto wadliwego Towaru za każdy rozpoczęty dzień zwłoki, (nie mniej niż 30 z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w przypadku odstąpienia Wykonawcy od wykonania postanowień niniejszej Umowy z winy Wykonawcy, bądź odstąpienia Zamawiającego od umowy z przyczyn leżących po stronie Wykonawcy, Wykonawca zapłaci Zamawiającemu karę umowną w wysokości 10 % wartości umowy brutto, o której jest mowa w §1 ust. 2 niniejszej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 w:before="0" w:after="0"/>
        <w:ind w:left="1069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 przypadku niewykonania lub nienależytego wykonania umowy przez Wykonawcę skutkującego koniecznością nabycia Towaru przez Zamawiającego u innego podmiotu w wysokości 10% wartości brutto niedostarczonego Towaru (nie mniej niż 30 zł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</w:t>
      </w:r>
      <w:r>
        <w:rPr>
          <w:rFonts w:cs="Times New Roman"/>
          <w:bCs/>
          <w:sz w:val="20"/>
          <w:szCs w:val="20"/>
        </w:rPr>
        <w:t xml:space="preserve">W przypadku odstąpienia od umowy przez Zamawiającego lub Wykonawcę z powodu okoliczności, za które odpowiedzialności nie ponosi Wykonawca, Zamawiający zapłaci Wykonawcy karę umowną </w:t>
        <w:br/>
        <w:t>w wysokości 10 % wartości umowy brutto, o której jest mowa w §1 ust. 2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 </w:t>
      </w:r>
      <w:r>
        <w:rPr>
          <w:rFonts w:cs="Times New Roman"/>
          <w:bCs/>
          <w:sz w:val="20"/>
          <w:szCs w:val="20"/>
        </w:rPr>
        <w:t>Łączna maksymalna wysokość kar umownych których może dochodzić Zamawiający nie może  przekroczyć 20% wartości brutto umowy, o której mowa w §1 ust. 2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W przypadku, gdyby u Zamawiającego wskutek niewykonania lub nienależytego wykonania Umowy przez Wykonawcę powstała szkoda przewyższająca karę umowną Zamawiający niezależnie od przysługującej mu kary umownej z tytułów przewidzianych w umowie może dochodzić odszkodowania uzupełniającego w pełnej wysokości na zasadach ogólnych prawa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Z zastrzeżeniem wyjątków przewidzianych w obowiązujących przepisach prawa, Zamawiający może potrącić kary umowne z wynagrodzenia Wykonawcy, o którym mowa w §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Kara umowna płatna będzie na podstawie obciążeniowej noty księgowej wystawionej przez uprawnioną Stron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 xml:space="preserve">Wykonawca nie będzie mógł zwolnić się od odpowiedzialności względem Zamawiającego z tego powodu, że niewykonanie lub nienależyte wykonanie Umowy przez niego było następstwem niewykonania lub nienależytego wykonania zobowiązań wobec Wykonawcy przez jego kooperatorów lub podwykonawc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/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 xml:space="preserve">Zamawiający nie naliczy kar umownych za zachowanie Wykonawcy niezwiązane bezpośrednio lub pośrednio z przedmiotem umowy lub jej prawidłowym wykonaniem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851" w:hanging="425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   </w:t>
      </w:r>
      <w:r>
        <w:rPr>
          <w:rFonts w:cs="Times New Roman"/>
          <w:bCs/>
          <w:sz w:val="20"/>
          <w:szCs w:val="20"/>
        </w:rPr>
        <w:t>Wykonawca nie poniesie odpowiedzialności za okoliczności, za które wyłączną odpowiedzialność ponosi Zamawiający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6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 xml:space="preserve">Warunki płatności 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płata wynagrodzenia Wykonawcy realizowana będzie po dostarczeniu Zamawiającemu  Towaru wraz </w:t>
        <w:br/>
        <w:t xml:space="preserve">z prawidłowo wystawioną fakturą, - na podstawie bezusterkowego protokołu odbioru Towaru, w terminie  </w:t>
      </w:r>
      <w:r>
        <w:rPr>
          <w:rFonts w:cs="Times New Roman"/>
          <w:b/>
          <w:sz w:val="20"/>
          <w:szCs w:val="20"/>
        </w:rPr>
        <w:t>…… dni (min. 60 )</w:t>
      </w:r>
      <w:r>
        <w:rPr>
          <w:rFonts w:cs="Times New Roman"/>
          <w:sz w:val="20"/>
          <w:szCs w:val="20"/>
        </w:rPr>
        <w:t xml:space="preserve"> od daty jej dostarczenia do siedziby Zamawiającego – Sekretariat Dyrektora lub elektronicznie zgodnie z ustawą z dnia 9 listopada 2018 r. o elektronicznym fakturowaniu w zamówieniach publicznych, koncesjach na roboty budowlane lub usługi oraz partnerstwie publiczno-prywatnym – (Dz. U. z 2018 r., poz. 2191) i rozporządzeniem z dnia 25 kwietnia 2019 r. Ministra Przedsiębiorczości i Technologii </w:t>
      </w:r>
      <w:r>
        <w:rPr>
          <w:rFonts w:cs="Times New Roman"/>
          <w:iCs/>
          <w:sz w:val="20"/>
          <w:szCs w:val="20"/>
        </w:rPr>
        <w:t xml:space="preserve">w sprawie listy ustrukturyzowanych dokumentów elektronicznych, które mogą być przesyłane za pośrednictwem platformy elektronicznego fakturowania służącej do przesyłania ustrukturyzowanych faktur elektronicznych oraz innych ustrukturyzowanych dokumentów elektronicznych (Dz. U. 2019, poz. 856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Warunkiem realizacji płatności na rachunek bankowy wskazany na fakturze jest występowanie tego rachunku w wykazie podatników VAT, o którym mowa w art. 96b ust. 1 ustawy o VAT, chyba, że Wykonawca nie jest zarejestrowanym podatnikiem VAT. W takim przypadku Wykonawca zobowiązany jest wskazać na fakturze podstawę prawną zwolnienia z podatku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Na podstawie art. 106n ust. 1 ustawy z dnia 11 marca 2004 r. o podatku od towarów i usług Zamawiający udziela Wykonawcy zgody na wystawianie i przesyłanie faktur, duplikatów faktur oraz ich korekt, a także not obciążeniowych i not korygujących w formacie pliku elektronicznego PDF na adres: 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zwłoki Zamawiającego w zapłacie należnego Wykonawcy wynagrodzenia w terminie, </w:t>
        <w:br/>
        <w:t>o którym mowa w ust. 1, Wykonawcy przysługiwać będą odsetki równe odsetkom w wysokości obliczonej zgodnie z obowiązującymi przepisami praw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nieprawidłowo wystawionej faktury przez Wykonawcę termin płatności, o którym mowa </w:t>
        <w:br/>
        <w:t xml:space="preserve">w ust. 1 będzie liczony od daty otrzymania przez Zamawiającego od Wykonawcy właściwie wystawionej faktury korygującej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>Za datę zapłaty przyjmuje się dzień obciążenia rachunk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uje się do opisu towaru na fakturze w sposób odpowiadający przedmiotowi umowy zgodnie z załącznikiem nr 2 do </w:t>
      </w: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>, pod rygorem zwrotu faktury do korek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864" w:right="49" w:hanging="360"/>
        <w:textAlignment w:val="auto"/>
        <w:rPr>
          <w:rFonts w:cs="Times New Roman"/>
          <w:iCs/>
          <w:sz w:val="20"/>
          <w:szCs w:val="20"/>
        </w:rPr>
      </w:pPr>
      <w:r>
        <w:rPr>
          <w:rFonts w:cs="Times New Roman"/>
          <w:sz w:val="20"/>
          <w:szCs w:val="20"/>
          <w:lang w:eastAsia="en-US"/>
        </w:rPr>
        <w:t xml:space="preserve">Wykonawcy nie przysługuje prawo przeniesienia praw i obowiązków wynikających z umowy na podmiot trzeci bez uprzedniej pisemnej zgody Zamawiającego, którego prawa i obowiązki dotyczą, oraz organu założycielskiego Zamawiającego. Forma pisemna dla zgody o której mowa w zdaniu poprzednim zastrzeżona jest pod rygorem nieważności. </w:t>
      </w:r>
      <w:r>
        <w:rPr>
          <w:rFonts w:eastAsia="Calibri" w:cs="Times New Roman"/>
          <w:sz w:val="20"/>
          <w:szCs w:val="20"/>
        </w:rPr>
        <w:t>Zbycie wierzytelności wynikających z umowy, dokonane z naruszeniem postanowień ustępu powyżej, jest nieważne (art. 54 ust. 6 ustawy o działalności leczniczej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49" w:hanging="0"/>
        <w:rPr>
          <w:rFonts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7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Zmiana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720" w:right="49" w:hanging="15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</w:t>
      </w:r>
      <w:r>
        <w:rPr>
          <w:rFonts w:cs="Times New Roman"/>
          <w:sz w:val="20"/>
          <w:szCs w:val="20"/>
        </w:rPr>
        <w:t xml:space="preserve">Zmiana postanowień niniejszej Umowy wymaga formy pisemnej, pod rygorem nieważnośc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851" w:right="49" w:hanging="28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mawiający zgodnie z art. 454 – 456 ustawy Pzp przewiduje zmiany postanowień niniejszej Umowy </w:t>
        <w:br/>
        <w:t>w   stosunku do treści oferty, na podstawie której dokonano wyboru Wykonawcy w poniższym zakres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>zmiany ceny jednostkowej brutto Towaru w przypadku wprowadzeniu innej stawki podatku od towaru i usług (VAT), dokonanej w oparciu o zmianę przepisów prawa powszechnie obowiązując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ceny jednostkowej netto i brutto Towaru, w przypadku wprowadzenia nowych uregulowań prawa powszechnie obowiązującego, które wymagałyby dokonanie takich zmian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a nazwy własnej Towaru o ile zmiana ta została dokonana przez producenta i potwierdzona stosownym dokumentem – zmiana ta może być związana np.: z ulepszeniem składu jakościowego lub być podyktowana zmianą procesu technologicznego produkcji pod warunkiem, że zmiana ta nie będzie powodowała pogorszenia jakościowego, a Towar nadal będzie spełniał wszelkie wymagania, prawne i jakościowe określone przez Zamawiająceg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dłużenia terminu realizacji Umowy, o którym mowa w § 9 Umowy, w związku z niewykorzystaniem przez Zamawiającego całkowitej wartości umowy, o której mowa w §1 ust. 2 Umowy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amiany Towaru z chwilą zaprzestania lub wstrzymania jego produkcji o czym Wykonawca nie mógł wiedzieć z chwilą zawarcia Umowy, na tzw. „zamiennik” pod warunkiem, że spełni on wszystkie wymogi Zamawiającego w tym również cenę jednostkową netto i brutto; W przypadku zaprzestania produkcji lub braku Towaru na rynku polskim Wykonawca zobowiązany jest niezwłocznie przedstawić dokument potwierdzający ten fakt od producenta i powiadomić o tym fakcie Zamawiającego. Jednocześnie Wykonawca zobowiązany jest dostarczyć tzw. „zamiennik” danego Towaru, po wcześniejszym uzgodnieniu z Zamawiającym. Cena zamiennika nie może być wyższa od ceny Towaru podanego w załączniku nr 2 do </w:t>
      </w: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ceny jednostkowej netto i brutto Towaru, w przypadku zmiany stawek opłat celnych wprowadzonych decyzjami władz państwowych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miany ceny jednostkowej netto i brutto Towaru, wynikającej ze zmiany wielkości opakowania wprowadzonej przez producenta, z zachowaniem zasady proporcjonalności w stosunku do ceny wynikającej z Umow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w stosunku do treści oferty, która przyczyni się do obniżenia kosztów Umowy z zachowaniem ogólnego rodzaju Umowy i jego charakteru i proporcjonalności wynagrodzeni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y postanowień Umowy stanowiących następstwo zaistnienia okoliczności o charakterze siły wyższej. Pod pojęciem „siły wyższej” rozumie się wszelkie zdarzenia o charakterze nadzwyczajnym, niemożliwe do przewidzenia i zapobieżenia, a w szczególności katastrofalne działanie sił przyrody, wojny, mobilizacje, zamkniecie granic, strajki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miany postanowień umowy stanowiące następstwo ograniczenia środków finansowych Zamawiającego przeznaczonych na realizację zamówieni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miany danych którejkolwiek ze Stron Umowy (np.: zmiana siedziby, adresu i nazwy podmiotu świadczącego przedmiotową dostawę) związana z wewnętrzną reorganizacją w ramach prowadzonej działalności lub zmiana wynikająca z przekształcenia podmiotowego po stronie którejkolwiek ze Stron Umowy, np.: w formie sukcesji uniwersaln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obniżenia ceny jednostkowej netto i brutto poszczególnego Towaru, będącego przedmiotem umowy </w:t>
        <w:br/>
        <w:t xml:space="preserve">i wyszczególnionego w załączniku nr 2 do </w:t>
      </w:r>
      <w:r>
        <w:rPr>
          <w:rFonts w:cs="Times New Roman"/>
          <w:b/>
          <w:sz w:val="20"/>
          <w:szCs w:val="20"/>
        </w:rPr>
        <w:t>ZO</w:t>
      </w:r>
      <w:r>
        <w:rPr>
          <w:rFonts w:cs="Times New Roman"/>
          <w:sz w:val="20"/>
          <w:szCs w:val="20"/>
        </w:rPr>
        <w:t xml:space="preserve"> wynikających ze zmiany ceny wprowadzonej przez producent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/>
      </w:pPr>
      <w:r>
        <w:rPr>
          <w:rFonts w:cs="Times New Roman"/>
          <w:sz w:val="20"/>
          <w:szCs w:val="20"/>
        </w:rPr>
        <w:t xml:space="preserve">zmiany numeru katalogowego lub oznaczenia Towaru, na wniosek Wykonawcy, w dowolnym momencie trwania niniejszej Umowy, o ile Wykonawca przedstawi wiarygodne uzasadnienie takiej zmiany i wykaże, iż dostarczany będzie nadal Towar określony w Umowi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6" w:leader="none"/>
        </w:tabs>
        <w:autoSpaceDE w:val="false"/>
        <w:spacing w:lineRule="auto" w:line="360" w:before="0" w:after="0"/>
        <w:ind w:left="1176" w:right="49" w:hanging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prowadzenie nowego Towaru o wyższych parametrach lub rozszerzonym zakresie w tej samej cenie lub niższej, jeżeli Wykonawca i Zamawiający zgodnie potwierdzą, że nowy Towar jest zgodny </w:t>
        <w:br/>
        <w:t xml:space="preserve">z wymaganiami Zamawiającego; Zamawiający może odmówić wprowadzenia zmiany do Umowy, </w:t>
        <w:br/>
        <w:t>o której mowa w zdaniu pierwszym, jeżeli Zamawiający uzna i uzasadni na piśmie, że taka zmiana nie leży w jego interesie lub nie gwarantuje otrzymania Towaru zgodnego z jego oczekiwani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49" w:hanging="360"/>
        <w:textAlignment w:val="auto"/>
        <w:rPr/>
      </w:pPr>
      <w:r>
        <w:rPr>
          <w:rFonts w:cs="Times New Roman"/>
          <w:sz w:val="20"/>
          <w:szCs w:val="20"/>
        </w:rPr>
        <w:t xml:space="preserve">Zamawiający przewiduje możliwość zmiany wysokości wynagrodzenia należnego Wykonawcy </w:t>
        <w:br/>
        <w:t xml:space="preserve">w  przypadku wzrostu wskaźnika ceny towarów i usług konsumpcyjnych ogłaszanych w komunikacie Prezesa Głównego Urzędu Statystycznego o co najmniej 15% w porównaniu z analogicznym miesiącem poprzedniego roku z miesiącem, w którym zawarto umowę w postępowaniu w sprawie udzielenia zamówienia publicznego, w wyniku którego podpisano Umowę (waloryzacja), 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sokość wynagrodzenia należnego Wykonawcy ulegnie waloryzacji o wartość zmiany wskaźnika cen towarów i usług konsumpcyjnych ogłaszanego w komunikacie Prezesa Głównego Urzędu Statystycznego,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/>
      </w:pPr>
      <w:r>
        <w:rPr>
          <w:rFonts w:cs="Times New Roman"/>
          <w:sz w:val="20"/>
          <w:szCs w:val="20"/>
        </w:rPr>
        <w:t xml:space="preserve">Pierwsza waloryzacja nastąpi po 6 miesiącach począwszy od dnia zawarcia umowy i będzie wyliczona jako iloczyn ceny pozostałej do zapłaty i wskaźnika cen towarów i usług konsumpcyjnych ogłaszanego w komunikacie Prezesa Głównego Urzędu Statystycznego w porównaniu z analogicznym miesiącem roku z miesiącem, w którym zawarto umowę o udzielenie zamówienia publicznego, </w:t>
        <w:br/>
        <w:t>w wyniku którego podpisano Umowę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likwidacji wskaźnika, o którym mowa w ust. 3 lub zmiany organu, który urzędowo go ustala, mechanizm, o którym mowa w ust. 3 stosuje się odpowiednio do wskaźnika i organu, który zgodnie z odpowiednimi przepisami prawa zastąpi wskaźnik lub organ, o których mowa w ust. 3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/>
      </w:pPr>
      <w:r>
        <w:rPr>
          <w:rFonts w:cs="Times New Roman"/>
          <w:sz w:val="20"/>
          <w:szCs w:val="20"/>
        </w:rPr>
        <w:t xml:space="preserve">Wykonawca będzie uprawniony do waloryzacji wyłącznie w sytuacji wykazania Zamawiającemu, że wzrost wskaźnika, o którym mowa w ust. 3 ma wpływ na cenę materiałów lub kosztów związanych </w:t>
        <w:br/>
        <w:t>z realizacją zamówienia będących podstawą opracowania przez Wykonawcę oferty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ykonawca zobowiązany jest powiadomić Zamawiającego o podstawie dokonanej waloryzacji maksymalnie w terminie 14 dni od daty zaistnienia przesłanek, nie później niż miesiąc przed terminem, o którym mowa w §9 ust. 1. W tym terminie, Wykonawca ma obowiązek wykazać okoliczności potwierdzające zmianę i przedłożyć kalkulację nowej wysokości wynagrodzenia. 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nagrodzenie będzie podlegało waloryzacji maksymalnie do 20% wynagrodzenia, o którym mowa w §1 ust. 2. i nie częściej niż co 6 miesięcy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Postanowień ust. 3 w zakresie waloryzacji nie stosuje się od chwili osiągnięcia limitu, o którym </w:t>
      </w:r>
    </w:p>
    <w:p>
      <w:pPr>
        <w:pStyle w:val="Normal"/>
        <w:autoSpaceDE w:val="false"/>
        <w:spacing w:lineRule="auto" w:line="360" w:before="0" w:after="0"/>
        <w:ind w:left="1134" w:right="49" w:hanging="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kt. 6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/>
      </w:pPr>
      <w:r>
        <w:rPr>
          <w:rFonts w:cs="Times New Roman"/>
          <w:sz w:val="20"/>
          <w:szCs w:val="20"/>
        </w:rPr>
        <w:t xml:space="preserve">Przez zmianę ceny materiałów lub kosztów rozumie się odpowiednio wzrost cen lub kosztów, względem ceny lub kosztu przyjętych w celu ustalenia wynagrodzenia Wykonawcy zawartego </w:t>
        <w:br/>
        <w:t>w ofercie,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/>
      </w:pPr>
      <w:r>
        <w:rPr>
          <w:rFonts w:cs="Times New Roman"/>
          <w:sz w:val="20"/>
          <w:szCs w:val="20"/>
        </w:rPr>
        <w:t xml:space="preserve">W terminie 10 dni kalendarzowych od dnia przekazania wniosku o waloryzację, Strona, która otrzymała wniosek, przekaże drugiej stronie informacje w zakresie, jakim zatwierdza wniosek oraz wskażę kwotę, o którą wynagrodzenie Wykonawcy powinno ulec zmianie albo informację </w:t>
        <w:br/>
        <w:t>o niezatwierdzaniu wniosku wraz z uzasadnieniem.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1134" w:right="49" w:hanging="283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Zawarcie aneksu nastąpi nie później niż w terminie 30 dni kalendarzowych od dnia zatwierdzenia wniosku o dokonanie zmiany wynagrodzenia należnego Wykonawcy. Aneks będzie obowiązywał od dnia jego zawarc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49" w:hanging="425"/>
        <w:rPr>
          <w:rFonts w:cs="Times New Roman"/>
          <w:sz w:val="20"/>
          <w:szCs w:val="20"/>
        </w:rPr>
      </w:pPr>
      <w:r>
        <w:rPr>
          <w:sz w:val="20"/>
          <w:szCs w:val="20"/>
        </w:rPr>
        <w:t>Dopuszczalne są również zmiany umowy, których łączna wartość jest mniejsza niż progi unijne oraz jest niższa niż 10% wartości pierwotnej umowy, a zmiany te nie powodują zmiany ogólnego charakteru Umowy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67"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§8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  <w:t>Odstąpienie od Umowy</w:t>
      </w:r>
    </w:p>
    <w:p>
      <w:pPr>
        <w:pStyle w:val="Normal"/>
        <w:autoSpaceDE w:val="false"/>
        <w:spacing w:lineRule="auto" w:line="240" w:before="0" w:after="0"/>
        <w:ind w:left="1080" w:hanging="0"/>
        <w:jc w:val="center"/>
        <w:rPr>
          <w:rFonts w:cs="Times New Roman"/>
          <w:b/>
          <w:b/>
          <w:i/>
          <w:i/>
          <w:iCs/>
          <w:sz w:val="20"/>
          <w:szCs w:val="20"/>
        </w:rPr>
      </w:pPr>
      <w:r>
        <w:rPr>
          <w:rFonts w:cs="Times New Roman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26" w:right="49" w:hanging="284"/>
        <w:textAlignment w:val="auto"/>
        <w:rPr/>
      </w:pPr>
      <w:r>
        <w:rPr>
          <w:rFonts w:cs="Times New Roman"/>
          <w:sz w:val="20"/>
          <w:szCs w:val="20"/>
        </w:rPr>
        <w:t xml:space="preserve">1. Zamawiający zastrzega sobie możliwość odstąpienia od Umowy w przypadkach określonych w Kodeksie Cywilnym oraz: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razie zaistnienia istotnej zmiany okoliczności powodującej, że wykonanie Umowy nie leży w interesie publicznym lub dalsze wykonywanie Umowy może zagrozić istotnemu interesowi bezpieczeństwa państwa lub bezpieczeństwu publicznemu, a czego nie można było przewidzieć w chwili zawarcia Umowy, w terminie 30 dni od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jeżeli zachodzi co najmniej jedna z następujących okoliczności; 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a) dokonano zmiany umowy z naruszeniem art. 454 i art. 455 ustawy Pzp, 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b) Wykonawca w chwili zawarcia umowy podlegał wykluczeniu na podstawie art. 108 ustawy Pzp, </w:t>
      </w:r>
    </w:p>
    <w:p>
      <w:pPr>
        <w:pStyle w:val="Normal"/>
        <w:autoSpaceDE w:val="false"/>
        <w:spacing w:lineRule="auto" w:line="360" w:before="0" w:after="0"/>
        <w:ind w:left="851" w:right="49" w:hanging="851"/>
        <w:textAlignment w:val="auto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rFonts w:cs="Times New Roman"/>
          <w:sz w:val="20"/>
          <w:szCs w:val="20"/>
        </w:rPr>
        <w:t xml:space="preserve">c) Trybunał Sprawiedliwości Unii Europejskiej stwierdził, w ramach procedury przewidzianej w art. 258 Traktatu o finansowaniu Unii Europejskiej, że Rzeczpospolita Polska uchybiła zobowiązaniom, które ciążą na niej na mocy Traktatów, dyrektywy 2014/24/UE, z uwagi na to, że Zamawiający udzielił zamówienia z naruszeniem prawa Unii Europejskiej; </w:t>
      </w:r>
    </w:p>
    <w:p>
      <w:pPr>
        <w:pStyle w:val="Normal"/>
        <w:autoSpaceDE w:val="false"/>
        <w:spacing w:lineRule="auto" w:line="360" w:before="0" w:after="0"/>
        <w:ind w:left="993" w:right="49" w:hanging="993"/>
        <w:textAlignment w:val="auto"/>
        <w:rPr/>
      </w:pPr>
      <w:r>
        <w:rPr>
          <w:rFonts w:cs="Times New Roman"/>
          <w:sz w:val="20"/>
          <w:szCs w:val="20"/>
        </w:rPr>
        <w:t xml:space="preserve">                 </w:t>
      </w:r>
      <w:r>
        <w:rPr>
          <w:rFonts w:cs="Times New Roman"/>
          <w:sz w:val="20"/>
          <w:szCs w:val="20"/>
        </w:rPr>
        <w:t xml:space="preserve">d) w przypadku, o którym mowa w pkt. 2 lit. a), Zamawiający odstępuje od umowy w części, której zmiany dotyczy; </w:t>
      </w:r>
    </w:p>
    <w:p>
      <w:pPr>
        <w:pStyle w:val="Normal"/>
        <w:autoSpaceDE w:val="false"/>
        <w:spacing w:lineRule="auto" w:line="360" w:before="0" w:after="0"/>
        <w:ind w:left="993" w:right="49" w:hanging="993"/>
        <w:textAlignment w:val="auto"/>
        <w:rPr/>
      </w:pPr>
      <w:r>
        <w:rPr>
          <w:rFonts w:cs="Times New Roman"/>
          <w:sz w:val="20"/>
          <w:szCs w:val="20"/>
        </w:rPr>
        <w:t xml:space="preserve">                  </w:t>
      </w:r>
      <w:r>
        <w:rPr>
          <w:rFonts w:cs="Times New Roman"/>
          <w:sz w:val="20"/>
          <w:szCs w:val="20"/>
        </w:rPr>
        <w:t xml:space="preserve">e) w przypadkach, o których mowa w pkt. 1 i 2, Wykonawca może żądać wyłącznie wynagrodzenia należnego z tytułu wykonania części umowy.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przypadku każdorazowej realizacji dostawy, gdy zwłoka w jej realizacji Umowy, przekracza 7 dni, a także w razie zaistnienia zwłoki przekraczającej 14 dni w realizacji jakiegokolwiek innego obowiązku Wykonawcy określonego w Umowie;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gdy łączna wysokość naliczonych kar umownych osiągnie 20% łącznej wartości umowy brutto, o której mowa w § 1 ust. 2 Umowy.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720" w:right="49" w:hanging="360"/>
        <w:textAlignment w:val="auto"/>
        <w:rPr/>
      </w:pPr>
      <w:r>
        <w:rPr>
          <w:rFonts w:cs="Times New Roman"/>
          <w:sz w:val="20"/>
          <w:szCs w:val="20"/>
        </w:rPr>
        <w:t>gdy Wykonawca dwukrotnie odmówi w przypadku niekompletnej dostawy przedmiotu umowy lub dostawy Towaru nieodpowiadającego Umowie, dostarczenia Zamawiającemu Towaru zgodnego z Umową i zamówieniem.</w:t>
      </w:r>
    </w:p>
    <w:p>
      <w:pPr>
        <w:pStyle w:val="Normal"/>
        <w:autoSpaceDE w:val="false"/>
        <w:spacing w:lineRule="auto" w:line="360" w:before="0" w:after="0"/>
        <w:ind w:left="142" w:right="49" w:hanging="142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2. Odstąpienie od Umowy ma skutek na przyszłość. Odstąpienie od Umowy wywiera skutek tylko w odniesieniu do niezrealizowanej części zobowiązań wynikających z Umowy. Zamawiający nie traci prawa do żądania należnych kar umownych i odszkodowań.</w:t>
      </w:r>
    </w:p>
    <w:p>
      <w:pPr>
        <w:pStyle w:val="Normal"/>
        <w:autoSpaceDE w:val="false"/>
        <w:spacing w:lineRule="auto" w:line="360" w:before="0" w:after="0"/>
        <w:ind w:left="142" w:right="49" w:hanging="142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3. W przypadku odstąpienia od umowy przez którąkolwiek ze Stron, Wykonawca może żądać wyłącznie wynagrodzenia za prawidłowo wykonaną część Umowy.</w:t>
      </w:r>
    </w:p>
    <w:p>
      <w:pPr>
        <w:pStyle w:val="Normal"/>
        <w:autoSpaceDE w:val="false"/>
        <w:spacing w:lineRule="auto" w:line="360" w:before="0" w:after="0"/>
        <w:ind w:right="49" w:hanging="0"/>
        <w:textAlignment w:val="auto"/>
        <w:rPr/>
      </w:pPr>
      <w:r>
        <w:rPr>
          <w:rFonts w:cs="Times New Roman"/>
          <w:sz w:val="20"/>
          <w:szCs w:val="20"/>
        </w:rPr>
        <w:t>4. W przypadku odstąpienia od Umowy przez którąkolwiek ze Stron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trony zobowiązują się do sporządzenia protokołu, który będzie stwierdzał stan realizacji przedmiotu umowy do dnia odstąpienia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sokość wynagrodzenia należnego Wykonawcy zostanie ustalona proporcjonalnie na podstawie stwierdzonego protokołem zakresu należycie wykonanego przedmiotu umowy, zaakceptowanego przez Zamawiającego bez zastrzeżeń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720" w:right="49" w:hanging="360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 przedmiot umowy, który nie został zaakceptowany przez Zamawiającego bez zastrzeżeń, Wykonawcy wynagrodzenie nie przysługuje.</w:t>
      </w:r>
    </w:p>
    <w:p>
      <w:pPr>
        <w:pStyle w:val="Normal"/>
        <w:autoSpaceDE w:val="false"/>
        <w:spacing w:lineRule="auto" w:line="360" w:before="0" w:after="0"/>
        <w:ind w:left="284" w:right="49" w:hanging="284"/>
        <w:textAlignment w:val="auto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5. Odstąpienie od Umowy w przypadkach określonych w ust. 1-4 jest możliwe przez cały okres obowiązywania Umowy. 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/>
      </w:pPr>
      <w:r>
        <w:rPr>
          <w:rFonts w:cs="Times New Roman"/>
          <w:b/>
          <w:sz w:val="20"/>
          <w:szCs w:val="20"/>
        </w:rPr>
        <w:t>§ 9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Okres obowiązywania umowy</w:t>
      </w:r>
    </w:p>
    <w:p>
      <w:pPr>
        <w:pStyle w:val="Normal"/>
        <w:autoSpaceDE w:val="false"/>
        <w:spacing w:lineRule="auto" w:line="360" w:before="0" w:after="0"/>
        <w:ind w:right="49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660" w:right="49" w:hanging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Umowa obowiązuje od dnia zawarcia do 8 listopada 2024 roku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660" w:right="49" w:hanging="360"/>
        <w:rPr>
          <w:rFonts w:cs="Times New Roman"/>
          <w:sz w:val="20"/>
          <w:szCs w:val="20"/>
        </w:rPr>
      </w:pPr>
      <w:r>
        <w:rPr>
          <w:sz w:val="20"/>
          <w:szCs w:val="20"/>
        </w:rPr>
        <w:t xml:space="preserve">W </w:t>
      </w:r>
      <w:r>
        <w:rPr>
          <w:rFonts w:cs="Times New Roman"/>
          <w:sz w:val="20"/>
          <w:szCs w:val="20"/>
        </w:rPr>
        <w:t xml:space="preserve">przypadku, gdy Zamawiający nie zamówi w okresie obowiązywania Umowy, całości Towarów objętych przedmiotem Umowy, okres obowiązywania Umowy może ulec przedłużeniu do czasu całkowitego zrealizowania umowy, nie dłużej jednak niż na </w:t>
      </w:r>
      <w:r>
        <w:rPr>
          <w:rFonts w:cs="Times New Roman"/>
          <w:b/>
          <w:sz w:val="20"/>
          <w:szCs w:val="20"/>
        </w:rPr>
        <w:t>okres 1 miesiąca</w:t>
      </w:r>
      <w:r>
        <w:rPr>
          <w:rFonts w:cs="Times New Roman"/>
          <w:sz w:val="20"/>
          <w:szCs w:val="20"/>
        </w:rPr>
        <w:t xml:space="preserve"> od okresu na jaki Umowa została zawarta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/>
      </w:pPr>
      <w:r>
        <w:rPr>
          <w:rFonts w:cs="Times New Roman"/>
          <w:b/>
          <w:sz w:val="20"/>
          <w:szCs w:val="20"/>
        </w:rPr>
        <w:t>§ 10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Siła wyższa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 xml:space="preserve">Żadna ze Stron Umowy nie będzie odpowiedzialna za niewykonanie lub nienależyte wykonanie zobowiązań wynikających z Umowy spowodowane przez okoliczności niewynikające z winy danej Strony, </w:t>
        <w:br/>
        <w:t>w szczególności za okoliczności traktowane jako Siła Wyższa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426" w:right="49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  <w:t>Stan Siły Wyższej powoduje odpowiednie przesunięcie terminów realizacji Umowy chyba, że Strony postanowiły inaczej.</w:t>
      </w:r>
    </w:p>
    <w:p>
      <w:pPr>
        <w:pStyle w:val="Normal"/>
        <w:autoSpaceDE w:val="false"/>
        <w:spacing w:lineRule="auto" w:line="240" w:before="0" w:after="0"/>
        <w:ind w:right="49" w:hanging="0"/>
        <w:jc w:val="center"/>
        <w:rPr/>
      </w:pPr>
      <w:r>
        <w:rPr>
          <w:rFonts w:cs="Times New Roman"/>
          <w:b/>
          <w:sz w:val="20"/>
          <w:szCs w:val="20"/>
        </w:rPr>
        <w:t>§ 11.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  <w:t>Postanowienia końcowe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Z zastrzeżeniem wyjątków przewidzianych w umowie, zamiany umowy, wypowiedzenie umowy oraz odstąpienie od umowy wymagają formy pisemnej pod rygorem nieważności i muszą być doręczone albo wysłane na adres Strony określony w Umowie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Strony zobowiązują się do powiadamiania o zmianie adresów do korespondencji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W razie zaniedbania obowiązku, o którym mowa w ust. 2 zwrot korespondencji wysyłanej na adres wskazany w umowie bez doręczenia, uważa się korespondencję za doręczoną w dacie jej zwrotu.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mawiający i Wykonawca obowiązani są współdziałać przy wykonaniu umowy w sprawie zamówienia publicznego w celu należytej realizacji zamówieni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a żądanie Zamawiającego, Wykonawca zobowiązuje się do udzielania każdorazowo informacji dotyczących realizacji przedmiotu umowy. Udzielenie informacji powinno nastąpić, na piśmie lub pocztą elektroniczną w zależności od wyboru Zamawiającego, w terminie nie dłuższym niż 2 dni robocze od dnia otrzymania zapytania od Zamawiającego. Wykonawca zobowiązany jest potwierdzić otrzymanie zapytania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>Zamawiający i Wykonawca podejmują starania w celu polubownego rozstrzygnięcia wszelkich sporów powstałych między nimi, a wynikających z realizacji Umowy lub pozostających w pośrednim bądź bezpośrednim związku z Umową, na drodze negocjacji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szelkie spory między Stronami wynikłe w związku albo na podstawie niniejszej Umowy, których nie da się rozstrzygnąć w drodze negocjacji, będą rozstrzygane przez Sąd powszechny miejscowo właściwy dla siedziby Zamawia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mowę sporządzono w dwóch jednobrzmiących egzemplarzach (jeden dla Zamawiającego, jeden dla Wykonawcy).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709" w:right="49" w:hanging="283"/>
        <w:rPr/>
      </w:pPr>
      <w:r>
        <w:rPr>
          <w:rFonts w:cs="Times New Roman"/>
          <w:sz w:val="20"/>
          <w:szCs w:val="20"/>
        </w:rPr>
        <w:t>W sprawach nieuregulowanych zastosowanie mają przepisy ustawy Prawo zamówień publicznych, Kodeksu cywilnego oraz inne powszechnie obowiązujące przepisy dotyczące przedmiotu umowy.</w:t>
      </w:r>
    </w:p>
    <w:p>
      <w:pPr>
        <w:pStyle w:val="Normal"/>
        <w:autoSpaceDE w:val="false"/>
        <w:spacing w:lineRule="auto" w:line="360" w:before="0" w:after="0"/>
        <w:ind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right="49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cs="Times New Roman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</w:t>
      </w:r>
      <w:r>
        <w:rPr>
          <w:rFonts w:cs="Times New Roman"/>
          <w:b/>
          <w:sz w:val="20"/>
          <w:szCs w:val="20"/>
        </w:rPr>
        <w:t xml:space="preserve">ZAMAWIAJĄCY:    </w:t>
        <w:tab/>
        <w:tab/>
        <w:tab/>
        <w:tab/>
        <w:tab/>
        <w:tab/>
        <w:t xml:space="preserve">WYKONAWCA:                                               </w:t>
        <w:tab/>
        <w:t xml:space="preserve">  </w:t>
        <w:tab/>
        <w:t xml:space="preserve">                                   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/>
          <w:sz w:val="20"/>
          <w:szCs w:val="20"/>
        </w:rPr>
        <w:t xml:space="preserve">               …</w:t>
      </w:r>
      <w:r>
        <w:rPr>
          <w:rFonts w:cs="Times New Roman"/>
          <w:sz w:val="20"/>
          <w:szCs w:val="20"/>
        </w:rPr>
        <w:t>..........................                                                                         …..............................................</w:t>
      </w:r>
    </w:p>
    <w:sectPr>
      <w:footerReference w:type="default" r:id="rId2"/>
      <w:type w:val="nextPage"/>
      <w:pgSz w:w="12240" w:h="15840"/>
      <w:pgMar w:left="1418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405" w:leader="none"/>
      </w:tabs>
      <w:rPr>
        <w:rFonts w:ascii="Cambria" w:hAnsi="Cambria" w:cs="Cambria"/>
      </w:rPr>
    </w:pPr>
    <w:r>
      <w:rPr>
        <w:rFonts w:cs="Cambria" w:ascii="Cambria" w:hAnsi="Cambria"/>
        <w:lang w:val="pl-PL"/>
      </w:rPr>
      <w:t>Projekt umowy EZ/214/70/2024</w:t>
    </w:r>
    <w:r>
      <w:rPr>
        <w:rFonts w:cs="Cambria" w:ascii="Cambria" w:hAnsi="Cambria"/>
      </w:rPr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rFonts w:eastAsia="Arial"/>
      </w:rPr>
    </w:lvl>
    <w:lvl w:ilvl="2">
      <w:start w:val="15"/>
      <w:numFmt w:val="decimal"/>
      <w:lvlText w:val="%3."/>
      <w:lvlJc w:val="left"/>
      <w:pPr>
        <w:tabs>
          <w:tab w:val="num" w:pos="0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72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76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eastAsia="Aria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40" w:before="0" w:after="0"/>
      <w:textAlignment w:val="auto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21:00Z</dcterms:created>
  <dc:creator>zp</dc:creator>
  <dc:description/>
  <cp:keywords/>
  <dc:language>en-US</dc:language>
  <cp:lastModifiedBy>zp</cp:lastModifiedBy>
  <cp:lastPrinted>2024-10-03T14:23:00Z</cp:lastPrinted>
  <dcterms:modified xsi:type="dcterms:W3CDTF">2024-10-07T12:18:00Z</dcterms:modified>
  <cp:revision>32</cp:revision>
  <dc:subject/>
  <dc:title>Umowa sukcesywna wzór EZ/215/154/2011</dc:title>
</cp:coreProperties>
</file>