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MOWA NR ...... /2023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warta w dniu  </w:t>
      </w:r>
      <w:r>
        <w:rPr>
          <w:rFonts w:cs="Calibri" w:ascii="Calibri" w:hAnsi="Calibri"/>
          <w:b/>
        </w:rPr>
        <w:t>..........2023r.</w:t>
      </w:r>
      <w:r>
        <w:rPr>
          <w:rFonts w:cs="Calibri" w:ascii="Calibri" w:hAnsi="Calibri"/>
        </w:rPr>
        <w:t xml:space="preserve"> w Rzeszowie, pomiędz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Uniwersyteckim Szpitalem Klinicznym im. Fryderyka Chopina w Rzeszowie,</w:t>
      </w:r>
      <w:r>
        <w:rPr>
          <w:rFonts w:cs="Calibri" w:ascii="Calibri" w:hAnsi="Calibri"/>
        </w:rPr>
        <w:t xml:space="preserve"> adres siedziby: 35-055 Rzeszów, ul Szopena 2, którego akta rejestrowe są przechowywane przez Sąd Rejonowy w Rzeszowie, Wydział XII Gospodarczy Krajowego Rejestru Sądowego pod nr KRS: 0000054470, NIP: 813-29-19-313, REGON: 690724114, reprezentowanym przez uprawnionego do jednoosobowej reprezent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r n. med. Janusz Ławiński  -  Dyrektor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Zamawiającym,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ym w dalszej części umowy </w:t>
      </w:r>
      <w:r>
        <w:rPr>
          <w:rFonts w:cs="Calibri" w:ascii="Calibri" w:hAnsi="Calibri"/>
          <w:b/>
        </w:rPr>
        <w:t>Wykonawcą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.</w:t>
      </w:r>
    </w:p>
    <w:p>
      <w:pPr>
        <w:pStyle w:val="Standard"/>
        <w:jc w:val="both"/>
        <w:rPr/>
      </w:pPr>
      <w:r>
        <w:rPr>
          <w:rFonts w:cs="Calibri"/>
          <w:color w:val="000000"/>
          <w:lang w:val="pl-PL"/>
        </w:rPr>
        <w:t>Zamawiający zleca, na podstawie Art. 2 ust. 1 pkt 2  Prawo Zamówień Publicznych (DTE/ 137  /2023), a Wykonawca zobowiązuje się do wykonania:</w:t>
      </w:r>
      <w:r>
        <w:rPr>
          <w:rFonts w:cs="Calibri"/>
          <w:b/>
          <w:color w:val="000000"/>
          <w:lang w:val="pl-PL"/>
        </w:rPr>
        <w:t xml:space="preserve"> </w:t>
      </w:r>
      <w:r>
        <w:rPr>
          <w:rFonts w:cs="Calibri"/>
          <w:b/>
          <w:bCs/>
          <w:color w:val="000000"/>
          <w:lang w:val="pl-PL"/>
        </w:rPr>
        <w:t xml:space="preserve"> </w:t>
      </w:r>
      <w:r>
        <w:rPr>
          <w:rFonts w:cs="Calibri"/>
          <w:b/>
          <w:color w:val="000000"/>
          <w:shd w:fill="FFFFFF" w:val="clear"/>
          <w:lang w:val="pl-PL" w:bidi="en-US"/>
        </w:rPr>
        <w:t xml:space="preserve">„Wykonanie przeglądu budynków zgodnie z art.  </w:t>
      </w:r>
      <w:r>
        <w:rPr>
          <w:rFonts w:cs="Calibri"/>
          <w:b/>
          <w:color w:val="000000"/>
          <w:lang w:val="pl-PL"/>
        </w:rPr>
        <w:t>62 ust. 1 pkt 1 lit. a, b i c ustawy Prawo budowlane</w:t>
      </w:r>
      <w:r>
        <w:rPr>
          <w:rFonts w:cs="Calibri"/>
          <w:b/>
          <w:color w:val="000000"/>
          <w:shd w:fill="FFFFFF" w:val="clear"/>
          <w:lang w:val="pl-PL" w:bidi="en-US"/>
        </w:rPr>
        <w:t xml:space="preserve"> w Uniwersyteckim Szpitalu Klinicznym im. F.  Chopina w Rzeszowie przy ul. Szopena 2 i Rycerska 2”.</w:t>
      </w:r>
    </w:p>
    <w:p>
      <w:pPr>
        <w:pStyle w:val="Standard"/>
        <w:jc w:val="both"/>
        <w:rPr/>
      </w:pPr>
      <w:r>
        <w:rPr>
          <w:rFonts w:cs="Calibri"/>
          <w:color w:val="000000"/>
          <w:shd w:fill="FFFFFF" w:val="clear"/>
          <w:lang w:val="pl-PL" w:bidi="en-US"/>
        </w:rPr>
        <w:t xml:space="preserve">Wykonanie przeglądu budynków zgodnie z art.  </w:t>
      </w:r>
      <w:r>
        <w:rPr>
          <w:rFonts w:cs="Calibri"/>
          <w:color w:val="000000"/>
          <w:lang w:val="pl-PL"/>
        </w:rPr>
        <w:t>62 ust. 1 pkt 1 lit. a, b i c ustawy Prawo budowlane</w:t>
      </w:r>
      <w:r>
        <w:rPr>
          <w:rFonts w:cs="Calibri"/>
          <w:color w:val="000000"/>
          <w:shd w:fill="FFFFFF" w:val="clear"/>
          <w:lang w:val="pl-PL" w:bidi="en-US"/>
        </w:rPr>
        <w:t xml:space="preserve"> w Uniwersyteckim Szpitalu Klinicznym im. F.  Chopina w Rzeszowie przy ul. Szopena 2 i Rycerska 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eastAsia="Calibri" w:cs="Calibri"/>
          <w:lang w:val="cs-CZ"/>
        </w:rPr>
      </w:pPr>
      <w:r>
        <w:rPr>
          <w:rFonts w:eastAsia="Calibri" w:cs="Calibri" w:ascii="Calibri" w:hAnsi="Calibri"/>
          <w:lang w:val="cs-CZ"/>
        </w:rPr>
        <w:t>Przeglądy zostaną wykonane na podstawie przekazanych protokołów przeglądu instalacji elektrycznych, kominowych, wentylacji mechanicznej i klimatyzacji, gazu ziemnego oraz wizji lokalnej poszczególnych budynków. Przeglądy wykonywane będa w współpracy z Działem Techniczno – Eksploatacyjnym od poniedziałku do piątku w godzinach 7-15. Po dokonaniu okresowej kontroli obiektów protokoły z przeglądów zostana przekazane do Działu Techniczno Eksploatacyjnego protokołem zdawczo odbiorczym stanowiącym podstawę do wystawienia faktury za wykonaną usługę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alibri" w:cs="Calibri" w:ascii="Calibri" w:hAnsi="Calibri"/>
          <w:lang w:val="cs-CZ"/>
        </w:rPr>
        <w:t>Budynki „A“, „B“, i „BG“ są to budynki o powierzchni zabudowy przekraczającej 2000m</w:t>
      </w:r>
      <w:r>
        <w:rPr>
          <w:rFonts w:eastAsia="Calibri" w:cs="Calibri" w:ascii="Calibri" w:hAnsi="Calibri"/>
          <w:vertAlign w:val="superscript"/>
          <w:lang w:val="cs-CZ"/>
        </w:rPr>
        <w:t>2</w:t>
      </w:r>
      <w:r>
        <w:rPr>
          <w:rFonts w:eastAsia="Calibri" w:cs="Calibri" w:ascii="Calibri" w:hAnsi="Calibri"/>
          <w:lang w:val="cs-CZ"/>
        </w:rPr>
        <w:t xml:space="preserve">. Osoba dokonująca kontroli tych budynków złoży protokoły z przeglądów do Działu Techniczno Eksploatacyjnego a następnie jest zobowiązana bezzwłocznie pisemnie zawiadomić właściwy organ (PINB ) o przeprowadzonej kontroli do 30.11.2023r.  Wykanawca udzieli Zamawiającemu bezperminowej  gwarancji  na przedmiot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eastAsia="Calibri" w:cs="Calibri"/>
          <w:lang w:val="cs-CZ"/>
        </w:rPr>
      </w:pPr>
      <w:r>
        <w:rPr>
          <w:rFonts w:eastAsia="Calibri" w:cs="Calibri" w:ascii="Calibri" w:hAnsi="Calibri"/>
          <w:lang w:val="cs-CZ"/>
        </w:rPr>
        <w:t xml:space="preserve">W razie nieprawidłowego sporzadzenia protokołu, stwierdzonego podczas kontroli przez NIB, Wykonawca zobowiązany jest do ich uzupelnienia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rmin rozpoczęcia robót:   od podpisania umowy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rmin zakończenia robót: 30.11.2023 r. 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że czynności wyszczególnione w niniejszej Umowie wykona zgodnie z obowiązującymi przepisami, a w tym przepisami Ustawy z dnia 7 lipca 1994 r. Prawo budowlane (jednolity tekst Dz. U. z 2013 r. poz. 1409 z późn. zm.), Ustawy                           o ochronie p.poż. z dnia 24 sierpnia 1991 r. (jednolity tekst Dz. U. z 2016 r.,  poz. 191,                     z późn. zm.) oraz wydanymi na ich podstawie przepisami wykonawczymi                                      i obowiązującymi normam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posiada uprawnienia do wykonywania usług objętych niniejszą Umową i wykona je zgodnie z obowiązującymi przepisami i należytą staranności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rzedłoży kserokopie uprawnień pracowników, którzy wykonywać będą usług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 wykonanie przedmiotu Umowy, Strony ustalają wynagrodzenie zgodne z przyjętą ofertą, w wysokości netto: </w:t>
      </w:r>
      <w:r>
        <w:rPr>
          <w:rFonts w:cs="Calibri" w:ascii="Calibri" w:hAnsi="Calibri"/>
          <w:b/>
        </w:rPr>
        <w:t xml:space="preserve">...... zł (słownie: ..... ), </w:t>
      </w:r>
      <w:r>
        <w:rPr>
          <w:rFonts w:cs="Calibri" w:ascii="Calibri" w:hAnsi="Calibri"/>
        </w:rPr>
        <w:t>plus obowiązujący podatek VAT – 23%, tj. ....... zł</w:t>
      </w:r>
      <w:r>
        <w:rPr>
          <w:rFonts w:cs="Calibri" w:ascii="Calibri" w:hAnsi="Calibri"/>
          <w:b/>
        </w:rPr>
        <w:t>, łącznie brutto: .............. zł (słownie: .................)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54" w:hanging="45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val="cs-CZ"/>
        </w:rPr>
        <w:t>Po dokonaniu okresowej kontroli obiektów protokoły z przeglądów zostana przekazane do Działu Techniczno Eksploatacyjnego protokołem zdawczo odbiorczym stanowiącym podstawę do wystawienia faktury za wykonaną usługę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łatność nastąpi w terminie </w:t>
      </w:r>
      <w:r>
        <w:rPr>
          <w:rFonts w:cs="Calibri" w:ascii="Calibri" w:hAnsi="Calibri"/>
          <w:b/>
        </w:rPr>
        <w:t>do 14 dni,</w:t>
      </w:r>
      <w:r>
        <w:rPr>
          <w:rFonts w:cs="Calibri" w:ascii="Calibri" w:hAnsi="Calibri"/>
        </w:rPr>
        <w:t xml:space="preserve"> od daty otrzymania faktury VAT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wskazany numer rachunku bankowego stanowi rachunek rozliczeniowy, o którym mowa w art. 9 ust. 1 pkt 1 Ustawy z dnia 29 sierpnia 1997 r. - Prawo bankowe, lub imienny rachunek w spółdzielczej kasie oszczędnościowo- kredytowej, której Podmiot jest członkiem, otwarty w związku z prowadzoną przez członka działalnością gospodarczą - wskazany w zgłoszeniu identyfikacyjnym lub zgłoszeniu aktualizacyjnym i potwierdzony przy wykorzystaniu STIR w rozumieniu Art. 119 zg pkt 6 Ordynacji Podatk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właściwym Urzędem Skarbowym jest ...................................</w:t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  Faktura płatna będzie przelewem na konto Wykonawcy nr 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6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nosi pełną odpowiedzialność za prowadzenie  przeglądów rzetelnie i bezpiecznie (oględziny na dachach budynków) oraz ponosi odpowiedzialność, w pełnej wysokości, za szkody wyrządzone swoim postępowaniem na terenie Szpitala, wobec Szpitala oraz osób postronnych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żdorazowe wejście na obiekty Szpitala, należy obowiązkowo zgłosić w Dziale Techniczno-Eksploatacyjnym tel. 178666045, 178666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realizacji Umowy, Zamawiającego reprezentuje: </w:t>
      </w:r>
      <w:r>
        <w:rPr>
          <w:rFonts w:cs="Calibri" w:ascii="Calibri" w:hAnsi="Calibri"/>
          <w:b/>
        </w:rPr>
        <w:t xml:space="preserve">                </w:t>
        <w:br/>
        <w:t>Kierownik Działu Techniczno-Eksploatacyjnego -  tel. 178666045, 178666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ę reprezentuje: 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wprowadzają obowiązek zapłaty kar umown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płaci Zamawiającemu karę umowną w wysokości 1% wartości Umowy, za każdy dzień opóźnienia, licząc od dnia określającego termin zakończenia  przegląd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uszcza się możliwość dochodzenia odszkodowania przewyższającego zastrzeżone kary umown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9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treści Umowy, wymagają formy pisemnej pod rygorem nieważnośc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nieuregulowanych niniejszą Umową stosuje się przepisy Kodeksu Cywiln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wentualne spory, powstałe w związku z realizacją niniejszej Umowy, rozstrzygać będzie Sąd, właściwy dla miejsca siedziby Zamawiając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                                                                                       WYKONAWC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>
      <w:rFonts w:ascii="Symbol" w:hAnsi="Symbol" w:cs="Symbol"/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Wingdings" w:hAnsi="Wingdings" w:cs="Wingdings"/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Calibri" w:hAnsi="Calibri" w:eastAsia="Andale Sans UI" w:cs="Tahoma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16:00Z</dcterms:created>
  <dc:creator>User</dc:creator>
  <dc:description/>
  <dc:language>en-US</dc:language>
  <cp:lastModifiedBy/>
  <cp:lastPrinted>2023-03-14T09:11:00Z</cp:lastPrinted>
  <dcterms:modified xsi:type="dcterms:W3CDTF">2023-09-06T12:05:36Z</dcterms:modified>
  <cp:revision>20</cp:revision>
  <dc:subject/>
  <dc:title>UMOWA</dc:title>
</cp:coreProperties>
</file>