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02563004"/>
      <w:bookmarkStart w:id="1" w:name="_Hlk102563004"/>
      <w:bookmarkEnd w:id="1"/>
    </w:p>
    <w:p>
      <w:pPr>
        <w:pStyle w:val="Normal"/>
        <w:ind w:left="4248" w:hanging="0"/>
        <w:jc w:val="right"/>
        <w:rPr/>
      </w:pPr>
      <w:bookmarkStart w:id="2" w:name="_Hlk102562991"/>
      <w:bookmarkEnd w:id="2"/>
      <w:r>
        <w:rPr>
          <w:rFonts w:cs="Arial" w:ascii="Arial" w:hAnsi="Arial"/>
          <w:i/>
          <w:sz w:val="22"/>
          <w:szCs w:val="22"/>
        </w:rPr>
        <w:t xml:space="preserve">miejscowość </w:t>
      </w:r>
      <w:r>
        <w:rPr>
          <w:rFonts w:cs="Arial" w:ascii="Arial" w:hAnsi="Arial"/>
          <w:sz w:val="22"/>
          <w:szCs w:val="22"/>
        </w:rPr>
        <w:t>………………., dnia…………… 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4"/>
        <w:spacing w:lineRule="auto" w:line="240"/>
        <w:ind w:right="7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………………………………………………………</w:t>
      </w:r>
      <w:r>
        <w:rPr>
          <w:i w:val="false"/>
          <w:iCs w:val="false"/>
          <w:sz w:val="22"/>
          <w:szCs w:val="22"/>
        </w:rPr>
        <w:t>..</w:t>
      </w:r>
    </w:p>
    <w:p>
      <w:pPr>
        <w:pStyle w:val="FR4"/>
        <w:spacing w:lineRule="auto" w:line="240"/>
        <w:ind w:right="70" w:hanging="0"/>
        <w:jc w:val="both"/>
        <w:rPr/>
      </w:pPr>
      <w:bookmarkStart w:id="3" w:name="_Hlk102562991"/>
      <w:bookmarkEnd w:id="3"/>
      <w:r>
        <w:rPr>
          <w:i w:val="false"/>
          <w:iCs w:val="false"/>
          <w:sz w:val="22"/>
          <w:szCs w:val="22"/>
        </w:rPr>
        <w:t>(</w:t>
      </w:r>
      <w:r>
        <w:rPr>
          <w:iCs w:val="false"/>
          <w:sz w:val="22"/>
          <w:szCs w:val="22"/>
        </w:rPr>
        <w:t>Nazwa firmy)</w:t>
      </w:r>
      <w:r>
        <w:rPr>
          <w:i w:val="false"/>
          <w:i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  <w:bookmarkStart w:id="4" w:name="_Hlk102563004"/>
      <w:bookmarkStart w:id="5" w:name="_Hlk102563004"/>
      <w:bookmarkEnd w:id="5"/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osiadaniu zaplecza technicznego, dysponowaniu kadrą techniczną niezbędną </w:t>
        <w:br/>
        <w:t>do realizacji przedmiotu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bookmarkStart w:id="6" w:name="_Hlk102562965"/>
      <w:r>
        <w:rPr>
          <w:rFonts w:cs="Arial" w:ascii="Arial" w:hAnsi="Arial"/>
          <w:sz w:val="22"/>
          <w:szCs w:val="22"/>
        </w:rPr>
        <w:t>W związku z ubieganiem się o realizacją zamówienia o nazwie:</w:t>
      </w:r>
      <w:bookmarkStart w:id="7" w:name="_Hlk96493187"/>
      <w:bookmarkStart w:id="8" w:name="_Hlk99527160"/>
      <w:bookmarkStart w:id="9" w:name="_Hlk100829637"/>
      <w:bookmarkStart w:id="10" w:name="_Hlk102387710"/>
      <w:bookmarkEnd w:id="6"/>
      <w:r>
        <w:rPr>
          <w:rFonts w:cs="Arial" w:ascii="Arial" w:hAnsi="Arial"/>
          <w:sz w:val="22"/>
          <w:szCs w:val="22"/>
        </w:rPr>
        <w:br/>
      </w:r>
      <w:bookmarkEnd w:id="7"/>
      <w:bookmarkEnd w:id="8"/>
      <w:bookmarkEnd w:id="9"/>
      <w:bookmarkEnd w:id="10"/>
      <w:r>
        <w:rPr>
          <w:rFonts w:cs="Arial" w:ascii="Arial" w:hAnsi="Arial"/>
          <w:b/>
          <w:bCs/>
        </w:rPr>
        <w:t>Serwis i przeglądy samochodów do 3,5 t w WTT Przemyśl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bookmarkStart w:id="11" w:name="_Hlk99521808"/>
      <w:r>
        <w:rPr>
          <w:rFonts w:cs="Arial" w:ascii="Arial" w:hAnsi="Arial"/>
          <w:sz w:val="22"/>
          <w:szCs w:val="22"/>
        </w:rPr>
        <w:t>-</w:t>
        <w:tab/>
      </w:r>
      <w:bookmarkEnd w:id="11"/>
      <w:r>
        <w:rPr>
          <w:rFonts w:cs="Arial" w:ascii="Arial" w:hAnsi="Arial"/>
          <w:sz w:val="22"/>
          <w:szCs w:val="22"/>
        </w:rPr>
        <w:t xml:space="preserve">dysponuje odpowiednimi przyrządami (w szczególności przyrządami diagnostycznymi np. testerem usterek) oraz narzędziami niezbędnymi </w:t>
        <w:br/>
        <w:t>do wykonywania przeglądów i napraw pojazdów, napraw i serwisowania ogumienia, zgodnie z technologią przewidzianą przez producenta pojazdów wskazanych w projekcie umowy,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ysponuje potencjałem technicznym i ludzkim umożliwiającym należyte wykonanie przedmiotu Umowy w odniesieniu do co najmniej 1 pojazdu dziennie </w:t>
        <w:br/>
        <w:t>w zakresie przeglądu oraz co najmniej 3 pojazdów dziennie w zakresie wymagającym niezwłocznej naprawy lub serwisowania ogumienia,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Warsztat jest czynny co najmniej 8 godzin w dni robocze między </w:t>
        <w:br/>
        <w:t>godzinami 06:00 – 18:00,</w:t>
      </w:r>
    </w:p>
    <w:p>
      <w:pPr>
        <w:pStyle w:val="Normal"/>
        <w:ind w:left="1071" w:hanging="7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</w:r>
      <w:bookmarkStart w:id="12" w:name="_Hlk144112064"/>
      <w:r>
        <w:rPr>
          <w:rFonts w:cs="Arial" w:ascii="Arial" w:hAnsi="Arial"/>
          <w:sz w:val="22"/>
          <w:szCs w:val="22"/>
        </w:rPr>
        <w:t>Warsztat znajduje się w odległości nie większej niż</w:t>
      </w:r>
      <w:bookmarkEnd w:id="12"/>
      <w:r>
        <w:rPr>
          <w:rFonts w:cs="Arial" w:ascii="Arial" w:hAnsi="Arial"/>
          <w:sz w:val="22"/>
          <w:szCs w:val="22"/>
        </w:rPr>
        <w:t xml:space="preserve"> 12 km od siedziby </w:t>
        <w:br/>
        <w:t>WTT Przemyśl, ul. Mickiewicza 13, 37-700 Przemyś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podpis Wykonawcy/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świadczenie musi być podpisane  przez osobę/osoby uprawnioną(ne) do reprezentowani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324" w:before="0" w:after="0"/>
      <w:contextualSpacing/>
      <w:rPr/>
    </w:pPr>
    <w:r>
      <w:rPr>
        <w:rFonts w:cs="Arial" w:ascii="Arial" w:hAnsi="Arial"/>
        <w:sz w:val="20"/>
        <w:szCs w:val="20"/>
      </w:rPr>
      <w:t xml:space="preserve">NR POSTĘPOWANIA: CZ.26.677.2024.DTW </w:t>
      <w:tab/>
      <w:tab/>
      <w:tab/>
      <w:tab/>
      <w:t>Załącznik nr 5.1 do S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960"/>
      <w:ind w:right="6400" w:hanging="0"/>
      <w:jc w:val="center"/>
    </w:pPr>
    <w:rPr>
      <w:rFonts w:ascii="Arial" w:hAnsi="Arial" w:eastAsia="Calibri" w:cs="Arial"/>
      <w:i/>
      <w:i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29:00Z</dcterms:created>
  <dc:creator>rubinkatarzyna</dc:creator>
  <dc:description/>
  <cp:keywords/>
  <dc:language>en-US</dc:language>
  <cp:lastModifiedBy>Ryszard Olejarz</cp:lastModifiedBy>
  <cp:lastPrinted>2023-10-27T09:02:00Z</cp:lastPrinted>
  <dcterms:modified xsi:type="dcterms:W3CDTF">2024-09-24T09:21:00Z</dcterms:modified>
  <cp:revision>22</cp:revision>
  <dc:subject/>
  <dc:title>miejscowość ………………</dc:title>
</cp:coreProperties>
</file>