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                                            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ykonawca (nazwa, adres, numer kontaktowy</w:t>
        <w:tab/>
        <w:t xml:space="preserve">                                                   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miejscowość, data)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ORMULARZ OFER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powiadając na skierowane do nas zapytanie ofertowe dotyczą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kładam ofertę następującej treśc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emy wykonania zamówienia na zasadach określonych w zapytaniu ofertowym z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ę brutto: ……………………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ermin realizacji zamówienia: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Inne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r-ku bankowego: …………………………………………………………………………,</w:t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 wskazany numer rachunku/rachunków musi być zgłoszony do ewidencji tzw. „białej listy” tj. 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  <w:p>
      <w:pPr>
        <w:pStyle w:val="Normal"/>
        <w:autoSpaceDE w:val="fals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łaściwym Naczelnikiem urzędu skarbowego dla Wykonawcy jest …………...…..(nazwa i adre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nyWeb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Oświadczam/y, że nie podlegam/y wykluczeniu z postępowania na podstawie  art. 7 ust. 1 ustawy z dnia 13 kwietnia 2022 r. o szczególnych rozwiązaniach w zakresie przeciwdziałania wspieraniu agresji na Ukrainę oraz służących ochronie bezpieczeństwa narodowego </w:t>
      </w:r>
      <w:r>
        <w:rPr>
          <w:bCs/>
          <w:color w:val="2E74B5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0" w:after="0"/>
        <w:ind w:left="714" w:hanging="35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bec osób fizycznych, od których dane osobowe bezpośrednio lub pośrednio pozyskałem w celu ubiegania się o udzielenie zamówienia publicznego w niniejszym postępowani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before="0" w:after="0"/>
        <w:ind w:left="4955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before="0" w:after="0"/>
        <w:ind w:left="5664" w:firstLine="573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Podpis osoby upoważnion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i do oferty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4z0">
    <w:name w:val="WW8Num4z0"/>
    <w:qFormat/>
    <w:rPr>
      <w:rFonts w:ascii="Symbol" w:hAnsi="Symbol" w:cs="OpenSymbol"/>
      <w:sz w:val="20"/>
    </w:rPr>
  </w:style>
  <w:style w:type="character" w:styleId="WW8Num4z1">
    <w:name w:val="WW8Num4z1"/>
    <w:qFormat/>
    <w:rPr>
      <w:rFonts w:ascii="OpenSymbol" w:hAnsi="OpenSymbol" w:cs="Open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cs="Calibri"/>
      <w:color w:val="00000A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color w:val="00000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8:00Z</dcterms:created>
  <dc:creator>Adrian Truszkiewicz</dc:creator>
  <dc:description/>
  <dc:language>en-US</dc:language>
  <cp:lastModifiedBy>Łukasz Wojtas</cp:lastModifiedBy>
  <cp:lastPrinted>2024-06-19T07:56:00Z</cp:lastPrinted>
  <dcterms:modified xsi:type="dcterms:W3CDTF">2024-11-13T09:58:00Z</dcterms:modified>
  <cp:revision>2</cp:revision>
  <dc:subject/>
  <dc:title/>
</cp:coreProperties>
</file>