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 przedmiotu zamówie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tęp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pis przedmiotu zamówienia jest dokumentem informującym w sprawie warunków i organizacji prac remontow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zamówienia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dmiotem niniejszej specyfikacji są ogólne wymagania dotyczące realizacji zadań pn.:</w:t>
      </w:r>
      <w:r>
        <w:rPr>
          <w:rFonts w:cs="Arial" w:ascii="Arial" w:hAnsi="Arial"/>
          <w:b/>
          <w:bCs/>
        </w:rPr>
        <w:t xml:space="preserve"> „Remont izolacji i instalacji klimatyzacyjnych i wentylacyjnych </w:t>
        <w:br/>
        <w:t>w budynkach nr 69, 183, 336, 337 w kompleksie 6035”.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ogól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ab/>
        <w:t>Adres robót:</w:t>
        <w:tab/>
        <w:t xml:space="preserve">           31 Baza Lotnictwa Taktyczneg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ul. Silniki 1, 61 – 325 Poznań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amawiający:</w:t>
        <w:tab/>
        <w:tab/>
        <w:t>31 Baza Lotnictwa Taktyczneg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ul. Silniki 1, 61 – 325 Pozna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142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istniejący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centralnego ogrzewania jest wykonana z rur miedzianych oraz stalowych czarnych, ułożonych na dachu budynku. Długoletnie użytkowanie instalacji spowodowało zużycie rur, co uwidoczniło się nieszczelnością rurociągów oraz miejscowymi spękaniami i brakami izolacji cieplnej rur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robót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udynek nr 69 – remont – wymiana rur ciepła technologicznego wraz z wymianą izolacji”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udynek nr 183, 336, 337 -  wymiana izolacji ciepła technologicznego”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awiający dopuszcza rozwiązania równoważne spełniające wymagania</w:t>
        <w:br/>
        <w:t xml:space="preserve">             określone w opisie przedmiotu zamówienia. </w:t>
      </w:r>
    </w:p>
    <w:p>
      <w:pPr>
        <w:pStyle w:val="Normal"/>
        <w:numPr>
          <w:ilvl w:val="0"/>
          <w:numId w:val="0"/>
        </w:numPr>
        <w:spacing w:lineRule="auto" w:line="276"/>
        <w:ind w:left="851" w:hanging="2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ek wykazania, że oferowane materiały budowlane są zgodne (równoważne) z wymaganiami Zamawiającego opisywanymi za pomocą norm, aprobat, specyfikacji technicznej i systemów odniesienia ciąży na wykonawcy, powołującym się na rozwiązania równoważne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 Demontaż obecnej izolacji cieplnej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 w:ascii="Arial" w:hAnsi="Arial"/>
        </w:rPr>
        <w:t>-  Izolacja cieplna na zewnątrz budynku winna być pokryta ochroną z blach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uminiowej  lub równoważnych,</w:t>
      </w:r>
    </w:p>
    <w:p>
      <w:pPr>
        <w:pStyle w:val="Bezodstpw"/>
        <w:ind w:left="142" w:hanging="142"/>
        <w:jc w:val="both"/>
        <w:rPr/>
      </w:pPr>
      <w:r>
        <w:rPr>
          <w:rFonts w:cs="Arial" w:ascii="Arial" w:hAnsi="Arial"/>
        </w:rPr>
        <w:t>- Utylizacji podlega izolacja cieplna z demontażu, na co Wykonawca przedstawi stosowne dokumenty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nastąpi na podstawie przedstawionego kosztorysu szczegółowego powykonawczego zatwierdzonego przez  przedstawiciela z ramienia Zamawiającego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zakres robót został określony w przedmiarze robót i kosztorysie ślepym.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z demontaż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dpady powstałe z demontażu  należy gromadzić  w wyznaczonym miejscu wskazanym przez  Inwestora lub  Użytkownika. Wyroby metalowe - rozliczyć </w:t>
        <w:br/>
        <w:t xml:space="preserve">z użytkownikiem przy udziale przedstawiciela Zamawiającego i przekazać do magazynu Infrastruktury 31.BLT na podstawie protokołu odzysku materiału </w:t>
        <w:br/>
        <w:t xml:space="preserve">z demontażu. </w:t>
      </w:r>
    </w:p>
    <w:p>
      <w:pPr>
        <w:pStyle w:val="Tekstpodstawowy2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kstpodstawowy21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. Termin realizacji i gwarancja:</w:t>
      </w:r>
    </w:p>
    <w:p>
      <w:pPr>
        <w:pStyle w:val="Tekstpodstawowy21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color w:val="000000"/>
          <w:szCs w:val="24"/>
          <w:shd w:fill="FFFFFF" w:val="clear"/>
        </w:rPr>
        <w:t xml:space="preserve">Termin </w:t>
      </w:r>
      <w:r>
        <w:rPr>
          <w:rFonts w:cs="Arial" w:ascii="Arial" w:hAnsi="Arial"/>
          <w:szCs w:val="24"/>
          <w:shd w:fill="FFFFFF" w:val="clear"/>
        </w:rPr>
        <w:t xml:space="preserve">wykonania zamówienia </w:t>
      </w:r>
      <w:r>
        <w:rPr>
          <w:rFonts w:cs="Arial" w:ascii="Arial" w:hAnsi="Arial"/>
          <w:b/>
          <w:szCs w:val="24"/>
          <w:shd w:fill="FFFFFF" w:val="clear"/>
        </w:rPr>
        <w:t>max 45 dni kalendarzowych</w:t>
      </w:r>
      <w:r>
        <w:rPr>
          <w:rFonts w:cs="Arial" w:ascii="Arial" w:hAnsi="Arial"/>
          <w:szCs w:val="24"/>
          <w:shd w:fill="FFFFFF" w:val="clear"/>
        </w:rPr>
        <w:t xml:space="preserve"> od dnia przekazania frontu robót.</w:t>
      </w:r>
    </w:p>
    <w:p>
      <w:pPr>
        <w:pStyle w:val="Tekstpodstawowy21"/>
        <w:jc w:val="both"/>
        <w:rPr>
          <w:rFonts w:ascii="Arial" w:hAnsi="Arial" w:cs="Arial"/>
          <w:color w:val="000000"/>
          <w:szCs w:val="24"/>
          <w:shd w:fill="FFFFFF" w:val="clear"/>
        </w:rPr>
      </w:pPr>
      <w:r>
        <w:rPr>
          <w:rFonts w:cs="Arial" w:ascii="Arial" w:hAnsi="Arial"/>
          <w:b/>
          <w:szCs w:val="24"/>
        </w:rPr>
        <w:t>Wykonawca udzieli minimum 36 miesięcznej gwarancji.</w:t>
      </w:r>
    </w:p>
    <w:p>
      <w:pPr>
        <w:pStyle w:val="Tekstpodstawowy21"/>
        <w:jc w:val="both"/>
        <w:rPr>
          <w:rFonts w:ascii="Arial" w:hAnsi="Arial" w:cs="Arial"/>
          <w:b/>
          <w:b/>
          <w:color w:val="000000"/>
          <w:szCs w:val="24"/>
          <w:shd w:fill="FFFFFF" w:val="clear"/>
        </w:rPr>
      </w:pPr>
      <w:r>
        <w:rPr>
          <w:rFonts w:cs="Arial" w:ascii="Arial" w:hAnsi="Arial"/>
          <w:b/>
          <w:color w:val="000000"/>
          <w:szCs w:val="24"/>
          <w:shd w:fill="FFFFFF" w:val="clear"/>
        </w:rPr>
      </w:r>
    </w:p>
    <w:p>
      <w:pPr>
        <w:pStyle w:val="Tekstpodstawowy21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8. Inne (opinia pełnomocnika JW. 1156)</w:t>
      </w:r>
    </w:p>
    <w:p>
      <w:pPr>
        <w:pStyle w:val="Tekstpodstawowy21"/>
        <w:spacing w:lineRule="auto" w:line="240"/>
        <w:jc w:val="both"/>
        <w:rPr/>
      </w:pPr>
      <w:r>
        <w:rPr>
          <w:rFonts w:cs="Arial" w:ascii="Arial" w:hAnsi="Arial"/>
          <w:szCs w:val="24"/>
        </w:rPr>
        <w:t xml:space="preserve">Wykonawca realizujący umowę na remont orurowania i izolacji musi posiadać świadectwo bezpieczeństwa przemysłowego o klauzuli POUFNE trzeciego stopnia. Pracownicy Wykonawcy realizujący prace w budynku nr 69 powinni mieć poświadczenia bezpieczeństwa upoważniające do dostępu do informacji niejawnych o klauzuli POUFNE, pracownicy realizujący prace w budynku nr 183, 336 i 337 powinni mieć poświadczenie bezpieczeństwa upoważniające do dostępu do informacji niejawnych o klauzule ZASTRZEŻONE lub pisemne upoważnienie Przedsiębiorcy ze zgodą na przeszkolenie w zakresie OIN w celu ich upoważnienia do dostępu do inf. Niej. O klauzuli ZASTRZEŻONE zgodnie </w:t>
        <w:br/>
        <w:t>z art. 21 pkt. 4 Ustawy OIN z dnia 05.08.2010 r. Wszystkie prace będą odbywały się pod nadzorem etatowego personelu JW. 1156. Wjazd i wejście wyłącznie obywatele polscy – nie karani, realizować zgodnie z Rozkazem Dowódcy JW. 1156 nr Z-16 z dnia 16.05.2024 r. w sprawie organizacji systemu przepustowego na terenie zgrupowania JW. Poznań – Krzesiny.</w:t>
      </w:r>
    </w:p>
    <w:p>
      <w:pPr>
        <w:pStyle w:val="Tekstpodstawowy21"/>
        <w:spacing w:lineRule="auto" w:line="240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FF0000"/>
          <w:szCs w:val="24"/>
        </w:rPr>
        <w:t xml:space="preserve"> </w:t>
      </w:r>
    </w:p>
    <w:p>
      <w:pPr>
        <w:pStyle w:val="Tekstpodstawowy21"/>
        <w:spacing w:lineRule="auto" w:line="240"/>
        <w:jc w:val="both"/>
        <w:rPr/>
      </w:pPr>
      <w:r>
        <w:rPr>
          <w:rFonts w:cs="Arial" w:ascii="Arial" w:hAnsi="Arial"/>
          <w:b/>
          <w:szCs w:val="24"/>
          <w:u w:val="single"/>
        </w:rPr>
        <w:t>W związku z powyższy</w:t>
      </w:r>
      <w:r>
        <w:rPr>
          <w:rFonts w:cs="Arial" w:ascii="Arial" w:hAnsi="Arial"/>
          <w:b/>
          <w:color w:val="FF0000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 xml:space="preserve">Wykonawca realizujący umowę na remont orurowania </w:t>
        <w:br/>
        <w:t xml:space="preserve">i izolacji musi posiadać świadectwo bezpieczeństwa przemysłowego o klauzuli POUFNE trzeciego stopnia. Pracownicy Wykonawcy realizujący prace </w:t>
        <w:br/>
        <w:t>w budynkach powinni mieć poświadczenia bezpieczeństwa upoważniające do dostępu do informacji niejawnych o klauzuli POUFNE.</w:t>
      </w:r>
    </w:p>
    <w:p>
      <w:pPr>
        <w:pStyle w:val="Tekstpodstawowy21"/>
        <w:spacing w:lineRule="auto" w:line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szCs w:val="24"/>
          <w:u w:val="single"/>
        </w:rPr>
        <w:t>Nie dopuszcza się składania ofert częściowych</w:t>
      </w:r>
      <w:r>
        <w:rPr>
          <w:rFonts w:cs="Arial" w:ascii="Arial" w:hAnsi="Arial"/>
          <w:b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u w:val="single"/>
        </w:rPr>
        <w:t>Roboty realizować zgodnie z obowiązującymi przepisami,  warunkami technicznymi wykonania robót, normami, zasadami wiedzy technicznej oraz przepisami bezpieczeństwa prac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u w:val="single"/>
        </w:rPr>
        <w:t>Zastosowane materiały muszą posiadać atesty - świadectwa dopuszczenia certyfikaty wystawione przez krajowe instytucje.</w:t>
      </w:r>
    </w:p>
    <w:sectPr>
      <w:footerReference w:type="default" r:id="rId2"/>
      <w:type w:val="nextPage"/>
      <w:pgSz w:w="11906" w:h="16838"/>
      <w:pgMar w:left="1985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olo Bold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;Arial" w:hAnsi="Calibri Light;Arial" w:cs="Calibri Light;Arial"/>
        <w:sz w:val="28"/>
        <w:szCs w:val="28"/>
        <w:lang w:val="pl-PL"/>
      </w:rPr>
    </w:pPr>
    <w:r>
      <w:rPr>
        <w:rFonts w:cs="Calibri Light;Arial" w:ascii="Calibri Light;Arial" w:hAnsi="Calibri Light;Arial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 Light;Arial" w:ascii="Calibri Light;Arial" w:hAnsi="Calibri Light;Arial"/>
        <w:sz w:val="28"/>
        <w:szCs w:val="28"/>
      </w:rPr>
      <w:t>/</w:t>
    </w:r>
    <w:r>
      <w:rPr>
        <w:rFonts w:cs="Calibri Light;Arial" w:ascii="Calibri Light;Arial" w:hAnsi="Calibri Light;Arial"/>
        <w:sz w:val="28"/>
        <w:szCs w:val="28"/>
        <w:lang w:val="pl-PL"/>
      </w:rPr>
      <w:t>2</w:t>
    </w:r>
  </w:p>
  <w:p>
    <w:pPr>
      <w:pStyle w:val="Footer"/>
      <w:jc w:val="right"/>
      <w:rPr>
        <w:rFonts w:ascii="Calibri Light;Arial" w:hAnsi="Calibri Light;Arial" w:cs="Calibri Light;Arial"/>
        <w:sz w:val="28"/>
        <w:szCs w:val="28"/>
        <w:lang w:val="pl-PL"/>
      </w:rPr>
    </w:pPr>
    <w:r>
      <w:rPr>
        <w:rFonts w:cs="Calibri Light;Arial" w:ascii="Calibri Light;Arial" w:hAnsi="Calibri Light;Arial"/>
        <w:sz w:val="28"/>
        <w:szCs w:val="28"/>
        <w:lang w:val="pl-PL"/>
      </w:rPr>
    </w:r>
  </w:p>
  <w:p>
    <w:pPr>
      <w:pStyle w:val="Footer"/>
      <w:rPr>
        <w:rFonts w:ascii="Calibri Light;Arial" w:hAnsi="Calibri Light;Arial" w:cs="Calibri Light;Arial"/>
        <w:sz w:val="28"/>
        <w:szCs w:val="28"/>
      </w:rPr>
    </w:pPr>
    <w:r>
      <w:rPr>
        <w:rFonts w:cs="Calibri Light;Arial" w:ascii="Calibri Light;Arial" w:hAnsi="Calibri Light;Arial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A2">
    <w:name w:val="A2"/>
    <w:qFormat/>
    <w:rPr>
      <w:rFonts w:cs="Kolo Bold;Arial"/>
      <w:color w:val="000000"/>
      <w:sz w:val="16"/>
      <w:szCs w:val="16"/>
    </w:rPr>
  </w:style>
  <w:style w:type="character" w:styleId="A1">
    <w:name w:val="A1"/>
    <w:qFormat/>
    <w:rPr>
      <w:rFonts w:cs="Kolo Bold;Arial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360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Kolo Bold;Arial" w:hAnsi="Kolo Bold;Arial" w:eastAsia="Times New Roman" w:cs="Kolo Bold;Arial"/>
      <w:color w:val="000000"/>
      <w:sz w:val="24"/>
      <w:szCs w:val="24"/>
      <w:lang w:val="pl-PL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41:00Z</dcterms:created>
  <dc:creator>BP</dc:creator>
  <dc:description/>
  <cp:keywords/>
  <dc:language>en-US</dc:language>
  <cp:lastModifiedBy>JW 1156 WAK 3 07145</cp:lastModifiedBy>
  <cp:lastPrinted>2024-08-13T09:28:00Z</cp:lastPrinted>
  <dcterms:modified xsi:type="dcterms:W3CDTF">2024-08-13T07:28:00Z</dcterms:modified>
  <cp:revision>38</cp:revision>
  <dc:subject/>
  <dc:title>OPIS  ROBÓT</dc:title>
</cp:coreProperties>
</file>