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/P/CZ-S/202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SŁUŻBA CZOŁGOWO-SAMOCHOD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OSTAWA SPECJALISTYCZNYCH MATERIAŁÓW I ŚRODKÓW KONSERWACYJNYCH ORAZ CHEMICZNYCH ŚRODKÓW SAMOCHODOWYCH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2 do zaprosze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d daty podpisania umowy do 15.11.2023r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sz w:val="20"/>
          <w:szCs w:val="20"/>
          <w:lang w:eastAsia="ar-SA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 potwierdzenie powyższego wykonawca załączy do oferty wykaz osób, które będą uczestniczyć w wykonywaniu zamówienia z informacjami na temat ich kwalifikacji zawodowych niezbędnych do wykonania zamówienia wraz z kserokopią wymaganych uprawnień – zgodnie z załącznikiem nr 4 do Zaprosz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3.10.2023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-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3-09-27T08:30:00Z</cp:lastPrinted>
  <dcterms:modified xsi:type="dcterms:W3CDTF">2023-09-27T06:31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