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6/P/BP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BRONI PODWODNEJ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wanny do płukania autonomicznego, bezzałogowego systemu treningoweg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V62-AT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zczegółowy opis przedmiotu zamówienia zawiera zał. nr 1  do zaproszeni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30.11.2024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ie dotycz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1.10.2024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CENA 100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opień, imię i nazwisko:  Katarzyna Bielińs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ind w:left="594" w:hanging="424"/>
        <w:jc w:val="both"/>
        <w:rPr/>
      </w:pPr>
      <w:r>
        <w:rPr>
          <w:rFonts w:cs="Arial" w:ascii="Arial" w:hAnsi="Arial"/>
          <w:sz w:val="20"/>
          <w:szCs w:val="20"/>
        </w:rPr>
        <w:t>1. Opis przedmiotu zamówienia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ind w:left="594" w:hanging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stotne postanowienia umowy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ind w:left="594" w:hanging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Klauzula informacyjna RODO</w:t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rFonts w:ascii="Arial" w:hAnsi="Arial" w:eastAsia="Calibri" w:cs="Arial"/>
      <w:i w:val="false"/>
      <w:u w:val="none"/>
    </w:rPr>
  </w:style>
  <w:style w:type="character" w:styleId="WW8Num16z1">
    <w:name w:val="WW8Num16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4-01-12T13:14:00Z</cp:lastPrinted>
  <dcterms:modified xsi:type="dcterms:W3CDTF">2024-10-07T10:46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27a9b0a6-99fa-4285-a0a0-ef904b68cd60</vt:lpwstr>
  </property>
</Properties>
</file>