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 do zaprosz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TU ZAMÓWIENIA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na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rFonts w:eastAsia="Arial"/>
        </w:rPr>
        <w:t xml:space="preserve">    </w:t>
      </w:r>
      <w:r>
        <w:rPr>
          <w:u w:val="single"/>
        </w:rPr>
        <w:t xml:space="preserve">na dostawę wanny do płukania autonomicznego, bezzałogowego systemu treningowego </w:t>
      </w:r>
      <w:r>
        <w:rPr>
          <w:bCs/>
          <w:u w:val="single"/>
        </w:rPr>
        <w:t>AUV62-AT</w:t>
      </w:r>
      <w:r>
        <w:rPr>
          <w:u w:val="single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POZYCJA PMT: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76"/>
        <w:ind w:left="1418" w:hanging="113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nie dotyczy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ŚRODKI PRZEZNACZONE NA REALIZACJĘ</w:t>
      </w:r>
      <w:r>
        <w:rPr>
          <w:rFonts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USŁUGI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nie dotyczy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PRZEDMIOT ZAMÓWIENIA:</w:t>
      </w:r>
    </w:p>
    <w:p>
      <w:pPr>
        <w:pStyle w:val="Tekstpodstawowy2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Dostawa wanny do płukania autonomicznego, bezzałogowego systemu treningowego </w:t>
      </w:r>
      <w:r>
        <w:rPr>
          <w:rFonts w:cs="Arial" w:ascii="Arial" w:hAnsi="Arial"/>
          <w:b w:val="false"/>
          <w:bCs w:val="false"/>
          <w:sz w:val="24"/>
        </w:rPr>
        <w:t xml:space="preserve">AUV62-AT </w:t>
      </w:r>
      <w:r>
        <w:rPr>
          <w:rFonts w:cs="Arial" w:ascii="Arial" w:hAnsi="Arial"/>
          <w:b w:val="false"/>
          <w:sz w:val="24"/>
        </w:rPr>
        <w:t>z wody morskiej o nw. parametrach: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1570" w:hanging="719"/>
        <w:jc w:val="both"/>
        <w:rPr/>
      </w:pPr>
      <w:r>
        <w:rPr>
          <w:rFonts w:cs="Arial" w:ascii="Arial" w:hAnsi="Arial"/>
          <w:b w:val="false"/>
          <w:sz w:val="24"/>
        </w:rPr>
        <w:t>wanna o wymiarach wewnętrznych: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276"/>
        <w:ind w:left="1418" w:hanging="284"/>
        <w:jc w:val="both"/>
        <w:rPr/>
      </w:pPr>
      <w:r>
        <w:rPr>
          <w:rFonts w:cs="Arial" w:ascii="Arial" w:hAnsi="Arial"/>
          <w:b w:val="false"/>
          <w:sz w:val="24"/>
        </w:rPr>
        <w:t>dł. 7500 mm +/-5%,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276"/>
        <w:ind w:left="1418" w:hanging="284"/>
        <w:jc w:val="both"/>
        <w:rPr/>
      </w:pPr>
      <w:r>
        <w:rPr>
          <w:rFonts w:cs="Arial" w:ascii="Arial" w:hAnsi="Arial"/>
          <w:b w:val="false"/>
          <w:sz w:val="24"/>
        </w:rPr>
        <w:t>szer. 1000 mm +/-5%,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276"/>
        <w:ind w:left="1418" w:hanging="284"/>
        <w:jc w:val="both"/>
        <w:rPr/>
      </w:pPr>
      <w:r>
        <w:rPr>
          <w:rFonts w:cs="Arial" w:ascii="Arial" w:hAnsi="Arial"/>
          <w:b w:val="false"/>
          <w:sz w:val="24"/>
        </w:rPr>
        <w:t>wysokość 1500 mm +/-5%,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1570" w:hanging="71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no płaskie, 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1570" w:hanging="71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kołnierz z góry 150 mm +/- 10%, 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dpływ gwintowany 3/4” zakończony zaworem kulowym, usytuowany na środku krótszej  ściany, bezpośrednio przy dnie wanny, umożliwiający całkowite opróżnienie wanny, 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wód odpływowy o długości 10 m umożliwiający odpływ wody do kanalizacji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1570" w:hanging="71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aga nie większa niż 2700 kg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1570" w:hanging="71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ateriał PP-H lub laminat poliestrowo szklany.</w:t>
      </w:r>
    </w:p>
    <w:p>
      <w:pPr>
        <w:pStyle w:val="Tekstpodstawowy2"/>
        <w:tabs>
          <w:tab w:val="clear" w:pos="709"/>
          <w:tab w:val="left" w:pos="1134" w:leader="none"/>
        </w:tabs>
        <w:spacing w:lineRule="auto" w:line="276"/>
        <w:ind w:left="157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kstpodstawowy2"/>
        <w:tabs>
          <w:tab w:val="clear" w:pos="709"/>
          <w:tab w:val="left" w:pos="1134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ransport przedmiotu zamówienia do/z miejsca wykonania montażu realizowany jest na koszt Wykonawcy i przy użyciu jego sił i środków (Zamawiający  informuje, że w celu ułatwienia posadowienia urządzenia jest w stanie udostępnić Wykonawcy suwnicę o udźwigu 2,0 t i  3,2 t)</w:t>
      </w:r>
    </w:p>
    <w:p>
      <w:pPr>
        <w:pStyle w:val="Tekstpodstawowy2"/>
        <w:tabs>
          <w:tab w:val="clear" w:pos="709"/>
          <w:tab w:val="left" w:pos="-1080" w:leader="none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 w:val="false"/>
          <w:sz w:val="24"/>
        </w:rPr>
        <w:t>Wykonawca posadowi urządzenie na podłodze w warsztacie Broni Podwodnej - bud 151 - Port Wojenny Gdynia (być może konieczne będzie poziomowanie, które będzie w zakresie odpowiedzialności  Wykonawcy)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76"/>
        <w:ind w:left="85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kumentacja techniczna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1080" w:leader="none"/>
        </w:tabs>
        <w:spacing w:lineRule="auto" w:line="276" w:before="0" w:after="0"/>
        <w:contextualSpacing w:val="false"/>
        <w:jc w:val="both"/>
        <w:rPr>
          <w:rFonts w:ascii="Arial" w:hAnsi="Arial" w:cs="Arial"/>
          <w:bCs/>
          <w:vanish/>
          <w:sz w:val="24"/>
        </w:rPr>
      </w:pPr>
      <w:r>
        <w:rPr>
          <w:rFonts w:cs="Arial"/>
          <w:bCs/>
          <w:vanish/>
          <w:sz w:val="24"/>
        </w:rPr>
      </w:r>
    </w:p>
    <w:p>
      <w:pPr>
        <w:pStyle w:val="Tekstpodstawowy2"/>
        <w:tabs>
          <w:tab w:val="clear" w:pos="709"/>
          <w:tab w:val="left" w:pos="-1080" w:leader="none"/>
          <w:tab w:val="left" w:pos="284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Wykonawca dostarczy dokumentację techniczną w języku polskim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Nadzorowanie jakości 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bowiązki Zamawiającego, wynikające z dotrzymania terminu udostępnienia (przygotowania) pomieszczenia, oraz nadzoru nad przebiegiem wyładunku wykonuje w jego imieniu osoba/y wyznaczona/e przez Komendanta Portu Wojennego Gdynia.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76"/>
        <w:ind w:left="851" w:hanging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miot zamówienia podlega odbiorowi technicznemu pod względem stanu technicznego, ukompletowania i funkcjonowania dostarczonego sprzętu. Odbiór odbędzie się w Warsztacie Broni Podwodnej w bud. 151 przy udziale przedstawicieli Użytkownika i Wykonawcy, z którego zostanie sporządzony Protokół Zdawczo – Odbiorczy (załącznik nr 1), który będzie stanowił podstawę do wystawienia faktury za dostarczony sprzęt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Wymagania gwarancyjne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709"/>
        <w:jc w:val="both"/>
        <w:rPr/>
      </w:pPr>
      <w:r>
        <w:rPr>
          <w:rFonts w:cs="Arial" w:ascii="Arial" w:hAnsi="Arial"/>
          <w:b w:val="false"/>
          <w:sz w:val="24"/>
        </w:rPr>
        <w:t xml:space="preserve">Wykonawca udzieli gwarancji na wykonany sprzęt na okres </w:t>
      </w:r>
      <w:r>
        <w:rPr>
          <w:rFonts w:cs="Arial" w:ascii="Arial" w:hAnsi="Arial"/>
          <w:sz w:val="24"/>
        </w:rPr>
        <w:t>nie krótszy niż 24 miesiące</w:t>
      </w:r>
      <w:r>
        <w:rPr>
          <w:rFonts w:cs="Arial" w:ascii="Arial" w:hAnsi="Arial"/>
          <w:b w:val="false"/>
          <w:sz w:val="24"/>
        </w:rPr>
        <w:t>, licząc od daty podpisania Protokołu Zdawczo-Odbiorczeg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odmiotem uprawnionym do dochodzenia roszczeń z tytułu gwarancji </w:t>
        <w:br/>
        <w:t>i rękojmi jest Użytkownik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709"/>
        <w:jc w:val="both"/>
        <w:rPr/>
      </w:pPr>
      <w:r>
        <w:rPr>
          <w:rFonts w:cs="Arial" w:ascii="Arial" w:hAnsi="Arial"/>
          <w:b w:val="false"/>
          <w:sz w:val="24"/>
        </w:rPr>
        <w:t>Roszczenia gwarancyjne zgłoszone będą w formie protokołu reklamacyjnego (załącznik nr 2) w terminie nieprzekraczającym 10 dni roboczych od daty wystąpienia niesprawności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Rozpatrzenie protokołu reklamacji (sporządzenie i podpisanie protokołu porozumień gwarancyjnych – PPG zgodnie ze wzorem stanowiącym załącznik nr 3) nastąpi w ciągu 10 dni roboczych od jego otrzymani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PG sporządza Wykonawca przy udziale komisji Użytkownika. Podpisany przez uczestniczące strony PPG zatwierdza kierownik komórki nadzoru jakości Wykonawcy/kierownik (dyrektor) Wykonawcy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twierdzony „Protokół porozumień gwarancyjnych”, Wykonawca przesyła do Zamawiającego. Stanowi on podstawę do rozpoczęcia prac związanych z usunięciem niesprawności w ramach gwarancji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W przypadku uznania reklamacji, usunięcie niesprawności powinno nastąpić </w:t>
        <w:br/>
        <w:t xml:space="preserve">w terminie do 14 dni roboczych od daty uznania reklamacji przez Wykonawcę. </w:t>
        <w:br/>
        <w:t>W uzasadnionych przypadkach termin usunięcia niesprawności może ulec wydłużeniu na wniosek Wykonawcy po akceptacji przez Zamawiająceg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709"/>
        <w:jc w:val="both"/>
        <w:rPr/>
      </w:pPr>
      <w:r>
        <w:rPr>
          <w:rFonts w:cs="Arial" w:ascii="Arial" w:hAnsi="Arial"/>
          <w:b w:val="false"/>
          <w:sz w:val="24"/>
        </w:rPr>
        <w:t xml:space="preserve">Termin gwarancji ulega wydłużeniu o czas od daty zgłoszenia reklamacji </w:t>
        <w:br/>
        <w:t>do przekazania Zamawiającemu asortymentu po naprawie gwarancyjnej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Jeżeli w wykonaniu swoich obowiązków Dostawca/Wykonawca dostarczył zamiast wyrobu wadliwego taki sam wyrób wolny od wad, termin gwarancji biegnie na nowo od chwili jego dostarczeni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709"/>
        <w:jc w:val="both"/>
        <w:rPr/>
      </w:pPr>
      <w:r>
        <w:rPr>
          <w:rFonts w:cs="Arial" w:ascii="Arial" w:hAnsi="Arial"/>
          <w:b w:val="false"/>
          <w:sz w:val="24"/>
        </w:rPr>
        <w:t xml:space="preserve">Wymianę wyrobu Wykonawca dokona bez żadnej dopłaty nawet, </w:t>
        <w:br/>
        <w:t>gdy w międzyczasie ceny na taki wyrób uległy zmianie.</w:t>
      </w:r>
    </w:p>
    <w:p>
      <w:pPr>
        <w:pStyle w:val="Tekstpodstawowy2"/>
        <w:tabs>
          <w:tab w:val="clear" w:pos="709"/>
          <w:tab w:val="left" w:pos="-1080" w:leader="none"/>
        </w:tabs>
        <w:ind w:left="851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kstpodstawowy2"/>
        <w:tabs>
          <w:tab w:val="clear" w:pos="709"/>
          <w:tab w:val="left" w:pos="-1080" w:leader="none"/>
          <w:tab w:val="left" w:pos="1418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 xml:space="preserve">Załączniki: </w:t>
      </w:r>
    </w:p>
    <w:p>
      <w:pPr>
        <w:pStyle w:val="Tekstpodstawowy2"/>
        <w:tabs>
          <w:tab w:val="clear" w:pos="709"/>
          <w:tab w:val="left" w:pos="-1080" w:leader="none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sz w:val="24"/>
        </w:rPr>
        <w:t xml:space="preserve">Zał. nr 1 – Protokół Zdawczo-Odbiorczy </w:t>
      </w:r>
    </w:p>
    <w:p>
      <w:pPr>
        <w:pStyle w:val="Tekstpodstawowy2"/>
        <w:tabs>
          <w:tab w:val="clear" w:pos="709"/>
          <w:tab w:val="left" w:pos="-1080" w:leader="none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sz w:val="24"/>
        </w:rPr>
        <w:t xml:space="preserve">Zał. nr 2 – Protokół Reklamacji </w:t>
      </w:r>
    </w:p>
    <w:p>
      <w:pPr>
        <w:pStyle w:val="Tekstpodstawowy2"/>
        <w:tabs>
          <w:tab w:val="clear" w:pos="709"/>
          <w:tab w:val="left" w:pos="-1080" w:leader="none"/>
          <w:tab w:val="left" w:pos="1418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ł. nr 3 – Protokół Porozumień Gwarancyjnych </w:t>
      </w:r>
    </w:p>
    <w:p>
      <w:pPr>
        <w:pStyle w:val="Normal"/>
        <w:spacing w:lineRule="auto" w:line="276"/>
        <w:ind w:left="5103" w:hanging="1417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851" w:footer="261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.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bCs/>
        <w:sz w:val="22"/>
        <w:szCs w:val="22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57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7">
    <w:name w:val="WW8Num10z7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xtonormalazule">
    <w:name w:val="texto_normal_azul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xtjustify">
    <w:name w:val="text-justify"/>
    <w:qFormat/>
    <w:rPr/>
  </w:style>
  <w:style w:type="character" w:styleId="111Znak">
    <w:name w:val="1.1.1 Znak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d2">
    <w:name w:val="Std2"/>
    <w:basedOn w:val="Normal"/>
    <w:qFormat/>
    <w:pPr>
      <w:spacing w:before="0" w:after="120"/>
      <w:ind w:left="1134" w:hanging="0"/>
      <w:jc w:val="both"/>
    </w:pPr>
    <w:rPr>
      <w:rFonts w:cs="Times New Roman"/>
      <w:szCs w:val="20"/>
      <w:lang w:val="en-GB"/>
    </w:rPr>
  </w:style>
  <w:style w:type="paragraph" w:styleId="StylNagwek1TimesNewRoman14pt">
    <w:name w:val="Styl Nagłówek 1 + Times New Roman 14 pt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8"/>
      <w:szCs w:val="28"/>
    </w:rPr>
  </w:style>
  <w:style w:type="paragraph" w:styleId="StylNagwek3TimesNewRoman12pt">
    <w:name w:val="Styl Nagłówek 3 + Times New Roman 12 pt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bCs/>
      <w:sz w:val="28"/>
    </w:rPr>
  </w:style>
  <w:style w:type="paragraph" w:styleId="Rukowodzicielstwo">
    <w:name w:val="Rukowodzicielstwo"/>
    <w:basedOn w:val="Normal"/>
    <w:qFormat/>
    <w:pPr>
      <w:spacing w:before="100" w:after="0"/>
      <w:ind w:firstLine="397"/>
      <w:jc w:val="both"/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1.1.1"/>
    <w:basedOn w:val="Normal"/>
    <w:qFormat/>
    <w:pPr>
      <w:tabs>
        <w:tab w:val="clear" w:pos="709"/>
        <w:tab w:val="left" w:pos="993" w:leader="none"/>
      </w:tabs>
      <w:spacing w:lineRule="auto" w:line="360"/>
      <w:ind w:left="1701" w:hanging="708"/>
      <w:jc w:val="both"/>
    </w:pPr>
    <w:rPr>
      <w:rFonts w:ascii="Times New Roman" w:hAnsi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44:00Z</dcterms:created>
  <dc:creator>Szymczak Wojciech</dc:creator>
  <dc:description/>
  <cp:keywords/>
  <dc:language>en-US</dc:language>
  <cp:lastModifiedBy>BIELIŃSKA Katarzyna</cp:lastModifiedBy>
  <cp:lastPrinted>2024-10-03T12:08:00Z</cp:lastPrinted>
  <dcterms:modified xsi:type="dcterms:W3CDTF">2024-10-07T10:39:00Z</dcterms:modified>
  <cp:revision>21</cp:revision>
  <dc:subject/>
  <dc:title>W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cvL0nvhK66EftkMWYeNldGg1qdj0QTa</vt:lpwstr>
  </property>
  <property fmtid="{D5CDD505-2E9C-101B-9397-08002B2CF9AE}" pid="8" name="docIndexRef">
    <vt:lpwstr>eba4a14e-a0b9-4671-815f-9d06cfdd9666</vt:lpwstr>
  </property>
  <property fmtid="{D5CDD505-2E9C-101B-9397-08002B2CF9AE}" pid="9" name="s5636:Creator type=IP">
    <vt:lpwstr>10.50.64.87</vt:lpwstr>
  </property>
  <property fmtid="{D5CDD505-2E9C-101B-9397-08002B2CF9AE}" pid="10" name="s5636:Creator type=author">
    <vt:lpwstr>Szymczak Wojciech</vt:lpwstr>
  </property>
  <property fmtid="{D5CDD505-2E9C-101B-9397-08002B2CF9AE}" pid="11" name="s5636:Creator type=organization">
    <vt:lpwstr>MILNET-Z</vt:lpwstr>
  </property>
</Properties>
</file>