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58/P/INFR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TUN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ykonywanie usług konserwacyjno-serwisowych oraz usuwanie awarii i dokonywanie napraw kontenerowej biologiczno-mechanicznej oczyszczalni ścieków zlokalizowanej na terenie JW. Gdańsk Westerplatte, ul. Sucharskiego 1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 17.01.2025 r. do 16.01.2026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ie dopuszcza się składania ofert częściowych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konawca zobowiązany jest dołączyć do oferty </w:t>
      </w:r>
      <w:r>
        <w:rPr>
          <w:rFonts w:cs="Arial" w:ascii="Arial" w:hAnsi="Arial"/>
          <w:b/>
          <w:sz w:val="20"/>
          <w:u w:val="single"/>
        </w:rPr>
        <w:t>wykaz należycie zrealizowanego co najmniej jednego zamówienia</w:t>
      </w:r>
      <w:r>
        <w:rPr>
          <w:rFonts w:cs="Arial" w:ascii="Arial" w:hAnsi="Arial"/>
          <w:sz w:val="20"/>
        </w:rPr>
        <w:t xml:space="preserve"> okresowego lub ciągłego wykonanego w okresie ostatnich trzech lat, a jeżeli okres prowadzenia działalności jest krótszy - w tym okresie, </w:t>
      </w:r>
      <w:r>
        <w:rPr>
          <w:rFonts w:cs="Arial" w:ascii="Arial" w:hAnsi="Arial"/>
          <w:b/>
          <w:sz w:val="20"/>
          <w:u w:val="single"/>
        </w:rPr>
        <w:t>polegającego na naprawie/ konserwacji/serwisie biologiczno-mechanicznej oczyszczalni ścieków.</w:t>
      </w:r>
      <w:r>
        <w:rPr>
          <w:rFonts w:cs="Arial" w:ascii="Arial" w:hAnsi="Arial"/>
          <w:sz w:val="20"/>
        </w:rPr>
        <w:t xml:space="preserve"> Przez 1 zamówienie Zamawiający rozumie 1 umowę lub pojedyncze, odrębne zobowiązanie o wartości brutto co najmniej 50 000,00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wierdzenie powyższego, wykonawca przedstawi dokumenty (np. referencje/ poświadczenie) wystawione przez zleceniodawcę, potwierdzające należyte wykonanie zamówienia. W przypadku, gdy Zamawiający jest podmiotem, na rzecz którego usługi wskazane w wykazie, zostały wcześniej wykonane, wykonawca nie ma obowiązku przedkładania referencji/ poświadczeń, o których mowa powyżej. Wzór wykazu stanowi załącznik nr 3 do zaprosze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0.11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Zamawiający wybierze ofertę, która spełnia wymagania określone w niniejszych warunkach </w:t>
        <w:br/>
        <w:t>i zostanie uznana za najkorzystniejszą w świetle kryteriów oceny ofer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zy wyborze oferty zamawiający będzie się kierował następującymi kryteriami oceny ofert: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brutto za wykonanie </w:t>
      </w:r>
      <w:r>
        <w:rPr>
          <w:rFonts w:cs="Arial" w:ascii="Arial" w:hAnsi="Arial"/>
          <w:b/>
          <w:sz w:val="20"/>
          <w:szCs w:val="20"/>
        </w:rPr>
        <w:t>usług konserwacyjno - serwisowych kontenerowej biologiczno-mechanicznej oczyszczalni ście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80 pkt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cena za jedną roboczogodzinę naprawy/usuwania awarii – 20 pkt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3. Zamawiający określił następujące kryterium oceny ofert: </w:t>
      </w:r>
    </w:p>
    <w:tbl>
      <w:tblPr>
        <w:tblW w:w="891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154"/>
        <w:gridCol w:w="1374"/>
        <w:gridCol w:w="2975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6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aga kryteriu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Maksymalna ilość punktów możliwa </w:t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do uzyskania w kryterium</w:t>
            </w:r>
          </w:p>
        </w:tc>
      </w:tr>
      <w:tr>
        <w:trPr>
          <w:trHeight w:val="37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 brutto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w zł za wykonanie usług konserwacyjno - serwisowych kontenerowej biologiczno-mechanicznej oczyszczalni ścieków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 pkt</w:t>
            </w:r>
          </w:p>
        </w:tc>
      </w:tr>
      <w:tr>
        <w:trPr>
          <w:trHeight w:val="38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B: Cena roboczogodziny brutto w zł za (1 Rbg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 pkt</w:t>
            </w:r>
          </w:p>
        </w:tc>
      </w:tr>
      <w:tr>
        <w:trPr>
          <w:trHeight w:val="387" w:hRule="atLeast"/>
          <w:cantSplit w:val="true"/>
        </w:trPr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azem (S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0 pkt</w:t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*Stawka roboczogodziny uwzględnia wszystkie koszty i składniki wraz z niezbędnymi narzutami, związanymi z realizacją zamówienia, w tym m.in.: koszt pracy serwisantów (niezależnie od ich ilości), dojazdu, pobytu serwisantów, czynności mających na celu wykonanie diagnostyki urządzenia w celu opisu powstałych uszkodzeń i niesprawności, naprawy, wytworzenia dokumentacji, demontażu i montażu urządzeń, sprzętu niezbędnego do naprawy/konserwacji urządzeń, w tym zamontowanych na wysokościach oraz zabezpieczenie serwisanta podczas pracy musi być skalkulowane w stawce za roboczogodzinę naprawy.</w:t>
      </w:r>
    </w:p>
    <w:p>
      <w:pPr>
        <w:pStyle w:val="Tekstpodstawowy3"/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Tekstpodstawowy3"/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Stawka roboczogodziny obliczona jest z uwzględnieniem przepisów 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ustawy z dnia 10 października 2002 r. o minimalnym wynagrodzeniu za pracę </w:t>
      </w:r>
      <w:r>
        <w:rPr>
          <w:rFonts w:cs="Arial" w:ascii="Arial" w:hAnsi="Arial"/>
          <w:i/>
          <w:sz w:val="20"/>
          <w:szCs w:val="20"/>
          <w:lang w:eastAsia="ar-SA"/>
        </w:rPr>
        <w:t>(Dz.U.2020, poz. 2207 i Dz.U. 2023 r. poz. 1667.) oraz Rozporządzeniem Prezesa Rady Ministrów z dnia 12 września 2024r. w sprawie wysokości minimalnego wynagrodzenia za pracę oraz  wysokości minimalnej stawki godzinowej w 2025r.</w:t>
      </w:r>
    </w:p>
    <w:p>
      <w:pPr>
        <w:pStyle w:val="Tekstpodstawowy3"/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Dz. U. z  2024r. poz. 1362).</w:t>
      </w:r>
    </w:p>
    <w:p>
      <w:pPr>
        <w:pStyle w:val="Tekstpodstawowy3"/>
        <w:tabs>
          <w:tab w:val="clear" w:pos="708"/>
          <w:tab w:val="left" w:pos="567" w:leader="none"/>
        </w:tabs>
        <w:spacing w:before="0" w:after="0"/>
        <w:ind w:left="284" w:hanging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1.  Sposób oceny ofert:</w:t>
      </w:r>
    </w:p>
    <w:p>
      <w:pPr>
        <w:pStyle w:val="Normal"/>
        <w:suppressAutoHyphens w:val="true"/>
        <w:spacing w:lineRule="auto" w:line="360"/>
        <w:ind w:left="284" w:firstLine="1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za najkorzystniejszą ofertę dla zamówienia uzna ofertę niepodlegającą odrzuceniu, która uzyska największą łączną liczbę punktów maksymalnie 100 pkt., obliczoną według wzoru: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S – suma punktów =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A + B 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/>
        <w:t>Punkty  zostaną przyznane każdej ważnej ofercie wg poniższych zasad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39"/>
        <w:gridCol w:w="5731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Opis </w:t>
            </w:r>
          </w:p>
        </w:tc>
      </w:tr>
      <w:tr>
        <w:trPr>
          <w:trHeight w:val="11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79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brutto w zł za wykonanie usług konserwacyjno - serwisowych kontenerowej biologiczno-mechanicznej oczyszczalni ścieków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A = (Amin / Ax) x 80</w:t>
            </w:r>
          </w:p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 - ilość punktów przyznana ocenianej ofercie w ramach kryterium ceny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min -najniższa cena brutto zaoferowana w ofertach na realizację zamówienia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x - cena brutto oferty ocenianej złożonej na realizację zamówienia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38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B: Cena roboczogodziny brutto w zł za (1 Rbg) wykonania naprawy/</w:t>
            </w:r>
          </w:p>
          <w:p>
            <w:pPr>
              <w:pStyle w:val="Normal"/>
              <w:spacing w:lineRule="auto" w:line="276"/>
              <w:ind w:right="138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usuwania awarii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129" w:right="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Kr = (C min / Cr)  x  20, gdzie:</w:t>
            </w:r>
          </w:p>
          <w:p>
            <w:pPr>
              <w:pStyle w:val="Normal"/>
              <w:suppressAutoHyphens w:val="true"/>
              <w:spacing w:lineRule="auto" w:line="360"/>
              <w:ind w:left="130" w:right="26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 -ilość punktów przyznana ocenianej ofercie w ramach kryterium</w:t>
            </w:r>
            <w:r>
              <w:rPr>
                <w:rFonts w:cs="Arial" w:ascii="Arial" w:hAnsi="Arial"/>
                <w:sz w:val="20"/>
                <w:szCs w:val="20"/>
              </w:rPr>
              <w:t xml:space="preserve"> cena brutto za 1 roboczogodzinę naprawy/usuwania awarii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min -najniższa cena brutto za 1 roboczogodzinę zaoferowana w ofertach</w:t>
            </w:r>
            <w:r>
              <w:rPr>
                <w:rFonts w:cs="Arial" w:ascii="Arial" w:hAnsi="Arial"/>
                <w:sz w:val="20"/>
                <w:szCs w:val="20"/>
              </w:rPr>
              <w:t xml:space="preserve"> złożonych na realizacje zamówienia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r-cena brutto za 1 roboczogodzinę oferty ocenianej</w:t>
            </w:r>
            <w:r>
              <w:rPr>
                <w:rFonts w:cs="Arial" w:ascii="Arial" w:hAnsi="Arial"/>
                <w:sz w:val="20"/>
                <w:szCs w:val="20"/>
              </w:rPr>
              <w:t xml:space="preserve"> złożonej na realizacje zamówieni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2. Obliczenia będą prowadzone z dokładnością do 2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 W przypadku uzyskania przez dwie lub więcej ofert takiej samej ilości punktów, jako najkorzystniejsza zostanie wybrana oferta z najniższą ceną brutto za konserwację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4"/>
        </w:numPr>
        <w:spacing w:lineRule="auto" w:line="319"/>
        <w:ind w:left="426" w:hanging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r>
        <w:rPr>
          <w:rFonts w:cs="Arial" w:ascii="Arial" w:hAnsi="Arial"/>
          <w:color w:val="0000FF"/>
          <w:sz w:val="20"/>
          <w:szCs w:val="20"/>
          <w:highlight w:val="yellow"/>
          <w:u w:val="single"/>
        </w:rPr>
        <w:t>https://portal.smartpzp.pl/kpwg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3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4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4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4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</w:t>
      </w:r>
    </w:p>
    <w:p>
      <w:pPr>
        <w:pStyle w:val="Normal"/>
        <w:numPr>
          <w:ilvl w:val="6"/>
          <w:numId w:val="4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z załącznikami</w:t>
      </w:r>
    </w:p>
    <w:p>
      <w:pPr>
        <w:pStyle w:val="Normal"/>
        <w:numPr>
          <w:ilvl w:val="6"/>
          <w:numId w:val="4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mówień</w:t>
      </w:r>
    </w:p>
    <w:p>
      <w:pPr>
        <w:pStyle w:val="Normal"/>
        <w:numPr>
          <w:ilvl w:val="6"/>
          <w:numId w:val="4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eastAsia="Calibri" w:cs="Arial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https://platformazakupowa.pl/strona/1-regulam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11-13T08:44:00Z</cp:lastPrinted>
  <dcterms:modified xsi:type="dcterms:W3CDTF">2024-11-13T07:44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