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ałącznik nr 1</w:t>
      </w:r>
      <w:r>
        <w:rPr>
          <w:rFonts w:cs="Arial" w:ascii="Arial" w:hAnsi="Arial"/>
          <w:i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do </w:t>
      </w:r>
      <w:r>
        <w:rPr>
          <w:rFonts w:cs="Arial" w:ascii="Arial" w:hAnsi="Arial"/>
          <w:i/>
          <w:sz w:val="20"/>
          <w:szCs w:val="20"/>
          <w:lang w:val="pl-PL" w:eastAsia="pl-PL"/>
        </w:rPr>
        <w:t>zaproszenia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PIS PRZEDMIOTU</w:t>
      </w:r>
      <w:r>
        <w:rPr>
          <w:b/>
          <w:lang w:val="pl-PL"/>
        </w:rPr>
        <w:t xml:space="preserve"> ZAMÓWIENIA</w:t>
      </w:r>
    </w:p>
    <w:p>
      <w:pPr>
        <w:pStyle w:val="Header"/>
        <w:jc w:val="center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bCs/>
          <w:color w:val="000000"/>
          <w:sz w:val="20"/>
          <w:szCs w:val="20"/>
        </w:rPr>
        <w:t>ykonywanie usług konserwacyjno-serwisowych oraz usuwanie awarii i dokonywanie napraw kontenerowej biologiczno-mechanicznej oczyszczalni ścieków zlokalizowanej na terenie JW Gdańsk Westerplatte, ul. Sucharskiego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wykonywanej przez Wykonawcę usługi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świadczyć będzie usługę siłami własnymi, zgodnie z posiadanymi kwalifikacjami, uprawnieniami i wiedzą techniczną przy użyciu własnego sprzętu i innych urządzeń niezbędnych do realizacji przedmiotu zamówienia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cy Wykonawcy, którzy będą świadczyć usługę na terenie objętym przedmiotem zamówienia winni przestrzegać przepisów bhp i ppoż. oraz być ubrani w odzież roboczą oznakowaną cechami firmy (przedsiębiorstwa), a także stosować się do obowiązujących standardów i zasad organizacyjno-porządkowych dla danego budynku, uregulowanych przez właściwych dowódców jednostek wojskowych. Wykonawca będzie zobowiązany do uzyskania przepustek osobowych umożliwiających wejście na teren kompleksu i budynku objętego przedmiotem zamówienia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</w:tabs>
        <w:overflowPunct w:val="true"/>
        <w:autoSpaceDE w:val="true"/>
        <w:spacing w:lineRule="auto" w:line="360"/>
        <w:ind w:left="709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any jest do utrzymania powierzonej mu do konserwacji i </w:t>
      </w:r>
      <w:r>
        <w:rPr>
          <w:rFonts w:cs="Arial" w:ascii="Arial" w:hAnsi="Arial"/>
          <w:sz w:val="20"/>
          <w:lang w:val="pl-PL"/>
        </w:rPr>
        <w:t xml:space="preserve">serwisu </w:t>
      </w:r>
      <w:r>
        <w:rPr>
          <w:rFonts w:cs="Arial" w:ascii="Arial" w:hAnsi="Arial"/>
          <w:sz w:val="20"/>
        </w:rPr>
        <w:t>infrastruktury w pełnej sprawności, w stanie technicznym zapewniającym jej bezpieczną i bezawaryjną eksploatację, zgodnie z dokumentacją techniczną i eksploatacyjną, zasadami BHP, ppoż., przepisami o ochronie środowiska i przepisami prawa budowlanego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</w:tabs>
        <w:overflowPunct w:val="true"/>
        <w:autoSpaceDE w:val="true"/>
        <w:spacing w:lineRule="auto" w:line="360"/>
        <w:ind w:left="709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świadczenia usługi konserwacyjno – serwisowej kontenerowej biologiczno-mechanicznej oczyszczalni ścieków na terenie JW Gdańsk Westerplatte, należy ściśle przestrzegać zasad właściwej obsługi i dozoru urządzeń zgodnie z instrukcjami obsługi producentów urządzeń i instrukcji obsługi oczyszczalni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e przez Wykonawcę czynności nie mogą powodować zagrożenia dla ludzi, zwierząt i mienia oraz ochrony środowiska, a zastosowane wszelkiego rodzaju zastosowane przy wykonywanej usłudze preparaty i środki chemiczne lub biologiczne winny posiadać wymagane zezwolenia atesty itp. </w:t>
      </w:r>
      <w:r>
        <w:rPr>
          <w:rFonts w:cs="Arial" w:ascii="Arial" w:hAnsi="Arial"/>
          <w:b/>
          <w:sz w:val="20"/>
        </w:rPr>
        <w:t>Wykonawca ponosi odpowiedzialność oraz pełne koszty z  tytułu wszelkich szkód powstałych w ramach świadczonych usług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zobowiązuje się także do ponoszenia wszelkich kosztów związanych z realizacją umowy</w:t>
      </w:r>
      <w:r>
        <w:rPr>
          <w:rFonts w:cs="Arial" w:ascii="Arial" w:hAnsi="Arial"/>
          <w:b/>
          <w:sz w:val="20"/>
          <w:lang w:val="pl-PL"/>
        </w:rPr>
        <w:t>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Wykonywanie </w:t>
      </w:r>
      <w:r>
        <w:rPr>
          <w:rFonts w:cs="Arial" w:ascii="Arial" w:hAnsi="Arial"/>
          <w:b/>
          <w:bCs/>
          <w:color w:val="000000"/>
          <w:sz w:val="20"/>
        </w:rPr>
        <w:t>usługi konserwacyjno – serwisowej oraz usuwanie awarii i dokonywanie napraw kontenerowej biologiczno-mechanicznej oczyszczalni ścieków na terenie JW</w:t>
      </w:r>
      <w:r>
        <w:rPr>
          <w:rFonts w:cs="Arial" w:ascii="Arial" w:hAnsi="Arial"/>
          <w:b/>
          <w:bCs/>
          <w:color w:val="000000"/>
          <w:sz w:val="20"/>
          <w:lang w:val="pl-PL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Gdańsk Westerplatte</w:t>
      </w: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powinna odbywać się w sposób ciągł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353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szelkie odpady powstałe w wyniku świadczenia usługi, Wykonawca jako wytwórca odpadów zobowiązany  jest  usuwać  oraz zagospodarować zgodnie z  obowiązującymi przepisami ustawy z dnia 14 grudnia 2012 r. o odpadach (Dz. U. z 2013 r., poz. 21 z późn. zm.). 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sporządzi </w:t>
      </w:r>
      <w:r>
        <w:rPr>
          <w:rFonts w:cs="Arial" w:ascii="Arial" w:hAnsi="Arial"/>
          <w:b/>
          <w:i/>
          <w:color w:val="000000"/>
          <w:sz w:val="20"/>
          <w:u w:val="single"/>
        </w:rPr>
        <w:t>protokół przejęcia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 xml:space="preserve">w </w:t>
      </w:r>
      <w:r>
        <w:rPr>
          <w:rFonts w:cs="Arial" w:ascii="Arial" w:hAnsi="Arial"/>
          <w:color w:val="000000"/>
          <w:sz w:val="20"/>
        </w:rPr>
        <w:t>konserwac</w:t>
      </w:r>
      <w:r>
        <w:rPr>
          <w:rFonts w:cs="Arial" w:ascii="Arial" w:hAnsi="Arial"/>
          <w:color w:val="000000"/>
          <w:sz w:val="20"/>
          <w:lang w:val="pl-PL"/>
        </w:rPr>
        <w:t>ję i</w:t>
      </w:r>
      <w:r>
        <w:rPr>
          <w:rFonts w:cs="Arial" w:ascii="Arial" w:hAnsi="Arial"/>
          <w:color w:val="000000"/>
          <w:sz w:val="20"/>
        </w:rPr>
        <w:t xml:space="preserve"> serwis kontenerow</w:t>
      </w:r>
      <w:r>
        <w:rPr>
          <w:rFonts w:cs="Arial" w:ascii="Arial" w:hAnsi="Arial"/>
          <w:color w:val="000000"/>
          <w:sz w:val="20"/>
          <w:lang w:val="pl-PL"/>
        </w:rPr>
        <w:t>ą</w:t>
      </w:r>
      <w:r>
        <w:rPr>
          <w:rFonts w:cs="Arial" w:ascii="Arial" w:hAnsi="Arial"/>
          <w:color w:val="000000"/>
          <w:sz w:val="20"/>
        </w:rPr>
        <w:t xml:space="preserve"> biologiczno-mechaniczn</w:t>
      </w:r>
      <w:r>
        <w:rPr>
          <w:rFonts w:cs="Arial" w:ascii="Arial" w:hAnsi="Arial"/>
          <w:color w:val="000000"/>
          <w:sz w:val="20"/>
          <w:lang w:val="pl-PL"/>
        </w:rPr>
        <w:t>ą</w:t>
      </w:r>
      <w:r>
        <w:rPr>
          <w:rFonts w:cs="Arial" w:ascii="Arial" w:hAnsi="Arial"/>
          <w:color w:val="000000"/>
          <w:sz w:val="20"/>
        </w:rPr>
        <w:t xml:space="preserve"> oczyszczalni</w:t>
      </w:r>
      <w:r>
        <w:rPr>
          <w:rFonts w:cs="Arial" w:ascii="Arial" w:hAnsi="Arial"/>
          <w:color w:val="000000"/>
          <w:sz w:val="20"/>
          <w:lang w:val="pl-PL"/>
        </w:rPr>
        <w:t>ę</w:t>
      </w:r>
      <w:r>
        <w:rPr>
          <w:rFonts w:cs="Arial" w:ascii="Arial" w:hAnsi="Arial"/>
          <w:color w:val="000000"/>
          <w:sz w:val="20"/>
        </w:rPr>
        <w:t xml:space="preserve"> ścieków na terenie JW Gdańsk Westerplatte wraz z wykazem i</w:t>
      </w:r>
      <w:r>
        <w:rPr>
          <w:rFonts w:cs="Arial" w:ascii="Arial" w:hAnsi="Arial"/>
          <w:color w:val="000000"/>
          <w:sz w:val="20"/>
          <w:lang w:val="pl-PL"/>
        </w:rPr>
        <w:t> </w:t>
      </w:r>
      <w:r>
        <w:rPr>
          <w:rFonts w:cs="Arial" w:ascii="Arial" w:hAnsi="Arial"/>
          <w:color w:val="000000"/>
          <w:sz w:val="20"/>
        </w:rPr>
        <w:t>opisem</w:t>
      </w:r>
      <w:r>
        <w:rPr>
          <w:rFonts w:cs="Arial" w:ascii="Arial" w:hAnsi="Arial"/>
          <w:color w:val="000000"/>
          <w:sz w:val="20"/>
          <w:lang w:val="pl-PL"/>
        </w:rPr>
        <w:t xml:space="preserve"> urządzeń 5 dni od daty podpisania umowy .</w:t>
      </w:r>
      <w:r>
        <w:rPr>
          <w:rFonts w:cs="Arial" w:ascii="Arial" w:hAnsi="Arial"/>
          <w:color w:val="000000"/>
          <w:sz w:val="20"/>
        </w:rPr>
        <w:t xml:space="preserve">Po zakończeniu realizacji przedmiotu zamówienia Wykonawca </w:t>
      </w:r>
      <w:r>
        <w:rPr>
          <w:rFonts w:cs="Arial" w:ascii="Arial" w:hAnsi="Arial"/>
          <w:b/>
          <w:i/>
          <w:color w:val="000000"/>
          <w:sz w:val="20"/>
          <w:u w:val="single"/>
        </w:rPr>
        <w:t>przekaże (protokolarnie)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 niepogorszonym stanie technicznym powierzone mu urządzeni</w:t>
      </w:r>
      <w:r>
        <w:rPr>
          <w:rFonts w:cs="Arial" w:ascii="Arial" w:hAnsi="Arial"/>
          <w:color w:val="000000"/>
          <w:sz w:val="20"/>
          <w:lang w:val="pl-PL"/>
        </w:rPr>
        <w:t>a.</w:t>
      </w:r>
      <w:r>
        <w:rPr/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>Protokół przejęcia w konserwację i serwis kontenerowej biologiczno-mechanicznej oczyszczalni ścieków oraz protokół przekazania powinny zostać wystawione przez Wykonawcę i zatwierdzone przez Kierownika GZ Gdańsk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Dodatkowo </w:t>
      </w:r>
      <w:r>
        <w:rPr>
          <w:rFonts w:cs="Arial" w:ascii="Arial" w:hAnsi="Arial"/>
          <w:sz w:val="20"/>
        </w:rPr>
        <w:t xml:space="preserve">Wykonawca sporządzi </w:t>
      </w:r>
      <w:r>
        <w:rPr>
          <w:rFonts w:cs="Arial" w:ascii="Arial" w:hAnsi="Arial"/>
          <w:b/>
          <w:i/>
          <w:sz w:val="20"/>
          <w:u w:val="single"/>
        </w:rPr>
        <w:t xml:space="preserve">“Protokół </w:t>
      </w:r>
      <w:r>
        <w:rPr>
          <w:rFonts w:cs="Arial" w:ascii="Arial" w:hAnsi="Arial"/>
          <w:b/>
          <w:i/>
          <w:sz w:val="20"/>
          <w:u w:val="single"/>
          <w:lang w:val="pl-PL"/>
        </w:rPr>
        <w:t xml:space="preserve">przeglądu </w:t>
      </w:r>
      <w:r>
        <w:rPr>
          <w:rFonts w:cs="Arial" w:ascii="Arial" w:hAnsi="Arial"/>
          <w:b/>
          <w:i/>
          <w:sz w:val="20"/>
          <w:u w:val="single"/>
        </w:rPr>
        <w:t>stanu technicznego</w:t>
      </w:r>
      <w:r>
        <w:rPr>
          <w:rFonts w:cs="Arial" w:ascii="Arial" w:hAnsi="Arial"/>
          <w:b/>
          <w:i/>
          <w:sz w:val="20"/>
          <w:u w:val="single"/>
          <w:lang w:val="pl-PL"/>
        </w:rPr>
        <w:t>”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dla wszystkich urządzeń objętych umową w </w:t>
      </w:r>
      <w:r>
        <w:rPr>
          <w:rFonts w:cs="Arial" w:ascii="Arial" w:hAnsi="Arial"/>
          <w:sz w:val="20"/>
        </w:rPr>
        <w:t>ciągu 30 dni od daty podpisania umowy.</w:t>
      </w:r>
      <w:r>
        <w:rPr>
          <w:rFonts w:cs="Arial" w:ascii="Arial" w:hAnsi="Arial"/>
          <w:sz w:val="20"/>
          <w:lang w:val="pl-PL"/>
        </w:rPr>
        <w:t xml:space="preserve"> „Protokół przeglądu stanu technicznego” powinien zostać wystawiony przez Wykonawcę i zatwierdzony przez Kierownika GZ. Po wykonaniu ww protokołów należy je niezwłocznie dostarczyć do sekcji TUN KPW Gdynia oraz jego kopie do GZ w Gdańsku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zawiadamiania Zamawiającego o wszelkich usterkach wykraczających poza zakres prac konserwacyjnych jak również kwalifikujących urządzenia, do naprawy, remontu i modernizacji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ę zobowiązuje się także do: 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obsługi pod stałym nadzorem z kontrolą funkcjonowania układów kontrolno-pomiarowych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wykonywania prac zapewniających poprawne działanie oczyszczalni ścieków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apewnienia ciągłości pracy urządzeń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bieżącego czyszczenia sita wstępnego jednak nie rzadziej </w:t>
      </w:r>
      <w:r>
        <w:rPr>
          <w:rFonts w:cs="Arial" w:ascii="Arial" w:hAnsi="Arial"/>
          <w:sz w:val="20"/>
          <w:lang w:val="pl-PL"/>
        </w:rPr>
        <w:t xml:space="preserve">niż </w:t>
      </w:r>
      <w:r>
        <w:rPr>
          <w:rFonts w:cs="Arial" w:ascii="Arial" w:hAnsi="Arial"/>
          <w:sz w:val="20"/>
        </w:rPr>
        <w:t>1 x tygodniu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miesiącu czyszczenia pomp i sond poziomu oraz dyfuzora natlenienia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okresie trwania umowy konserwacji dmuchawy sprężarki połączona z wymianą oleju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2 x w okresie trwania umowy czyszczenia przepompowni ścieków nr „1” i „2” </w:t>
        <w:br/>
        <w:t>o poj. 12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każda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2x w roku należy dokonać badania ścieków surowych, oczyszczonych średniodobowych (azot ogólny, fosfor ogólny, zawiesina ogólna BZT, ChZT)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okresie trwania umowy czyszczenia przepompowni ścieków nr „3” o poj. 1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okresie trwania umowy czyszczenia przepompowni ścieków dla jednostek pływających nabrzeża przy B1 i B12 o poj. 1,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każda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czyszczenia na bieżąco koszy skratek po 2 szt. przy przepompowni nr „1” i „2”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3 x okresie trwania umowy czyszczenia sit pomp po 2 szt. przy przepompowni </w:t>
        <w:br/>
        <w:t>nr „1” i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„2” minimum</w:t>
      </w:r>
      <w:r>
        <w:rPr>
          <w:rFonts w:cs="Arial" w:ascii="Arial" w:hAnsi="Arial"/>
          <w:sz w:val="20"/>
          <w:lang w:val="pl-PL"/>
        </w:rPr>
        <w:t>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stałego utrzymywania czystości poletka filtracyjnego szt.2 o poj. 20m3 wg potrzeb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rowadzenia ewidencji pracy oczyszczalni, w tym wykonywanych czynności serwisowych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bierania prób, wykonanie badań i analiz ścieków, w przypadku przekroczenia podstawowych norm badanych ścieków zapewnić środki chemiczne lub biopreparaty itp. celem przywrócenia do stanu zgodnego z normami w ramach wykonywanej usługi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bieżącej kontroli stanu technicznego przepompowni ścieków, 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trzymania porządku na terenie oczyszczalni i przepompowni ścieków oraz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ich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otoczeniu wraz z wylotem ścieków oczyszczonych wraz ich odbiornikiem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czestniczenie w przeglądach okresowych urządzeń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sprawdzania bezpieczeństwa działania urządzeń i instalacji sterowniczej, 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trzymywania urządzeń w stanie technicznym zapewniającym ich sprawną, bezpieczną i bezawaryjną eksploatację zgodnie z postanowieniami DTR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awiadomienia Zamawiającego o wszelkich stwierdzonych usterkach wykraczających poza zakres prac konserwacyjnych określonych powyżej, jak również kwalifikujących urządzenie do remontu lub modernizacji.</w:t>
      </w:r>
    </w:p>
    <w:p>
      <w:pPr>
        <w:pStyle w:val="Normal"/>
        <w:spacing w:lineRule="auto" w:line="360"/>
        <w:ind w:left="1276" w:hanging="1134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12.22 .Wykonawca zapewni na bieżąco, w ramach usługi konserwacyjno-serwisowej Wóz asynizacyjny celem wywozu i utylizacji nieczystości, oraz WUKO, jeżeli użytkownik lub Wykonawca stwierdzi zator na urządzeniach oczyszczalni ścieków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color w:val="FF0000"/>
          <w:sz w:val="20"/>
          <w:szCs w:val="20"/>
          <w:lang w:val="pl-PL" w:eastAsia="pl-PL"/>
        </w:rPr>
      </w:pPr>
      <w:r>
        <w:rPr>
          <w:rFonts w:cs="Arial" w:ascii="Arial" w:hAnsi="Arial"/>
          <w:color w:val="FF0000"/>
          <w:sz w:val="20"/>
          <w:szCs w:val="20"/>
          <w:lang w:val="pl-PL" w:eastAsia="pl-PL"/>
        </w:rPr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comiesięcznego uzyskania potwierdzenia wykonania wymienionych w pkt </w:t>
      </w:r>
      <w:r>
        <w:rPr>
          <w:rFonts w:cs="Arial" w:ascii="Arial" w:hAnsi="Arial"/>
          <w:sz w:val="20"/>
          <w:lang w:val="pl-PL"/>
        </w:rPr>
        <w:t xml:space="preserve">12 </w:t>
      </w:r>
      <w:r>
        <w:rPr>
          <w:rFonts w:cs="Arial" w:ascii="Arial" w:hAnsi="Arial"/>
          <w:sz w:val="20"/>
        </w:rPr>
        <w:t xml:space="preserve">usług od Kierownika GZ Gdańsk. Powyższe potwierdzenie dokonywane jest na wystawianym przez Wykonawcę </w:t>
      </w:r>
      <w:r>
        <w:rPr>
          <w:rFonts w:cs="Arial" w:ascii="Arial" w:hAnsi="Arial"/>
          <w:b/>
          <w:i/>
          <w:sz w:val="20"/>
          <w:u w:val="single"/>
        </w:rPr>
        <w:t>„Protokole odbioru usługi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sz w:val="20"/>
        </w:rPr>
        <w:t xml:space="preserve"> w 3-ch egzemplarzach (jeden egzemplarz dla Zamawiającego, drugi dla Kierownika GZ i trzeci dla Wykonawcy)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Data wystawienia „Protokołu odbioru </w:t>
      </w:r>
      <w:r>
        <w:rPr>
          <w:rFonts w:cs="Arial" w:ascii="Arial" w:hAnsi="Arial"/>
          <w:sz w:val="20"/>
          <w:lang w:val="pl-PL"/>
        </w:rPr>
        <w:t>usługi</w:t>
      </w:r>
      <w:r>
        <w:rPr>
          <w:rFonts w:cs="Arial" w:ascii="Arial" w:hAnsi="Arial"/>
          <w:sz w:val="20"/>
        </w:rPr>
        <w:t xml:space="preserve">”, nie może być późniejsza niż ostatni dzień roboczy okresu wykonania czynności </w:t>
      </w:r>
      <w:r>
        <w:rPr>
          <w:rFonts w:cs="Arial" w:ascii="Arial" w:hAnsi="Arial"/>
          <w:sz w:val="20"/>
          <w:lang w:val="pl-PL"/>
        </w:rPr>
        <w:t xml:space="preserve">konserwacyjno-serwisowych biologiczno-mechanicznej oczyszczalni ścieków </w:t>
      </w:r>
      <w:r>
        <w:rPr>
          <w:rFonts w:cs="Arial" w:ascii="Arial" w:hAnsi="Arial"/>
          <w:sz w:val="20"/>
        </w:rPr>
        <w:t>o których mowa w poniższym Opisie Przedmiotu Zamówienia (OPZ)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  <w:lang w:val="pl-PL"/>
        </w:rPr>
        <w:t>Wykaz urządzenia wraz z przynależną infrastrukturą do obsługi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>W skład kontenerowej biologiczno-mechanicznej oczyszczalni ścieków typu CTE CARBOTECH ENGINEERING wchodzą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>14.1</w:t>
        <w:tab/>
        <w:t>Reaktor zbiornik  kontenerowej biologiczno mechanicznej oczyszczalni ścieków typu WGB składający się z komór:</w:t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komora retencyjna, a w niej mieszadło śmigłowe typu MZ HYDRA BIOX Giżycko</w:t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komora beztlenowa</w:t>
      </w:r>
    </w:p>
    <w:p>
      <w:pPr>
        <w:pStyle w:val="Akapitzlist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</w:rPr>
        <w:t>c)</w:t>
        <w:tab/>
        <w:t>komora tlenowa napowietrzania, a w niej dyfuzory rurowe STAGNUM EKO, pompa recyrkulacji wewnętrznej DREMA DP 75 T EKO, pompa wypompu MF 334 ABS PL, system czujników poziomu natleniania, oraz zawory pneumatyczne, a przy komorze sprężarka powietrza, oraz dmuchawa powietrza LUTOS BAH 6/10 wraz z systemem wizualizacji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14.2 W budynku nr 71 mieści się pomieszczenie dla pracownika eksploatacji wraz z aparaturą kontrolno-pomiarową oczyszczalni.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>14.3</w:t>
        <w:tab/>
        <w:t xml:space="preserve"> Przepompownia ścieków „1” przy B-42 o poj. 12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w skład której wchodzą: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sze skratki 2 szt.,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ita pomp 2 szt.</w:t>
      </w:r>
    </w:p>
    <w:p>
      <w:pPr>
        <w:pStyle w:val="Akapitzlist"/>
        <w:spacing w:lineRule="auto" w:line="360"/>
        <w:ind w:left="284" w:hanging="0"/>
        <w:rPr/>
      </w:pPr>
      <w:r>
        <w:rPr>
          <w:rFonts w:cs="Arial" w:ascii="Arial" w:hAnsi="Arial"/>
          <w:sz w:val="20"/>
        </w:rPr>
        <w:t>14.4</w:t>
        <w:tab/>
        <w:t xml:space="preserve"> Przepompownia ścieków „2” przy B-71 o poj.12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w skład której wchodzą: 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sze skratki 2 szt.,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ita pomp 2 szt.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5 Przepompownia ścieków „3” przy B-40 o poj. 1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6 Przepompownia ścieków dla jednostek pływających nabrzeże przy B-1 o poj. 1,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/>
        <w:ind w:left="284" w:hanging="0"/>
        <w:rPr/>
      </w:pPr>
      <w:r>
        <w:rPr>
          <w:rFonts w:cs="Arial" w:ascii="Arial" w:hAnsi="Arial"/>
          <w:sz w:val="20"/>
        </w:rPr>
        <w:t>14.7 Przepompownia ścieków dla jednostek pływających nabrzeże przy B-12 o poj. 1,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8  Poletka filtracyjnego szt.2 o poj. 2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: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zgłoszenia przez przedstawiciela Zamawiającego  awarii, pod numerem telefonu ………………….……, Wykonawca zobowiązany jest do niezwłocznego  przybycia na miejsce awarii i  podjęcia  czynności wstępnych naprawczych ograniczających jej skutki, następnie przesłania </w:t>
      </w:r>
      <w:r>
        <w:rPr>
          <w:rFonts w:cs="Arial" w:ascii="Arial" w:hAnsi="Arial"/>
          <w:color w:val="000000"/>
          <w:sz w:val="20"/>
          <w:szCs w:val="20"/>
        </w:rPr>
        <w:t xml:space="preserve">mailem na adres:.................................   lub .......................................w szczególnych sytuacjach przekazania telefonicznie Szefowi Infrastruktury KPW Gdynia pod nr  .............................................. informacji dotyczącej awarii w formie „Protokołu awarii”, który </w:t>
      </w:r>
      <w:r>
        <w:rPr>
          <w:rFonts w:cs="Arial" w:ascii="Arial" w:hAnsi="Arial"/>
          <w:sz w:val="20"/>
          <w:szCs w:val="20"/>
        </w:rPr>
        <w:t>powinien zawierać m.in. określenie miejsca wystąpienia awarii oraz  wstępny szacunkowy zakres robót niezbędnych do jej usunięcia wraz z ich szacunkowym kosztem i podpis Kierownika GZ;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wystąpienia konieczności wykonania naprawy wynikającej z „Protokołu przeglądu stanu  technicznego” sporządzonego przez Wykonawcę dla wszystkich urządzeń objętych umową w ciągu 30 dni od daty podpisania umowy oraz w trakcie realizacji umowy w sytuacji wystąpienia konieczności naprawy nie będącej awarią, Wykonawca zobowiązany jest do: 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 xml:space="preserve">przesłania na fax nr  261-266-680 i mail: 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 </w:t>
      </w:r>
      <w:r>
        <w:rPr>
          <w:rFonts w:cs="Arial" w:ascii="Arial" w:hAnsi="Arial"/>
          <w:sz w:val="20"/>
          <w:szCs w:val="20"/>
        </w:rPr>
        <w:t>kosztorysu ofertowego opracowanego przez Wykonawcę, stanowiącego załącznik do „Protokołu przeglądu stanu technicznego” z zastosowaniem czynników cenotwórczych wskazanych w ofercie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Potwierdzenie przyjęcia informacji sporządzonej w formie „Protokołu awarii/naprawy” lub zatwierdzenie kosztorysu ofertowego naprawy przez Szefa Infrastruktury/Kierownika STUN KPW Gdynia jest równoznaczne ze zleceniem usunięcia awarii lub wykonania naprawy. Szacunkowy zakres a także koszt usunięcia awarii oraz kosztorys ofertowy wykonania naprawy zostaną zweryfikowane przez Inspektorów / Kierownika Sekcji Technicznego Utrzymania Nieruchomości (STUN) KPW Gdy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Zamawiający w szczególnych sytuacjach dopuszcza realizację awarii lub naprawy po uzyskaniu telefonicznej akceptacji przez  Szefa Infrastruktury. Powyższe  nie  zwalnia  Wykonawcy z dostarczenia Zamawiającemu informacji dotyczącej usunięcia awarii czy kosztorysu ofertowego napra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unie awarię lub wykona naprawę w jak najkrótszym czasie, jednak nie dłuższym niż 7 dni kalendarzowych dla awarii i 21 dni kalendarzowych dla napraw, licząc od dnia zaakceptowanego przez Kierownika STUN bądź Szefa INFRASTRUKTURY Kosztorysu ofertowego sporządzonego przez Wykonawcę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 szczególnych, uzasadnionych przypadkach na pisemny wniosek Wykonawcy Zamawiający może wyrazić zgodę na przesunięcie terminu realizacji awarii lub naprawy. Zgodę podpisuje Szef Infrastruktury KPW Gdy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Rozliczenie robót w zakresie usuwania awarii i wykonywania napraw następować będzie na podstawie: „Protokołów usunięcia awarii / wykonania naprawy” (Załącznik nr 2 do umowy) podpisanych czytelnie przez przedstawiciela Wykonawcy oraz Kierownika GZ Gdańsk i wystawionych najpóźniej w ostatnim dniu terminów określonych w pkt 18 oraz kosztorysów  powykonawczych szczegółowych, zweryfikowanych i zaakceptowanych przez Inspektora/ Kierownika STUN KPW Gdynia opracowanych przez Wykonawcę z zastosowaniem czynników cenotwórczych  wskazanych w oferci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zasilania w energię elektryczną trwającą powyżej 12 godzin Wykonawca powinien we własnym zakresie zapewnić zasilanie awaryjne (agregat prądotwórczy) dla potrzeb realizacji zamówienia, po uzyskaniu zgody Zamawiającego.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spacing w:lineRule="auto" w:line="360"/>
        <w:jc w:val="left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III. Termin wykon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świadczyć </w:t>
      </w:r>
      <w:r>
        <w:rPr>
          <w:rFonts w:cs="Arial" w:ascii="Arial" w:hAnsi="Arial"/>
          <w:b/>
          <w:sz w:val="20"/>
          <w:szCs w:val="20"/>
        </w:rPr>
        <w:t xml:space="preserve">będzie wykonywanie usług konserwacyjno - serwisowych oraz usuwanie awarii i dokonywanie napraw kontenerowej biologiczno-mechanicznej oczyszczalni ścieków zlokalizowanej na terenie JW Gdańsk Westerplatte, ul. Sucharskiego 1 </w:t>
      </w:r>
      <w:r>
        <w:rPr>
          <w:rFonts w:cs="Arial" w:ascii="Arial" w:hAnsi="Arial"/>
          <w:b/>
          <w:color w:val="000000"/>
          <w:sz w:val="20"/>
          <w:szCs w:val="20"/>
        </w:rPr>
        <w:t>od 17.01.2025 r. do 16.01.2026 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16.01.2026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ostateczną datą określającą realizację dokonywania napraw i usuwania awarii. Końcowe dokumenty rozliczeniowe Wykonawca ma obowiązek dostarczyć Zamawiającemu do dnia </w:t>
      </w:r>
      <w:r>
        <w:rPr>
          <w:rFonts w:cs="Arial" w:ascii="Arial" w:hAnsi="Arial"/>
          <w:b/>
          <w:sz w:val="20"/>
          <w:szCs w:val="20"/>
          <w:u w:val="single"/>
        </w:rPr>
        <w:t>26.01.2026 r.</w:t>
      </w:r>
    </w:p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Gungsuh">
    <w:charset w:val="81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72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00"/>
        </w:tabs>
        <w:ind w:left="240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680" w:leader="none"/>
      </w:tabs>
      <w:suppressAutoHyphens w:val="false"/>
      <w:spacing w:lineRule="auto" w:line="300" w:before="0" w:after="120"/>
      <w:ind w:left="4320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400" w:leader="none"/>
      </w:tabs>
      <w:suppressAutoHyphens w:val="false"/>
      <w:spacing w:lineRule="auto" w:line="300" w:before="0" w:after="120"/>
      <w:ind w:left="5040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MS Mincho;Yu Gothic UI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45z0">
    <w:name w:val="WW8Num45z0"/>
    <w:qFormat/>
    <w:rPr>
      <w:rFonts w:cs="Times New Roman"/>
      <w:sz w:val="22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WW8Num3z0">
    <w:name w:val="WW-WW8Num3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16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/>
      <w:i w:val="false"/>
      <w:sz w:val="20"/>
    </w:rPr>
  </w:style>
  <w:style w:type="character" w:styleId="WW8Num74z1">
    <w:name w:val="WW8Num74z1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Wingdings" w:hAnsi="Wingdings" w:cs="Wingdings"/>
      <w:sz w:val="2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b/>
      <w:bCs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1">
    <w:name w:val="Font Style11"/>
    <w:qFormat/>
    <w:rPr>
      <w:rFonts w:ascii="Franklin Gothic Medium" w:hAnsi="Franklin Gothic Medium" w:cs="Franklin Gothic Medium"/>
      <w:i/>
      <w:iCs/>
      <w:color w:val="000000"/>
      <w:sz w:val="28"/>
      <w:szCs w:val="28"/>
    </w:rPr>
  </w:style>
  <w:style w:type="character" w:styleId="FontStyle13">
    <w:name w:val="Font Style13"/>
    <w:qFormat/>
    <w:rPr>
      <w:rFonts w:ascii="Gungsuh" w:hAnsi="Gungsuh" w:eastAsia="Gungsuh" w:cs="Gungsuh"/>
      <w:b/>
      <w:bCs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color w:val="000000"/>
      <w:spacing w:val="-20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ind w:left="227" w:hanging="227"/>
    </w:pPr>
    <w:rPr>
      <w:rFonts w:ascii="Arial" w:hAnsi="Arial" w:cs="Arial"/>
      <w:color w:val="000000"/>
      <w:sz w:val="20"/>
      <w:szCs w:val="20"/>
    </w:rPr>
  </w:style>
  <w:style w:type="paragraph" w:styleId="Tresc">
    <w:name w:val="Tresc"/>
    <w:basedOn w:val="Normal"/>
    <w:qFormat/>
    <w:pPr>
      <w:suppressAutoHyphens w:val="false"/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3"/>
      </w:numPr>
      <w:suppressAutoHyphens w:val="false"/>
      <w:spacing w:lineRule="auto" w:line="300" w:before="0" w:after="12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</w:pPr>
    <w:rPr>
      <w:rFonts w:ascii="Franklin Gothic Medium" w:hAnsi="Franklin Gothic Medium" w:cs="Franklin Gothic Medium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Akapitzlistcxsppierwsze">
    <w:name w:val="akapitzlistcxsppierwsze"/>
    <w:basedOn w:val="Normal"/>
    <w:qFormat/>
    <w:pPr>
      <w:suppressAutoHyphens w:val="false"/>
      <w:spacing w:before="100" w:after="100"/>
    </w:pPr>
    <w:rPr/>
  </w:style>
  <w:style w:type="paragraph" w:styleId="Akapitzlistcxspdrugie">
    <w:name w:val="akapitzlistcxspdrugie"/>
    <w:basedOn w:val="Normal"/>
    <w:qFormat/>
    <w:pPr>
      <w:suppressAutoHyphens w:val="false"/>
      <w:spacing w:before="100" w:after="100"/>
    </w:pPr>
    <w:rPr/>
  </w:style>
  <w:style w:type="paragraph" w:styleId="Akapitzlistcxspnazwisko">
    <w:name w:val="akapitzlistcxspnazwisko"/>
    <w:basedOn w:val="Normal"/>
    <w:qFormat/>
    <w:pPr>
      <w:suppressAutoHyphens w:val="false"/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 w:eastAsia="en-US"/>
    </w:rPr>
  </w:style>
  <w:style w:type="paragraph" w:styleId="Trenum">
    <w:name w:val="Treść num."/>
    <w:basedOn w:val="Normal"/>
    <w:qFormat/>
    <w:pPr>
      <w:numPr>
        <w:ilvl w:val="0"/>
        <w:numId w:val="4"/>
      </w:numPr>
      <w:suppressAutoHyphens w:val="false"/>
      <w:spacing w:lineRule="auto" w:line="30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57:00Z</dcterms:created>
  <dc:creator>Bartosz</dc:creator>
  <dc:description/>
  <cp:keywords/>
  <dc:language>en-US</dc:language>
  <cp:lastModifiedBy>Dane Ukryte</cp:lastModifiedBy>
  <cp:lastPrinted>2024-11-13T08:47:00Z</cp:lastPrinted>
  <dcterms:modified xsi:type="dcterms:W3CDTF">2024-11-13T07:48:00Z</dcterms:modified>
  <cp:revision>17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RRmLvkVyFkkk6o2SdD5OFsYSPUFuJE8</vt:lpwstr>
  </property>
  <property fmtid="{D5CDD505-2E9C-101B-9397-08002B2CF9AE}" pid="8" name="docIndexRef">
    <vt:lpwstr>34ea7ea2-582e-40db-91cc-3b86e1e416af</vt:lpwstr>
  </property>
</Properties>
</file>