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5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TURSKA Beata</cp:lastModifiedBy>
  <cp:lastPrinted>2023-01-03T08:48:00Z</cp:lastPrinted>
  <dcterms:modified xsi:type="dcterms:W3CDTF">2024-01-04T09:40:00Z</dcterms:modified>
  <cp:revision>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