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73"/>
      </w:tblGrid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837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3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odpowiedzi na Zapytanie publiczne, którego przedmiotem zamówienia jest wykonanie inwentaryzacji architektoniczno-budowlanej budynku Oddziału ZUS w Tarnowie położonego przy ulicy Kościuszki 32, oraz 32a.   Znak postępowania </w:t>
      </w:r>
      <w:r>
        <w:rPr>
          <w:rFonts w:cs="Calibri" w:ascii="Calibri" w:hAnsi="Calibri"/>
          <w:b/>
          <w:color w:val="000000"/>
        </w:rPr>
        <w:t>570000.273.7.2024-ZAP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dla Zakładu Ubezpieczeń Społecznych Oddział w Tarnowie, ul. Kościuszki 32, 33-100 Tarnów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m(-my) niniejszą ofertę:   </w:t>
      </w:r>
    </w:p>
    <w:p>
      <w:pPr>
        <w:pStyle w:val="Normal"/>
        <w:autoSpaceDE w:val="false"/>
        <w:ind w:left="2410" w:firstLine="709"/>
        <w:jc w:val="both"/>
        <w:rPr>
          <w:rFonts w:ascii="Calibri" w:hAnsi="Calibri" w:cs="Calibri"/>
          <w:color w:val="0070C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1.Całkowite wynagrodzenie za przedmiot zamówienia </w:t>
      </w:r>
      <w:r>
        <w:rPr>
          <w:rFonts w:cs="Calibri" w:ascii="Calibri" w:hAnsi="Calibri"/>
        </w:rPr>
        <w:t>wynosi :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tto: …………………….. słownie………………………………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atek VAT 23%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rtość podatku VAT – ……………………………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rutto: ………………………… zł  słownie: ………………………………………………………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am, że podana cena brutto jest ostateczna i zawiera w sobie wszystkie koszty związane z wykonaniem przedmiotu zamówienia.</w:t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m gwarancji jakości i rękojmi za wady na opracowaną dokumentację na okres 36 miesięcy, liczony od dnia obustronnie podpisanego protokołu odbioru dokumentacji. W ramach udzielonej gwarancji jakości i rękojmi za wady zobowiązuje się do nieodpłatnego uzupełnienia braków i usunięcia wad w dokumentacji na każdym etapie realizacji Umowy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wierdzam (-my) okres związania ofertą, który wynosi 30 dni.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kres usługi będzie zgodny z zakresem wskazanym w treści pkt. 2 </w:t>
      </w:r>
      <w:r>
        <w:rPr>
          <w:rFonts w:cs="Calibri" w:ascii="Calibri" w:hAnsi="Calibri"/>
          <w:color w:val="000000"/>
        </w:rPr>
        <w:t xml:space="preserve">Zapytania </w:t>
      </w:r>
      <w:r>
        <w:rPr>
          <w:rFonts w:cs="Calibri" w:ascii="Calibri" w:hAnsi="Calibri"/>
        </w:rPr>
        <w:t>publicznego, Opisem przedmiotu zamówienia oraz Umową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spełniam warunki udziału w postępowaniu wskazane w pkt. 3 Zapytania publicznego :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 xml:space="preserve">Posiadam wiedzę i doświadczenie oraz dysponuję potencjałem technicznym i osobami zdolnymi do wykonania zamówienia. 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Dysponuję co najmniej 1 osobą, która będzie uczestniczyć w wykonaniu zamówienia, posiadającą uprawnienia w specjalności architektonicznej lub w specjalności konstrukcyjno-budowlanej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wyboru mojej oferty do realizacji przedmiotowego zamówienia zobowiązuję się na wezwanie Zamawiającego przed podpisaniem umowy przedłożyć poświadczoną za zgodność z oryginałem kopię  w/w uprawnień.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iCs/>
        </w:rPr>
        <w:t>3. Znajduje się w sytuacji ekonomicznej lub finansowej zapewniającej wykonanie zamówienia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iCs/>
        </w:rPr>
        <w:t xml:space="preserve">4.Oświadczam, że nie podlegam wykluczeniu na podstawie art. 7 ust. 1 ustawy z dnia 13 kwietnia 2022 r.                          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cs="Calibri" w:ascii="Calibri" w:hAnsi="Calibri"/>
          <w:iCs/>
        </w:rPr>
        <w:t xml:space="preserve">o szczególnych rozwiązaniach w zakresie przeciwdziałania wspieraniu agresji na Ukrainę oraz służących ochronie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>bezpieczeństwa narodowego (Dz. U. poz. 835)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iCs/>
        </w:rPr>
        <w:t xml:space="preserve">5. Posiadam ubezpieczenie od odpowiedzialności cywilnej (OC) z tytułu prowadzonej działalności gospodarczej      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związanego z przedmiotem  zamówienia, na sumę ubezpieczenia (gwarancyjną) na jedno i wszystkie  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zdarzenia, nie mniejszą niż wartość umowy brutto, ważnego w okresie obowiązywania umowy i zgodnego               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</w:t>
      </w:r>
      <w:r>
        <w:rPr>
          <w:rFonts w:cs="Calibri" w:ascii="Calibri" w:hAnsi="Calibri"/>
          <w:iCs/>
        </w:rPr>
        <w:t>z  wymaganiami określonymi w zapytaniu publicznym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color w:val="000000"/>
        </w:rPr>
        <w:t xml:space="preserve">W przypadku wyboru mojej oferty do realizacji przedmiotowego zamówienia zobowiązuję się na wezwanie    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zamawiającego przed podpisaniem umowy udokumentować  posiadanie niezbędnego ubezpieczenia od  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powiedzialności cywilnej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 xml:space="preserve">6. Pracownikiem Wykonawcy uprawnionym do kontaktów z Zamawiającym, w zakresie przedmiotu zamówienia jest: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 ………………………………………………………tel.  …………………………………., e-mail………………………………………….,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7. Podwykonawcom zamierzamy powierzyć wykonanie zamówienia w części dotyczącej …............................................................................................................................................ (</w:t>
      </w:r>
      <w:r>
        <w:rPr>
          <w:rFonts w:cs="Calibri" w:ascii="Calibri" w:hAnsi="Calibri"/>
          <w:i/>
          <w:color w:val="000000"/>
        </w:rPr>
        <w:t xml:space="preserve">Wykonawca określa odpowiedni zakres wraz z podaniem nazw podwykonawców o ile są już znani lub pozostawia tabelę bez wypełnienia jeżeli nie zamierza powierzyć wykonania zamówienia podwykonawcom)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r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. Oferuję wykonanie zamówienia na warunkach wskazanych w pkt. 4 Zapytania publicznego. 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</w:rPr>
        <w:t>9. Płatności za wykonanie przedmiotu umowy będą regulowane za pośrednictwem rachunku bankowego Wykonawcy Nr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</w:rPr>
        <w:t>Wskazany rachunek bankowy jest  rachunkiem, do którego został otwarty rachunek VAT w rozumieniu art.2, pkt 37 Ustawy o podatku od towarów i usług z dnia 11 marca 2004 r. (Dz. U. z 2024 r. poz. 361 ze zm.)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</w:rPr>
        <w:t>10. Oświadczam/-my, że wypełniłem/-liśmy obowiązki informacyjne przewidziane w art. 13 lub art. 14 RODO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)wobec osób fizycznych, od których dane osobowe bezpośrednio lub pośrednio pozyskałem w celu ubiegania się   o udzielenie zamówienia publicznego w niniejszym postępowaniu.* 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</w:rPr>
        <w:t xml:space="preserve">11.Oświadczam/-my, że załączony do zapytania publicznego projekt umowy został przez nas zaakceptowany                             i zobowiązujemy się w przypadku wyboru naszej oferty  do zawarcia umowy na warunkach określonych                         w projekcie umowy  w miejscu i terminie wyznaczonym przez Zamawiającego. 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Oświadczam/-my, że nie będę zgłaszał żadnych roszczeń w przypadku unieważnienia przez Zamawiającego postępowania, w którym składam(-my) niniejszą ofertę.</w:t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  <w:t xml:space="preserve">1) Rozporządzenie Parlamentu Europejskiego i Rady (UE) 2016/679 z dnia 27 kwietnia 2016 r. w sprawie ochrony osób fizycznych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FFFFFF"/>
    </w:rPr>
  </w:style>
  <w:style w:type="character" w:styleId="WW8Num10z1">
    <w:name w:val="WW8Num10z1"/>
    <w:qFormat/>
    <w:rPr>
      <w:i w:val="false"/>
      <w:color w:val="000000"/>
      <w:sz w:val="20"/>
      <w:szCs w:val="20"/>
    </w:rPr>
  </w:style>
  <w:style w:type="character" w:styleId="WW8Num10z2">
    <w:name w:val="WW8Num10z2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0:00Z</dcterms:created>
  <dc:creator>ziolkowskiw</dc:creator>
  <dc:description/>
  <dc:language>en-US</dc:language>
  <cp:lastModifiedBy>Żeleźnik, Joanna</cp:lastModifiedBy>
  <cp:lastPrinted>2024-04-26T13:06:00Z</cp:lastPrinted>
  <dcterms:modified xsi:type="dcterms:W3CDTF">2024-11-08T13:40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