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kod……………………….  miejscowość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………………………..   adres: ul……………………………………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.   NIP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……………………………….email…………………………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zgłaszam(y) przystąpienie do postępowania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tabs>
          <w:tab w:val="clear" w:pos="709"/>
          <w:tab w:val="left" w:pos="10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pleksowa dostawa paliwa gazowego (gaz ziemny wysokometanowy E) do celów socjalnych i grzewczych dla kotłowni w kompleksach wojskowych, będących </w:t>
        <w:br/>
        <w:t>w zasobach SOI Lubliniec, administrowanych przez 4 Wojskowy Oddział Gospodarczy w Gliwica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ena całkowita przedmiotu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 xml:space="preserve">: ………..……………zł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..……………………………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: ………………………zł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...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</w:t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47:00Z</dcterms:created>
  <dc:creator>aaa</dc:creator>
  <dc:description/>
  <cp:keywords/>
  <dc:language>en-US</dc:language>
  <cp:lastModifiedBy>Sowa-Moreń Aleksandra</cp:lastModifiedBy>
  <cp:lastPrinted>2023-10-26T14:23:00Z</cp:lastPrinted>
  <dcterms:modified xsi:type="dcterms:W3CDTF">2023-10-26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2.106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