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685"/>
        <w:gridCol w:w="1276"/>
        <w:gridCol w:w="709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remontowanego obiektu i krótki opis uszkodzenia, liczba godzin pracy mechanizmu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gółowy opis i zakres pracy potrzebnej do usunięcia uszkodzenia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podstawowe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tawc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olejacz SKIT/S 1,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przegląd serwiso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fabryczny: 744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produkcji: 2004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zamontowania: 2005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adek wydajności, problemy z zassaniem czynnika roboczego, częste uruchamianie się cyklu płukania, spadek sprawności armatur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Przeprowadzić szczegółowy przegląd odolejacza wody wraz z systemem, podzespołami zamontowanymi do urządzenia, armaturą, systemem zasilania i automatyki. W razie stwierdzenia konieczności wykonania prac dodatkowych, niezawartych w poniższym wykazie prac, uszkodzenia elementów, podzespołów lub niespełniania przez nie wymogów, jakościowych -sporządzić protokół weryfikacyjny i poddać procedowaniu zgodnie z umową. Podczas przeprowadzania czynności serwisowych wymienić 100% uszczelnień na uszczelnienia nowe, o zastosowaniu do systemów wody zaolejonej lub wody morskiej, zgodnie z umiejscowieniem na urządzeniu. Poszczególne etapy prac zdawać of. nadzorującemu. Wszystkie wymienione elementy, uszczelnienia przekazać do zdania załodze okrętu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Wykonać następujące prace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wymienić filtry siatkowe w przewodzie ssawnym odolejacza na nowe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wymienić skorodowane kosze w punktach ssania na nowe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prawdzić wszystkie połączenia kołnierzowe odolejacza oraz przewody ssawne pod względem próżnioszczelności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rawdzić działanie pneumatycznego zaworu trójdrogowego, uszkodzone elementy wymienić na nowe, wymienić wszystkie uszczelnienia na nowe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prawdzić prawidłowe działanie pneumatycznych zaworów tłoczkowych, uszkodzone elementy wymienić na nowe, wymienić wszystkie uszczelki zaworów tłoczkowych (zawór wylotu oleju, zawór wylotu wody przepłukującej, zawór wlotu wody wypierającej olej)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rzałkę 3x2kW wymienić na nową, uszczelkę wymienić na nową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prawdzić prawidłowe działanie pompy śrubowej odolejacza, wykonać weryfikację elementów składowych pompy, w razie potrzeby spisać protokół weryfikacyjny na uszkodzone podzespoły i poddać procedowaniu zgodnie z umową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rawdzić stan przekładni zębatej czołowej silnika napędowego, wykonać weryfikację elementów składowych przekładni, w razie potrzeby spisać protokół weryfikacyjny i poddać procedowaniu zgodnie z umową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spuścić olej z przekładni, oczyścić ją i sprawdzić wszystkie części podlegające zużyciu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mienić pierścienie uszczelniające wał, niezależnie od ich stanu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wymienić łożyska silnika napędowego na nowe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konać weryfikację stanu i w razie potrzeby wymienić motoreduktor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mienić olej w przekładni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rawdzić złoże osadów, usunąć osady i wyczyścić zbiornik, wymienić wkłady filtrujące zgodne z DTR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naprawić lub wymienić na nowy zawór bezpieczeństwa R1/2’’3,3 bara, zawór sprawdzić na warsztacie, wykonać próbę ciśnieniową, z przeprowadzonej próby ciśnieniowej wystawić protokół, wymienić uszczelki zaworu na nowe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rawdzić stan anody cynkowej w przypadku zużycia anody dokonać wymiany na nową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prawdzić szczelność zaworów oraz pozostałej armatury, nieszczelne wymienić na nowe, wymienić 100 % złączy gumowych/elastycznych na systemach wody morskiej i wody zaolejonej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rawdzić  urządzenie i szczelność  systemu podczas pracy, wymienić uszczelkę pokrywy odolejacza na nową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rawdzić stan pokrycia wewnętrznego i naprawić uszkodzone miejsca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mienić reduktor wody zaburtowej płukania odolejacza wraz z filtrem na nowy (rurociąg DN 20), - wykonać przegląd automatyki, skrzynki sterowniczej i przyrządu kontrolnego sygnalizacji zawartości oleju wraz z elektrodą czujnika (OMD 21), wykonać badania rezystancji izolacji skrzynki sterowniczej i silnika elektrycznego odolejacza, z przeprowadzonych pomiarów i sprawdzenia sporządzić protokół, wymienić przewody obwodów o zaniżonej rezystancji izolacji na nowe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wymienić rurkę pomiarową przyrządu sygnalizacji zawartości oleju, zestaw pierścieni uszczelniających oraz wkład eksykatora na nowe, zgodnie z DTR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o przeglądzie sprawdzić wzorcowanie przyrządu kontrolnego sygnalizacji zawartości oleju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wymienić manometry, próżniomierz na nowe; przyrządy muszą być zalegalizowaną w laboratorium posiadającym akredytację Polskiego Centrum Akredytacji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rawdzić szczelność oraz stan techniczny systemu powietrza oraz system wodny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Po zakończonych pracach pobrać próbki wody i przeprowadzić badania laboratoryjne, wynik badania przekazać of. nadzorującemu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Całość prac zdać w działaniu of. nadzorującemu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5. Przedstawić protokół z wykonanych prac, zawierający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pis wykonanych czynności serwisowych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dokumenty /atesty/ na wymienione elementy armatury, zawory, użyte uszczelnienia, łożyska, materiały pędne i smary, wymienione przyrządy pomiarowe i protokoły z ich legalizacji, filtry oraz inne materiały eksploatacyjne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danie zaleceń serwisantów dot. czasookresów kolejnych wymian materiałów eksploatacyjnych odolejacza i przeprowadzenia czynności serwisowych na podstawie aktualnego stanu technicznego urządzenia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tokół próby ciśnieniowej  zaworów bezpieczeństwa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protokół z pomiarów elektrycznych (wraz z uprawnieniami osób przeprowadzających pomiar oraz atestacją przyrządu pomiarowego)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tokół z wykonanych badań laboratoryjnych wody z odolejacza z adnotacją o dopuszczeniu do eksploatacji zgodnie z przepisami o ochronie środowiska morski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tr siatko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e filtracyjn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eumatyczny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ór trójdrogowy DN3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neumatyczne zawory tłoczk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załka  typ ELTRA 29935 230/400V 9/0.3  3x2000W lub zamiennik o tych samych parametrac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ścienie uszczelniając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ożyska silnika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 CASTROL Alpha Syn. T 22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kład filtrujący odolejacza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zawór bezpieczeństwa SVE 1/2 3 bar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da cynk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zczelka pokry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uktor wody zaburtowej wraz z filtr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ka pomiarowa, zestaw pierścieni „O”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kład eksykatora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ometr (0-10 bar)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óżniomierz (-1/+5 ba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z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sz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z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z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pl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pl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szt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 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pl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z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z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z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z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z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z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pl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z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sz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567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3402" w:hanging="0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right" w:pos="9072" w:leader="none"/>
      </w:tabs>
      <w:ind w:left="3402" w:hanging="0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 xml:space="preserve">załącznik nr 1 do WTT </w:t>
    </w:r>
  </w:p>
  <w:p>
    <w:pPr>
      <w:pStyle w:val="Header"/>
      <w:tabs>
        <w:tab w:val="clear" w:pos="4536"/>
        <w:tab w:val="right" w:pos="9072" w:leader="none"/>
      </w:tabs>
      <w:ind w:left="3402" w:hanging="0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  <w:p>
    <w:pPr>
      <w:pStyle w:val="Header"/>
      <w:tabs>
        <w:tab w:val="clear" w:pos="4536"/>
        <w:tab w:val="right" w:pos="9072" w:leader="none"/>
      </w:tabs>
      <w:ind w:left="3402" w:hanging="0"/>
      <w:rPr>
        <w:b/>
        <w:b/>
        <w:lang w:val="pl-PL"/>
      </w:rPr>
    </w:pPr>
    <w:r>
      <w:rPr>
        <w:b/>
        <w:lang w:val="pl-PL"/>
      </w:rPr>
      <w:t xml:space="preserve">Część II </w:t>
    </w:r>
  </w:p>
  <w:p>
    <w:pPr>
      <w:pStyle w:val="Header"/>
      <w:tabs>
        <w:tab w:val="clear" w:pos="4536"/>
        <w:tab w:val="right" w:pos="9072" w:leader="none"/>
      </w:tabs>
      <w:ind w:left="1418" w:firstLine="1984"/>
      <w:rPr>
        <w:b/>
        <w:b/>
        <w:lang w:val="pl-PL"/>
      </w:rPr>
    </w:pPr>
    <w:r>
      <w:rPr>
        <w:b/>
        <w:lang w:val="pl-PL"/>
      </w:rPr>
    </w:r>
  </w:p>
  <w:p>
    <w:pPr>
      <w:pStyle w:val="Header"/>
      <w:tabs>
        <w:tab w:val="clear" w:pos="4536"/>
        <w:tab w:val="right" w:pos="9072" w:leader="none"/>
      </w:tabs>
      <w:jc w:val="center"/>
      <w:rPr>
        <w:b/>
        <w:b/>
      </w:rPr>
    </w:pPr>
    <w:r>
      <w:rPr>
        <w:b/>
      </w:rPr>
      <w:t>Wykaz Prac Naprawczych</w:t>
    </w:r>
  </w:p>
  <w:p>
    <w:pPr>
      <w:pStyle w:val="Header"/>
      <w:jc w:val="center"/>
      <w:rPr/>
    </w:pPr>
    <w:r>
      <w:rPr/>
      <w:t xml:space="preserve">do </w:t>
    </w:r>
    <w:r>
      <w:rPr>
        <w:lang w:val="pl-PL"/>
      </w:rPr>
      <w:t xml:space="preserve">przeglądu serwisowego Odolejacza SKIT/S 1,0 </w:t>
    </w:r>
    <w:r>
      <w:rPr/>
      <w:t>na ORP H</w:t>
    </w:r>
    <w:r>
      <w:rPr>
        <w:lang w:val="pl-PL"/>
      </w:rPr>
      <w:t>ydrogra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45:00Z</dcterms:created>
  <dc:creator>Jarek</dc:creator>
  <dc:description/>
  <cp:keywords/>
  <dc:language>en-US</dc:language>
  <cp:lastModifiedBy>Dane Ukryte</cp:lastModifiedBy>
  <dcterms:modified xsi:type="dcterms:W3CDTF">2024-09-27T11:46:00Z</dcterms:modified>
  <cp:revision>31</cp:revision>
  <dc:subject/>
  <dc:title/>
</cp:coreProperties>
</file>