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PRZEGLĄD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ęt .…………………….…………………….…………………….………………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 numer burtow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ony w …………………………….w dniu ……………….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miejsce sporządzeni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celu wykonania…….….………………………………….……………………………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umową nr ……………….………………………………….………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 dnia ……………….……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wartą pomiędzy………………………………………….……….………….…..……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.……………..……..………………………………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rmin wykonania prac ustalony na dzień ..…………………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wca został zapoznany z przepisami obowiązującymi na terenie portu wojennego;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</w:t>
      </w:r>
      <w:r>
        <w:rPr>
          <w:sz w:val="23"/>
          <w:szCs w:val="23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196278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ÓDCA OKRĘ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5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ÓDCA OKRĘ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167005</wp:posOffset>
                </wp:positionV>
                <wp:extent cx="196278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/ 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1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/ 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129540</wp:posOffset>
                </wp:positionV>
                <wp:extent cx="1962785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ER MECH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0.2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ER MECHA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1 – Zamawiający</w:t>
        <w:br/>
        <w:t>Egz. nr 2 – Dowódca J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/>
        <w:tab/>
        <w:t xml:space="preserve">   </w:t>
      </w:r>
      <w:r>
        <w:rPr>
          <w:b/>
          <w:u w:val="single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przedmiot umow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…………….komisja z jednostki wojskowej nr ……………….……powołanej rozkazem Dowódcy JW nr .……...….z dnia .…........................….. w składzi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konano odbioru ……………………….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</w:t>
      </w:r>
      <w:r>
        <w:rPr>
          <w:i/>
          <w:iCs/>
          <w:szCs w:val="16"/>
        </w:rPr>
        <w:t>nazwa jednostki, urządzenia, usług naprawczych/ serwisowych</w:t>
      </w:r>
      <w:r>
        <w:rPr>
          <w:szCs w:val="16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dczas ………………………..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24"/>
        </w:rPr>
      </w:pPr>
      <w:r>
        <w:rPr>
          <w:szCs w:val="16"/>
        </w:rPr>
        <w:t>(</w:t>
      </w:r>
      <w:r>
        <w:rPr>
          <w:i/>
          <w:iCs/>
          <w:szCs w:val="16"/>
        </w:rPr>
        <w:t>prób na postoju, prób na hamowni, prób morskic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godnie z ………………………..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Cs w:val="16"/>
        </w:rPr>
      </w:pPr>
      <w:r>
        <w:rPr>
          <w:i/>
          <w:iCs/>
          <w:szCs w:val="16"/>
        </w:rPr>
        <w:t>(warunki techniczne, proces technologiczny, program prób, instrukcja naprawcza, inne</w:t>
      </w:r>
      <w:r>
        <w:rPr>
          <w:szCs w:val="16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niki prób i pomiarów wpisano do: ………………………..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……………………………………………………………..….………..………………………………………………………………………..……….…………………………………………………………………..…………………………...………………………………………………………….……………………….…………...</w:t>
      </w:r>
    </w:p>
    <w:p>
      <w:pPr>
        <w:pStyle w:val="Normal"/>
        <w:jc w:val="center"/>
        <w:rPr/>
      </w:pPr>
      <w:r>
        <w:rPr>
          <w:i/>
          <w:szCs w:val="24"/>
        </w:rPr>
        <w:t>( formularz techniczny, karta pomiarów, dowód urządzenia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odbioru stwierdzono: </w:t>
      </w:r>
    </w:p>
    <w:p>
      <w:pPr>
        <w:pStyle w:val="Default"/>
        <w:spacing w:lineRule="auto" w:line="36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kumentacja Techniczna została wykonana i przekazana zgodnie z warunkami umowy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 umowy został wykonany zgodnie z warunkami umow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.…. </w:t>
        <w:tab/>
        <w:tab/>
        <w:t xml:space="preserve">................... dni po terminie w dniu ……………..……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( w terminie).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i wnioski komisji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 udzieli gwarancji od ………………………….do …………………… na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 rodzaj usłu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tokół niniejszy stanowi podstawę rozliczenia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łączniki 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814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i z JW Nr ..…….</w:t>
            </w:r>
          </w:p>
        </w:tc>
      </w:tr>
      <w:tr>
        <w:trPr>
          <w:trHeight w:val="2898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……………………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…………………………………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Zakład …………………….. zwany dalej Gwarantem, gwarantuje dobrą jakość i sprawne działanie urządzeń wymienionych w Umowie Nr ……………………………. przez okres </w:t>
      </w:r>
      <w:r>
        <w:rPr>
          <w:color w:val="000000"/>
          <w:szCs w:val="24"/>
        </w:rPr>
        <w:t>24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Rozpatrzenie Wniosku Reklamacyjnego przez „Gwaranta”, nastąpi w ciągu 14 dni roboczych od daty jego złożenia. Reklamacje z tytułu udzielonej gwarancji będą usuwane w ciągu 14 dni roboczych  od momentu uzgodnienia zakresu reklamacji (sporządzenie i podpisanie Protokołu Porozumień Gwarancyjnych - PPG). Ewentualne wydłużenie terminu usunięcia niesprawności na okręcie wynikające z protokołu reklamacyjnego powyżej 14 dni roboczych 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gwarancji oraz w przypadku niesprawności urządzenia uniemożliwiającego wykonywanie podstawowych zadań okrętu okres gwarancji przedłuża się na cały zakres prac ujętych w umowie 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3"/>
        <w:gridCol w:w="778"/>
        <w:gridCol w:w="2847"/>
        <w:gridCol w:w="778"/>
        <w:gridCol w:w="775"/>
        <w:gridCol w:w="1034"/>
        <w:gridCol w:w="11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5"/>
        <w:gridCol w:w="777"/>
        <w:gridCol w:w="2846"/>
        <w:gridCol w:w="778"/>
        <w:gridCol w:w="777"/>
        <w:gridCol w:w="1034"/>
        <w:gridCol w:w="113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6372" w:firstLine="708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,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GŁOSZENIE REKLAMACYJNE NR   …../…./…..</w:t>
      </w:r>
    </w:p>
    <w:p>
      <w:pPr>
        <w:pStyle w:val="Normal"/>
        <w:jc w:val="center"/>
        <w:rPr/>
      </w:pPr>
      <w:r>
        <w:rPr/>
        <w:t>wniosku/nr burtowy/rok zakończenia napra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uszkodzenia lub ujawnionej wady: 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Żądania reklamującego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Dostępność okrętu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/>
        <w:tc>
          <w:tcPr>
            <w:tcW w:w="2873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icer nadzorujący / osoba odpowiedzialna za eksploatację SpW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ódca okrętu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 jednostki wojskowej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ROZUMIEŃ GWARANCYJNYCH Nr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pisany w dniu …………………..w sprawie wykonania przez 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jc w:val="center"/>
        <w:rPr>
          <w:i/>
          <w:i/>
          <w:szCs w:val="24"/>
        </w:rPr>
      </w:pPr>
      <w:r>
        <w:rPr>
          <w:i/>
          <w:szCs w:val="24"/>
        </w:rPr>
        <w:t>(nazwa stoczni, zakładu produkcyjnego)</w:t>
      </w:r>
    </w:p>
    <w:p>
      <w:pPr>
        <w:pStyle w:val="Normal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naprawy gwarancyjnej ……………………………………………………………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( nazwa jednostki, urządzenia, usług remontowych/ serwisowych)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ynikającego z umowy nr. …………………………………………………….…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podstawie zgłoszenia reklamacyjnego  nr………………………………………… 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isja stwierdza, co następuje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Gwarancji podlegają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/>
      </w:pPr>
      <w:r>
        <w:rPr>
          <w:sz w:val="24"/>
          <w:szCs w:val="24"/>
        </w:rPr>
        <w:t>Wymagają dodatkowej weryfikacji prace ujęte w następujących punktach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Nie podlegają gwarancji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prac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 weryfikacyjnych  od …………….do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>- gwarancyjnych    od …………….do…………………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 xml:space="preserve">Wnioski komisji: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3344"/>
      </w:tblGrid>
      <w:tr>
        <w:trPr/>
        <w:tc>
          <w:tcPr>
            <w:tcW w:w="2943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 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……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……………………...…….…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  <w:t>Załącznik  nr 7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DAWCZO–ODBIORCZ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aprawy gwarancyjnej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W dniu ……………….komisja z jednostki wojskowej nr ……….……..powołana rozkazem Dowódcy JW nr .…………..….z dnia .…................................……………... w składzie 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 w:before="0" w:after="416"/>
        <w:jc w:val="both"/>
        <w:rPr/>
      </w:pPr>
      <w:r>
        <w:rPr>
          <w:rFonts w:cs="Times New Roman" w:ascii="Times New Roman" w:hAnsi="Times New Roman"/>
        </w:rPr>
        <w:t xml:space="preserve">II. Strony stwierdzają, że prace ujęte w „Protokole porozumień gwarancyjnych” nr …………..……... z dnia …………………………………….….… zostały wykonane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Okres gwarancyjny na następujące podzespoły/urządzenia został przedłużony: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.…………….. do dnia ……………….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.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..…………………….…..…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V. Okres gwarancji na okrętu zgodnie z umową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r ………………………................................................................wynosi od dnia ………………………….......…… do dnia …….........…………………………..…..….. i został przedłużony do dnia …………………………………………………………..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. Okręt podstawiono do naprawy gwarancyjnej dnia ……………………….……..….. </w:t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. Naprawę gwarancyjną zakończono dnia ……………………………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. Uwagi i wnioski komisj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.…………………………………………………………………………………………………………………………………………………………………………… …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I. Protokół niniejszy służy za podstawę do rozliczenia prac gwarancyjny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1"/>
      </w:tblGrid>
      <w:tr>
        <w:trPr>
          <w:trHeight w:val="1080" w:hRule="atLeast"/>
        </w:trPr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textAlignment w:val="baseline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0:00Z</dcterms:created>
  <dc:creator>p.sosnicki</dc:creator>
  <dc:description/>
  <cp:keywords/>
  <dc:language>en-US</dc:language>
  <cp:lastModifiedBy>Dane Ukryte</cp:lastModifiedBy>
  <cp:lastPrinted>2022-02-03T09:14:00Z</cp:lastPrinted>
  <dcterms:modified xsi:type="dcterms:W3CDTF">2024-09-27T11:49:00Z</dcterms:modified>
  <cp:revision>26</cp:revision>
  <dc:subject/>
  <dc:title>Załącznik 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mZV045UZYIU9kAlh+PNRQkXY57F9oZ</vt:lpwstr>
  </property>
  <property fmtid="{D5CDD505-2E9C-101B-9397-08002B2CF9AE}" pid="8" name="docIndexRef">
    <vt:lpwstr>f55e4504-fb93-429c-9bd5-2659c652fb58</vt:lpwstr>
  </property>
</Properties>
</file>