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685"/>
        <w:gridCol w:w="1276"/>
        <w:gridCol w:w="709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biektu i krótki opis uszkodzenia, liczba godzin pracy mechanizm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y opis i zakres pracy potrzebnej do usunięcia uszkodzen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podstawow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nik główny typ 6TD48 – 2 szt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fabr.: 01625, 01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diagnostycz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odziny pracy:</w:t>
              <w:br/>
              <w:t>od początku eksploatacji ok. 35500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naprawy głównej ok. 1900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rzygotować urządzenia do wykonania badania diagnostycznego zgodnie z posiadaną metodyką wykonywania badań oraz uwzględnieniem dokumentacji technicznej silnika. Przygotowanie silnika do badania oraz wykonywanie badań diagnostycznych nie może ingerować w strukturę elementów silników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Wykonać badania diagnostyczne silników głównych zgodnie z opracowaną metodyką badań, których celem będzie nieinwazyjne określeni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artości sprężynowania wałów korbowych silników (pomiar wartości rozchylenia ramion korb); pomiary sprężynowania wykonać na wodzie, na zimnym silniku, bez nadmiernego nasłonecznienia i przy uzupełnionych zapasach na burcie, przy zachowaniu szczegółowych wymagań, w czterech punktach pomiarowych, w płaszczyźnie pionowej (GMP i DMP) oraz poziomej (PB i LB); odległość punktu pomiarowego od osi głównej wału równa D/2. Przy demontażu włazów karteru wymienić 100 % uszczelek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nu technicznego gładzi cylindrowych, pracy pierścieni tłokowych, stanu okien dolotowych i wylotowych, denka tłoka, zużycia współpracujących elementów dla każdego cylindra. Przy demontażu włazów rewizyjnych wymienić 100% uszczelek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parametrów dla każdego cylind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śnienia i temperatury,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e ciśnienie indykowane,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symalne ciśnienie spalania, 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ymalne ciśnienie sprężania,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spalin wylo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y procesu wtrysku,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 pełnego otwarcia wtryskiwacza,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 zamknięcia wtryskiwacza,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 wtrysku paliw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diagnostyczne silników (indykowanie) wykonać podczas pływania swobodnego dla prędkości obrotowych silników: 140, 180, 195, 225 obr./min /wyjście na morze 8 godz./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Z przeprowadzonych badań diagnostycznych silników głównych sporządzić sprawozdanie zawierając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ntyfikację obiektu, miejsca badań, użytą aparaturę pomiarow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króconą metodykę przeprowadzenia badań oraz opis ich przebiegu na okręcie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wyniki badań w formie opisowej oraz graficznej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liczbowe zmierzonych i wyznaczonych parametrów pracy poszczególnych cylindr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</w:rPr>
              <w:t>przebiegi parametrów pracy poszczególnych cylindrów na wykresie w funkcji kąta OWK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i wielkość sprężynowania /wartość oraz wykres zgodnie z DTR/ oraz odniesienie do wykresu/wartości dopuszczalnych, określonych w DT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zualne /zdjęcia/ i opisowe określenie stanu technicznego gładzi cylindrowych, pracy pierścieni tłokowych, stanu okien dolotowych i wylotowych, denka tłoka, zużycia współpracujących elementów dla każdego cylindra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cenę stanu regulacji, wykonaną na podstawie uzyskanych wyników /parametrów/, a następnie na podstawie tendencji zmiany tych parametrów określonych przez porównanie ich z wartościami z poprzednio przeprowadzonych badań (badania 2020-2022, dostępne u oficera mechanika)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kspertyzę/wnioski w zakresie stanu technicznego silników głównych, zalecenia eksploatacyjne dla Użytkownik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Wykonane sprawozdania z badań diagnostycznych /1 egz./ przekazać oficerowi nadzorujące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zgodnie z metodyką badań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zczelki do zastosowania w kontakcie z materiałami ropopochodnymi i do pracy przy temperaturze pow. 350ºC, gr. min. 4 m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p. Kryngielit AF-1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p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szt. (ok.7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694" w:hanging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ind w:left="2694" w:hanging="0"/>
      <w:jc w:val="right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 xml:space="preserve">Załącznik nr 1 do WTT 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Wykaz Prac Naprawczych</w:t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lang w:val="pl-PL"/>
      </w:rPr>
    </w:pPr>
    <w:r>
      <w:rPr>
        <w:b/>
        <w:lang w:val="pl-PL"/>
      </w:rPr>
      <w:t xml:space="preserve">Część I </w:t>
    </w:r>
  </w:p>
  <w:p>
    <w:pPr>
      <w:pStyle w:val="Header"/>
      <w:jc w:val="center"/>
      <w:rPr>
        <w:lang w:val="pl-PL"/>
      </w:rPr>
    </w:pPr>
    <w:r>
      <w:rPr/>
      <w:t>do przeprowadzenia badań diagnostycznych silników głównych typu 6TD48 – 2 szt.</w:t>
    </w:r>
    <w:r>
      <w:rPr>
        <w:lang w:val="pl-PL"/>
      </w:rPr>
      <w:t xml:space="preserve"> </w:t>
    </w:r>
    <w:r>
      <w:rPr/>
      <w:t>na ORP „HYDROGRAF”</w:t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0:00Z</dcterms:created>
  <dc:creator>Jarek</dc:creator>
  <dc:description/>
  <cp:keywords/>
  <dc:language>en-US</dc:language>
  <cp:lastModifiedBy>Dane Ukryte</cp:lastModifiedBy>
  <dcterms:modified xsi:type="dcterms:W3CDTF">2024-09-27T07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PortionMark">
    <vt:lpwstr>[JAW]</vt:lpwstr>
  </property>
  <property fmtid="{D5CDD505-2E9C-101B-9397-08002B2CF9AE}" pid="6" name="docIndexRef">
    <vt:lpwstr>dbf2166a-5899-478d-983f-a039e31a773b</vt:lpwstr>
  </property>
  <property fmtid="{D5CDD505-2E9C-101B-9397-08002B2CF9AE}" pid="7" name="s5636:Creator type=IP">
    <vt:lpwstr>10.50.25.174</vt:lpwstr>
  </property>
  <property fmtid="{D5CDD505-2E9C-101B-9397-08002B2CF9AE}" pid="8" name="s5636:Creator type=author">
    <vt:lpwstr>Jarek</vt:lpwstr>
  </property>
  <property fmtid="{D5CDD505-2E9C-101B-9397-08002B2CF9AE}" pid="9" name="s5636:Creator type=organization">
    <vt:lpwstr>MILNET-Z</vt:lpwstr>
  </property>
</Properties>
</file>