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48/P/INFR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</w:t>
      </w:r>
    </w:p>
    <w:p>
      <w:pPr>
        <w:pStyle w:val="Standard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Wykonanie izolacji ścian i sufitu  wraz z montażem boazerii i ław w pomieszczeniu sauny budynek nr 349/4001 KPW Gdynia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iera zał. nr 1 do zaprosze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WWTekstpodstawowy3"/>
        <w:tabs>
          <w:tab w:val="clear" w:pos="708"/>
          <w:tab w:val="left" w:pos="142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o 15.11.2024r </w:t>
      </w:r>
    </w:p>
    <w:p>
      <w:pPr>
        <w:pStyle w:val="WWTekstpodstawowy3"/>
        <w:tabs>
          <w:tab w:val="clear" w:pos="708"/>
          <w:tab w:val="left" w:pos="142" w:leader="none"/>
        </w:tabs>
        <w:spacing w:lineRule="auto" w:line="276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 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ortal SmartPzp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ortal SmartPzp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0.09.2024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 xml:space="preserve">Zamawiający nie żąda wniesienia zabezpieczenia należytego wykonania umow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ortalu SmartPzp. Informacje dotyczące odpowiedzi na pytania, zmiany zaproszenia, zmiany terminu składania i otwarcia ofert Zamawiający będzie zamieszczał na Portalu SmartPzp, na stronie danego postępowania. Korespondencja, której zgodnie z obowiązującymi przepisami adresatem jest konkretny wykonawca, będzie przekazywana w formie elektronicznej za pośrednictwem Portalu SmartPzp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ortalu SmartPzp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ortalu SmartPzp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 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Karę pieniężną nakłada Prezes Urzędu Zamówień Publicznych, w drodze decyzji, w wysokości do 20 000 000 zł.</w:t>
      </w:r>
    </w:p>
    <w:p>
      <w:pPr>
        <w:pStyle w:val="Normal"/>
        <w:spacing w:lineRule="auto" w:line="31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ortal SmartPzp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/specyfikacja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eastAsia="Calibri" w:cs="Arial"/>
      <w:i w:val="false"/>
      <w:u w:val="none"/>
    </w:rPr>
  </w:style>
  <w:style w:type="character" w:styleId="WW8Num13z1">
    <w:name w:val="WW8Num13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AM_PUB/PRZETARGI%202022/PONI&#379;EJ%20130%20000/WYCH%20-%2015%20-%20J%20-%20Westerplatte%20II/zaproszenie%2015%20P%20WYCH%202022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4-09-06T11:13:00Z</cp:lastPrinted>
  <dcterms:modified xsi:type="dcterms:W3CDTF">2024-09-06T09:15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ecfdfb9-8e44-4ed4-a8b2-036b4e00d558</vt:lpwstr>
  </property>
</Properties>
</file>