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3 do Zapytania publicznego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Umowy nr…………….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700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EiD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Calibri" w:cs="Calibri" w:ascii="Calibri" w:hAnsi="Calibri"/>
          <w:b/>
          <w:iCs/>
        </w:rPr>
        <w:t xml:space="preserve">              </w:t>
      </w:r>
      <w:r>
        <w:rPr>
          <w:rFonts w:cs="Calibri" w:ascii="Calibri" w:hAnsi="Calibri"/>
          <w:b/>
          <w:iCs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 Oddział w Warszawie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l. Senatorska 6/8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00-917  Warszawa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eastAsia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vertAlign w:val="subscript"/>
        </w:rPr>
      </w:pPr>
      <w:r>
        <w:rPr>
          <w:rFonts w:cs="Calibri" w:ascii="Calibri" w:hAnsi="Calibri"/>
          <w:b/>
          <w:iCs/>
          <w:color w:val="000000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ofertowy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W odpowiedzi na Zapytanie publiczne, którego przedmiotem zamówienia są: </w:t>
      </w:r>
      <w:r>
        <w:rPr>
          <w:rFonts w:cs="Calibri" w:ascii="Calibri" w:hAnsi="Calibri"/>
          <w:b/>
          <w:color w:val="000000"/>
        </w:rPr>
        <w:t>badania profilaktyczne dla pracowników I Oddziału ZUS w Warszawie. Znak postępowania 440000.273.32.2024-ZAP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la I Oddziału Zakładu Ubezpieczeń Społecznych w Warszawie 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 xml:space="preserve">Łączna cena brutto za całość zamówienia…………………… (w tym wartość podatku VAT – według stawki: zw. % </w:t>
        <w:br/>
        <w:t>w kwocie 0 zł.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twierdzam </w:t>
      </w:r>
      <w:r>
        <w:rPr>
          <w:rFonts w:cs="Calibri" w:ascii="Calibri" w:hAnsi="Calibri"/>
        </w:rPr>
        <w:t xml:space="preserve">(–my) </w:t>
      </w:r>
      <w:r>
        <w:rPr>
          <w:rFonts w:cs="Calibri" w:ascii="Calibri" w:hAnsi="Calibri"/>
          <w:color w:val="000000"/>
        </w:rPr>
        <w:t>okres związania ofertą, który wynosi 30 dni.</w:t>
      </w:r>
    </w:p>
    <w:p>
      <w:pPr>
        <w:pStyle w:val="Akapitzlist"/>
        <w:spacing w:lineRule="auto" w:line="240" w:before="240" w:after="120"/>
        <w:ind w:left="0" w:right="-103" w:hanging="0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Uwaga! (Cena powinna być podana w złotych polskich, do dwóch miejsc po przecinku z zastosowaniem </w:t>
        <w:br/>
        <w:t xml:space="preserve">               zaokrągleń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została wyliczona na podstawie poniższej tabeli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276"/>
        <w:gridCol w:w="992"/>
        <w:gridCol w:w="992"/>
        <w:gridCol w:w="1985"/>
      </w:tblGrid>
      <w:tr>
        <w:trPr>
          <w:trHeight w:val="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d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  <w:br/>
              <w:t>1 b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net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Podatek</w:t>
              <w:br/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ena brut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</w:p>
        </w:tc>
      </w:tr>
      <w:tr>
        <w:trPr>
          <w:trHeight w:val="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</w:tr>
      <w:tr>
        <w:trPr>
          <w:trHeight w:val="38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e  mammograficz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e skierowaniem i opisem lekarski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z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</w:tr>
      <w:tr>
        <w:trPr>
          <w:trHeight w:val="2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danie  P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z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</w:tr>
      <w:tr>
        <w:trPr>
          <w:trHeight w:val="2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kowita 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kowita wartość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cs="Calibri" w:ascii="Calibri" w:hAnsi="Calibri"/>
                <w:b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Liczba badań podanych w Ofercie Wykonawcy jest liczbą szacunkową, służy do oceny i porównania ofert i może ulec zmianie w trakcie realizacji Umowy. Wykonawca nie będzie zgłaszał z tego tytułu roszczeń </w:t>
        <w:br/>
        <w:t>w stosunku do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dania zostaną przeprowadzone na terenie naszej placówki medycznej położonej w odległości ……….  km </w:t>
        <w:br/>
        <w:t>od siedziby Zamawiającego pod adresem: …………………………………………………..………………… ……………………………… ………………………………………………………………. …………………………………… ……………………………………… …………………………… ……</w:t>
      </w:r>
    </w:p>
    <w:p>
      <w:pPr>
        <w:pStyle w:val="Normal"/>
        <w:spacing w:lineRule="auto" w:line="276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Cs/>
        </w:rPr>
        <w:t xml:space="preserve">Zakres usługi będzie zgodny z zakresem wskazanym w pkt 2 </w:t>
      </w:r>
      <w:r>
        <w:rPr>
          <w:rFonts w:cs="Calibri" w:ascii="Calibri" w:hAnsi="Calibri"/>
          <w:color w:val="000000"/>
        </w:rPr>
        <w:t xml:space="preserve">Zapytania z dnia ……………….., tzn. będzie obejmował: </w:t>
      </w:r>
      <w:r>
        <w:rPr>
          <w:rFonts w:cs="Calibri" w:ascii="Calibri" w:hAnsi="Calibri"/>
          <w:i/>
          <w:color w:val="000000"/>
        </w:rPr>
        <w:t xml:space="preserve">wykonanie badań profilaktycznych dla pracowników I Oddziału ZUS w Warszawie, w wieku powyżej 40 roku życia </w:t>
        <w:br/>
        <w:t xml:space="preserve">z zakresu mammografii i badania PS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-my), że spełniam warunki udziału w postępowaniu wskazane w pkt 3 Zapytania z dnia ……………………….tj.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Podmiotem Leczniczym wpisanym do Rejestru Podmiotów Wykonujących Działalność Leczniczą prowadzonego przez …………………………………………………………………………………………………………….  pod numerem …………………………………………………………………………………………………………………………………..………..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(–my), że posiadam (-my) aktualną polisę ubezpieczeniową obejmującą świadczenia będące przedmiotem Umow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-my), że nie będę/nie będziemy zgłaszać żadnych roszczeń w przypadku unieważnienia przez Zamawiającego postępowania, w którym składam(-my)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ę(-my) wykonanie zamówienia na warunkach wskazanych w projektowanych postanowieniach umowy wraz z załącznikami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-my), że nie podlegam(-my) wykluczeniu na podstawie art. 7 ust. 1 ustawy z dnia 13 kwietnia 2022 r. </w:t>
        <w:br/>
        <w:t>o szczególnych rozwiązaniach w zakresie przeciwdziałania wspieraniu agresji na Ukrainę oraz służących ochronie bezpieczeństwa narodowego (Dz. U. z 2023 r. poz. 1497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                                        ..…………………………………………..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data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 Wykonawcy lub osoby upoważnionej</w:t>
      </w:r>
    </w:p>
    <w:sectPr>
      <w:footerReference w:type="default" r:id="rId3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05:00Z</dcterms:created>
  <dc:creator>ziolkowskiw</dc:creator>
  <dc:description/>
  <dc:language>en-US</dc:language>
  <cp:lastModifiedBy>Węgiełek, Agnieszka</cp:lastModifiedBy>
  <cp:lastPrinted>2024-10-02T12:21:00Z</cp:lastPrinted>
  <dcterms:modified xsi:type="dcterms:W3CDTF">2024-10-02T10:21:00Z</dcterms:modified>
  <cp:revision>10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