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/>
      </w:pPr>
      <w:r>
        <w:rPr>
          <w:rFonts w:eastAsia="Calibri" w:cs="Calibri" w:ascii="Calibri" w:hAnsi="Calibri"/>
          <w:b/>
          <w:i/>
        </w:rPr>
        <w:t xml:space="preserve">            </w:t>
      </w:r>
      <w:r>
        <w:rPr>
          <w:rFonts w:cs="Calibri" w:ascii="Calibri" w:hAnsi="Calibri"/>
          <w:b/>
          <w:i/>
        </w:rPr>
        <w:t>Załącznik nr 1 do Zapytania publicznego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S PRZEDMIOTU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eastAsia="Calibri" w:cs="Calibri" w:ascii="Calibri" w:hAnsi="Calibri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u w:val="single"/>
        </w:rPr>
        <w:t>I. Przedmiot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zamówienia jest usługa odbioru odpadów komunalnych w okresie od 01 stycznia 2025 r. do 31 grudnia 2025 r. z terenu nieruchomości </w:t>
      </w:r>
      <w:r>
        <w:rPr>
          <w:rFonts w:cs="Calibri" w:ascii="Calibri" w:hAnsi="Calibri"/>
          <w:b/>
        </w:rPr>
        <w:t>Oddział ZUS w Wałbrzychu i Inspektoratu ZUS w Kłodzku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Zamówienie zostało podzielone na dwie części:</w:t>
      </w:r>
    </w:p>
    <w:p>
      <w:pPr>
        <w:pStyle w:val="Normal"/>
        <w:spacing w:lineRule="auto" w:line="276"/>
        <w:ind w:left="2127" w:hanging="212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I zamówienia:  Odbiór odpadów komunalnych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z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ddziału ZUS w Wałbrzychu, ul. Kasztanowa 1 oraz pl. Grunwaldzki 1.</w:t>
      </w:r>
    </w:p>
    <w:p>
      <w:pPr>
        <w:pStyle w:val="Normal"/>
        <w:spacing w:lineRule="auto" w:line="276"/>
        <w:ind w:left="2127" w:hanging="2127"/>
        <w:rPr/>
      </w:pPr>
      <w:r>
        <w:rPr>
          <w:rFonts w:cs="Calibri" w:ascii="Calibri" w:hAnsi="Calibri"/>
          <w:b/>
        </w:rPr>
        <w:t xml:space="preserve">Część II zamówienia: Odbiór odpadów komunalnych z Inspektoratu ZUS w Kłodzku, </w:t>
        <w:br/>
        <w:t>pl. Bolesława Chrobrego 21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ekroć termin wywozu przypada na dzień ustawowo wolny od pracy, wówczas należy wykonać usługę w następnym dniu roboczym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8"/>
          <w:szCs w:val="28"/>
          <w:u w:val="single"/>
        </w:rPr>
        <w:t>II. Część I zamówienia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Zamawiający wymaga dla części I zamówienia dostarczenia przez Wykonawcę pojemników na odpady zmieszane i zbierane selektywnie (opakowania z tworzyw sztucznych, metali, opakowania wielomateriałowe, szkło, papier i tektura, butelki PET, bioodpady)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Wykonawca jest zobowiązan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do świadczenia usługi zgodnie z obowiązującymi w tym zakresie przepisami prawa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42" w:hanging="0"/>
        <w:jc w:val="both"/>
        <w:rPr/>
      </w:pPr>
      <w:r>
        <w:rPr>
          <w:rFonts w:cs="Calibri" w:ascii="Calibri" w:hAnsi="Calibri"/>
        </w:rPr>
        <w:t>-</w:t>
        <w:tab/>
        <w:t>nieodpłatnego przekazania pojemników, o wskazanej j/n pojemności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jemniki winny być w stanie nieuszkodzonym i posiadającym zamknięcie zgodne z zaleceniami służb sanitarnych oraz ustawiane w miejscu wskazanym przez Zamawiającego. Wykonawca winien dostarczyć pojemniki w terminie umożliwiającym rozpoczęcie realizacji usługi, jednak nie później niż do dnia 31.12.2024 r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Wykonawca jest zobowiązany do:</w:t>
      </w:r>
    </w:p>
    <w:p>
      <w:pPr>
        <w:pStyle w:val="Normal"/>
        <w:spacing w:lineRule="auto" w:line="276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utrzymania pojemników w czystości i przeprowadzania ich dezynfekcji (2 razy w roku,</w:t>
        <w:br/>
        <w:t xml:space="preserve"> w miesiącach: kwiecień, październik);</w:t>
      </w:r>
    </w:p>
    <w:p>
      <w:pPr>
        <w:pStyle w:val="Normal"/>
        <w:spacing w:lineRule="auto" w:line="276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konserwacji i naprawy pojemników, a w przypadku zniszczenia lub uszkodzenia wymiany pojemników na nowe;</w:t>
      </w:r>
    </w:p>
    <w:p>
      <w:pPr>
        <w:pStyle w:val="Normal"/>
        <w:spacing w:lineRule="auto" w:line="276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ustawiania pojemników po opróżnieniu w miejscu ich ustawienia w dniu odbioru odpadów;</w:t>
      </w:r>
    </w:p>
    <w:p>
      <w:pPr>
        <w:pStyle w:val="Normal"/>
        <w:spacing w:lineRule="auto" w:line="276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usunięcia odpadów gromadzonych obok pojemnika z powodu ich przepełnienia, jeżeli wynika</w:t>
        <w:br/>
        <w:t>to z nie zachowania ustalonej w umowie częstotliwości wywozu;</w:t>
      </w:r>
    </w:p>
    <w:p>
      <w:pPr>
        <w:pStyle w:val="Normal"/>
        <w:spacing w:lineRule="auto" w:line="276"/>
        <w:ind w:left="426" w:hanging="284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systematycznego wywozu odpadów stałych zmieszanych zgodnie z ustaloną częstotliwością, wykluczającą powstanie zaległości (w przypadku, gdy ustalonym dniem wywozu jest dzień ustawowo wolny od pracy, wywóz odpadów winien nastąpić w następnym dniu roboczym) oraz terminowego wywozu odpadów stałych segregowanych;</w:t>
      </w:r>
    </w:p>
    <w:p>
      <w:pPr>
        <w:pStyle w:val="Normal"/>
        <w:spacing w:lineRule="auto" w:line="276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przestrzegania porządku przy wykonywaniu usługi, m.in. oczyszczania miejsca zaśmieconego po załadunku odpadów z pojemnika na samochód;</w:t>
      </w:r>
    </w:p>
    <w:p>
      <w:pPr>
        <w:pStyle w:val="Normal"/>
        <w:spacing w:lineRule="auto" w:line="276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świadczenia usług z należytą starannością.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</w:rPr>
        <w:t>Przedmiot zamówienia dla Części I obejmuje: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dział ZUS w Wałbrzychu ul. Kasztanowa 1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b/>
          <w:i/>
        </w:rPr>
        <w:t>I.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i/>
        </w:rPr>
        <w:t>Wywóz odpadów niesegregowanych: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Typ pojemnika: pojemnik o pojemności 1100 litrów – 4 szt.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ywóz odpadów 1 raz w tygodniu (czwartek w godz. od 7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 do 15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>).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Ilość wywozów w okresie: od 01.01.2025 do 31.12.2025 – </w:t>
      </w:r>
      <w:r>
        <w:rPr>
          <w:rFonts w:cs="Calibri" w:ascii="Calibri" w:hAnsi="Calibri"/>
          <w:b/>
        </w:rPr>
        <w:t>52 wywozy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>II.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i/>
        </w:rPr>
        <w:t>Wywóz odpadów opakowania z tworzyw sztucznych, metali, opakowań wielomateriałowych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yp pojemnika: pojemnik o pojemności 240 litrów – 1 szt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wóz odpadów 1 x w miesiąc (środa w godz. od 7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 do 15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>)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ość wywozów w okresie: od 01.01.2025 do 31.12.2025 – </w:t>
      </w:r>
      <w:r>
        <w:rPr>
          <w:rFonts w:cs="Calibri" w:ascii="Calibri" w:hAnsi="Calibri"/>
          <w:b/>
        </w:rPr>
        <w:t>12 wywozów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III.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i/>
        </w:rPr>
        <w:t>Wywóz odpadów opakowania ze szkła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yp pojemnika: pojemnik – 1 szt. o pojemności 120 litrów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wóz odpadów co dwa tygodnie (czwartek godz. od 7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 do 15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 tygodnie nieparzyste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ość wywozów w okresie: od 01.01.2025 do 31.12.2025 – </w:t>
      </w:r>
      <w:r>
        <w:rPr>
          <w:rFonts w:cs="Calibri" w:ascii="Calibri" w:hAnsi="Calibri"/>
          <w:b/>
        </w:rPr>
        <w:t>26 wywozów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i/>
        </w:rPr>
        <w:t>IV. Wywóz odpadów papier i tektura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rFonts w:cs="Calibri" w:ascii="Calibri" w:hAnsi="Calibri"/>
        </w:rPr>
        <w:t>1) Typ pojemnika: pojemnik – 1 szt. o pojemności 120 litrów.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rFonts w:cs="Calibri" w:ascii="Calibri" w:hAnsi="Calibri"/>
        </w:rPr>
        <w:t>2) Wywóz 1 x w miesiącu. (czwartek godz. od 7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 do 15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>).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rFonts w:cs="Calibri" w:ascii="Calibri" w:hAnsi="Calibri"/>
        </w:rPr>
        <w:t xml:space="preserve">3) Ilość wywozów w okresie: od 01.01.2025 do 31.12.2025 – </w:t>
      </w:r>
      <w:r>
        <w:rPr>
          <w:rFonts w:cs="Calibri" w:ascii="Calibri" w:hAnsi="Calibri"/>
          <w:b/>
        </w:rPr>
        <w:t>12 wywozów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V. Wywóz ”Butelki PET”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Worek żółty (worek własny klienta) – 10 szt. o pojemności 120 litrów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2) Wywóz odpadów raz w miesiącu. (czwartek godz. od 7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 do 15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>)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 xml:space="preserve">3) Ilość wywozów w okresie: od 01.01.2025 do 31.12.2025 – </w:t>
      </w:r>
      <w:r>
        <w:rPr>
          <w:rFonts w:cs="Calibri" w:ascii="Calibri" w:hAnsi="Calibri"/>
          <w:b/>
        </w:rPr>
        <w:t>12 wywozów</w:t>
      </w:r>
      <w:r>
        <w:rPr>
          <w:rFonts w:cs="Calibri" w:ascii="Calibri" w:hAnsi="Calibri"/>
        </w:rPr>
        <w:t>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VI. Wywóz bioodpady (kuchenne +zielone)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Typ pojemnika: pojemnik – 1 szt. o pojemności 120 litrów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2) Wywóz odpadów co dwa tygodnie. (czwartek godz. od 7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 do 15</w:t>
      </w:r>
      <w:r>
        <w:rPr>
          <w:rFonts w:cs="Calibri" w:ascii="Calibri" w:hAnsi="Calibri"/>
          <w:vertAlign w:val="superscript"/>
        </w:rPr>
        <w:t xml:space="preserve">00 </w:t>
      </w:r>
      <w:r>
        <w:rPr>
          <w:rFonts w:cs="Calibri" w:ascii="Calibri" w:hAnsi="Calibri"/>
        </w:rPr>
        <w:t>tygodnie nieparzyste)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 xml:space="preserve">3) Ilość wywozów w okresie: od 01.01.2025 do 31.12.2025 – </w:t>
      </w:r>
      <w:r>
        <w:rPr>
          <w:rFonts w:cs="Calibri" w:ascii="Calibri" w:hAnsi="Calibri"/>
          <w:b/>
        </w:rPr>
        <w:t>26 wywozów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ddział ZUS w Wałbrzychu pl. Grunwaldzki 1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b/>
          <w:i/>
        </w:rPr>
        <w:t>I.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i/>
        </w:rPr>
        <w:t>Wywóz odpadów niesegregowanych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Typ pojemnika: pojemnik o pojemności 1100 litrów – 3 szt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ywóz odpadów 1 raz w tygodniu (czwartek w godz. od 7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 do 15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>)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Ilość wywozów w okresie: od 01.01.2025 do 31.12.2025 – </w:t>
      </w:r>
      <w:r>
        <w:rPr>
          <w:rFonts w:cs="Calibri" w:ascii="Calibri" w:hAnsi="Calibri"/>
          <w:b/>
        </w:rPr>
        <w:t>52 wywozy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>II.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i/>
        </w:rPr>
        <w:t>Wywóz odpadów opakowania z tworzyw sztucznych metali, opakowań wielomateriałowych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yp pojemnika: pojemnik o pojemności 240 litrów – 1 szt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wóz odpadów 1 x w miesiąc (środa w godz. od 7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 do 15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>)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ość wywozów w okresie: od 01.01.2025 do 31.12.2025 – </w:t>
      </w:r>
      <w:r>
        <w:rPr>
          <w:rFonts w:cs="Calibri" w:ascii="Calibri" w:hAnsi="Calibri"/>
          <w:b/>
        </w:rPr>
        <w:t>12 wywozów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i/>
        </w:rPr>
        <w:t>III.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i/>
        </w:rPr>
        <w:t>Wywóz odpadów opakowania ze szkła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yp pojemnika: pojemnik – 1 szt. o pojemności 120 litrów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wóz odpadów co dwa tygodnie (czwartek godz. od 7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 do 15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 tygodnie nieparzyste)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ość wywozów w okresie: od 01.01.2025 do 31.12.2025 – </w:t>
      </w:r>
      <w:r>
        <w:rPr>
          <w:rFonts w:cs="Calibri" w:ascii="Calibri" w:hAnsi="Calibri"/>
          <w:b/>
        </w:rPr>
        <w:t>26 wywozów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IV. Wywóz odpadów papier tektura</w:t>
      </w:r>
    </w:p>
    <w:p>
      <w:pPr>
        <w:pStyle w:val="Normal"/>
        <w:spacing w:lineRule="auto" w:line="276"/>
        <w:ind w:left="426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Typ pojemnika: pojemnik – 1 szt. o pojemności 120 litrów.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rFonts w:cs="Calibri" w:ascii="Calibri" w:hAnsi="Calibri"/>
        </w:rPr>
        <w:t>2) Wywóz 1 x w miesiącu. (czwartek godz. od 7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 do 15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>).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rFonts w:cs="Calibri" w:ascii="Calibri" w:hAnsi="Calibri"/>
        </w:rPr>
        <w:t xml:space="preserve">3) Ilość wywozów w okresie: od 01.01.2025 do 31.12.2025 – </w:t>
      </w:r>
      <w:r>
        <w:rPr>
          <w:rFonts w:cs="Calibri" w:ascii="Calibri" w:hAnsi="Calibri"/>
          <w:b/>
        </w:rPr>
        <w:t>12 wywozów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V. Wywóz ”Butelki PET”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Worek żółty (worek własny klienta) – 10 szt. o pojemności 120 litrów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2) Wywóz odpadów raz w miesiącu. (czwartek godz. od 7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 do 15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>)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 xml:space="preserve">3) Ilość wywozów w okresie: od 01.01.2025 do 31.12.2025 – </w:t>
      </w:r>
      <w:r>
        <w:rPr>
          <w:rFonts w:cs="Calibri" w:ascii="Calibri" w:hAnsi="Calibri"/>
          <w:b/>
        </w:rPr>
        <w:t>12 wywozów</w:t>
      </w:r>
      <w:r>
        <w:rPr>
          <w:rFonts w:cs="Calibri" w:ascii="Calibri" w:hAnsi="Calibri"/>
        </w:rPr>
        <w:t>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VI. Wywóz bioodpady (kuchenne +zielone)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Typ pojemnika: pojemnik – 1 szt. o pojemności 120 litrów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2) Wywóz odpadów co dwa tygodnie. (czwartek godz. od 7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 do 15</w:t>
      </w:r>
      <w:r>
        <w:rPr>
          <w:rFonts w:cs="Calibri" w:ascii="Calibri" w:hAnsi="Calibri"/>
          <w:vertAlign w:val="superscript"/>
        </w:rPr>
        <w:t xml:space="preserve">00 </w:t>
      </w:r>
      <w:r>
        <w:rPr>
          <w:rFonts w:cs="Calibri" w:ascii="Calibri" w:hAnsi="Calibri"/>
        </w:rPr>
        <w:t>tygodnie nieparzyste)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 xml:space="preserve">3) Ilość wywozów w okresie: od 01.01.2025 do 31.12.2025 – </w:t>
      </w:r>
      <w:r>
        <w:rPr>
          <w:rFonts w:cs="Calibri" w:ascii="Calibri" w:hAnsi="Calibri"/>
          <w:b/>
        </w:rPr>
        <w:t>26 wywozów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III. Część II Zamówienia</w:t>
      </w:r>
      <w:r>
        <w:rPr>
          <w:rFonts w:cs="Calibri" w:ascii="Calibri" w:hAnsi="Calibri"/>
          <w:b/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</w:rPr>
        <w:t>Inspektorat ZUS w Kłodzku pl. B. Chrobrego 21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Pojemniki są własnością ZUS Oddział w Wałbrzychu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Wykonawca jest zobowiązany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do świadczenia usługi zgodnie z obowiązującymi w tym zakresie przepisami prawa;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utrzymania pojemników w czystości i przeprowadzania ich dezynfekcji (2 razy w roku,</w:t>
        <w:br/>
        <w:t xml:space="preserve"> w miesiącach: kwiecień, październik);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 przypadku zniszczenia lub uszkodzenia z winy Wykonawcy, wymiany pojemników na nowe;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ustawiania pojemników po opróżnieniu w miejscu ich ustawienia w dniu odbioru odpadów,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usunięcia odpadów gromadzonych obok pojemnika z powodu ich przepełnienia, jeżeli wynika to z nie zachowania ustalonej w umowie częstotliwości wywozu;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systematycznego wywozu odpadów stałych zmieszanych zgodnie z ustaloną częstotliwością, wykluczającą powstanie zaległości (w przypadku, gdy ustalonym dniem wywozu jest dzień ustawowo wolny od pracy, wywóz odpadów winien nastąpić w następnym dniu roboczym) oraz terminowego wywozu odpadów stałych segregowanych;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przestrzegania porządku przy wykonywaniu usługi, m.in. oczyszczania miejsca zaśmieconego</w:t>
        <w:br/>
        <w:t>po załadunku odpadów z pojemnika na samochód;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świadczenia usług z należytą starannością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</w:rPr>
        <w:t>Przedmiot zamówienia dla Części II obejm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I. Wywóz odpadów niesegregowanych: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Typ pojemnika: pojemnik o pojemności 1100 litrów – 1 szt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ywóz odpadów 1 x w tygodniu (poniedziałek w godz. od 7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 do 15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>)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Ilość wywozów w okresie: od 01.01.2025 do 31.12.2025 – </w:t>
      </w:r>
      <w:r>
        <w:rPr>
          <w:rFonts w:cs="Calibri" w:ascii="Calibri" w:hAnsi="Calibri"/>
          <w:b/>
        </w:rPr>
        <w:t>52 wywozy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II. Wywóz odpadów opakowania z tworzyw sztucznych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yp pojemnika: pojemnik o pojemności 120 litrów – 1 sz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wóz odpadów 1 x w tygodniu (czwartek w godz. od 7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 do 15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>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ość wywozów w okresie: od 01.01.2025 do 31.12.2025 – </w:t>
      </w:r>
      <w:r>
        <w:rPr>
          <w:rFonts w:cs="Calibri" w:ascii="Calibri" w:hAnsi="Calibri"/>
          <w:b/>
        </w:rPr>
        <w:t>52 wywozy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III. Wywóz odpadów opakowania ze szkła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yp pojemnika: pojemnik o pojemności 120 litrów – 1 szt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wóz odpadów 1x w tygodniu (środa godz. od 7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 do 15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>)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ość wywozów w okresie: od 01.01.2025 do 31.12.2025 – </w:t>
      </w:r>
      <w:r>
        <w:rPr>
          <w:rFonts w:cs="Calibri" w:ascii="Calibri" w:hAnsi="Calibri"/>
          <w:b/>
        </w:rPr>
        <w:t>52 wywozy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IV. Wywóz odpadów BIO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yp pojemnika: pojemnik o pojemności 120 litrów – 1 szt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wóz odpadów 1x w tygodniu (poniedziałek godz. od 7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 do 15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>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ość wywozów w okresie: od 01.01.2025 do 31.12.2025 – </w:t>
      </w:r>
      <w:r>
        <w:rPr>
          <w:rFonts w:cs="Calibri" w:ascii="Calibri" w:hAnsi="Calibri"/>
          <w:b/>
        </w:rPr>
        <w:t>52 wywozy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IV. Obowiązki w trakcie realizacji zamówienia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1. Wyznaczenie osoby odpowiedzialnej za kontakt z Zamawiającym i nadzór nad realizacją umowy oraz zapewnienie z nią stałego i bezpośredniego kontaktu telefonicznego;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 xml:space="preserve">2. Każdorazowe, pisemne informowanie Zamawiającego o zmianie osoby wyznaczonej do kontaktu w trakcie trwania umowy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Calibri" w:ascii="Calibri" w:hAnsi="Calibri"/>
        </w:rPr>
        <w:t>Sporządził: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</w:rPr>
        <w:t>Marek Łoskot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5810250" cy="0"/>
              <wp:effectExtent l="0" t="3175" r="0" b="3175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5b9bd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5pt" to="457.45pt,8.45pt" ID="Łącznik prosty 1" stroked="t" o:allowincell="f" style="position:absolute">
              <v:stroke color="#5b9bd5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 xml:space="preserve">Numer postępowania: 430000.273.18.2023-ZAP   Opis przedmiotu zamówienia.                       Strona </w:t>
    </w:r>
    <w:r>
      <w:rPr>
        <w:rFonts w:cs="Calibri" w:ascii="Calibri" w:hAnsi="Calibri"/>
        <w:b/>
        <w:bCs/>
        <w:i/>
        <w:sz w:val="22"/>
        <w:szCs w:val="22"/>
      </w:rPr>
      <w:fldChar w:fldCharType="begin"/>
    </w:r>
    <w:r>
      <w:rPr>
        <w:sz w:val="22"/>
        <w:i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i/>
        <w:b/>
        <w:szCs w:val="22"/>
        <w:bCs/>
        <w:rFonts w:cs="Calibri" w:ascii="Calibri" w:hAnsi="Calibri"/>
      </w:rPr>
      <w:fldChar w:fldCharType="separate"/>
    </w:r>
    <w:r>
      <w:rPr>
        <w:sz w:val="22"/>
        <w:i/>
        <w:b/>
        <w:szCs w:val="22"/>
        <w:bCs/>
        <w:rFonts w:cs="Calibri" w:ascii="Calibri" w:hAnsi="Calibri"/>
      </w:rPr>
      <w:t>4</w:t>
    </w:r>
    <w:r>
      <w:rPr>
        <w:sz w:val="22"/>
        <w:i/>
        <w:b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53:00Z</dcterms:created>
  <dc:creator>nowackaj</dc:creator>
  <dc:description/>
  <cp:keywords/>
  <dc:language>en-US</dc:language>
  <cp:lastModifiedBy>Chlipała, Bogusław</cp:lastModifiedBy>
  <cp:lastPrinted>2023-10-03T11:32:00Z</cp:lastPrinted>
  <dcterms:modified xsi:type="dcterms:W3CDTF">2024-11-14T08:47:00Z</dcterms:modified>
  <cp:revision>10</cp:revision>
  <dc:subject/>
  <dc:title>Wywóz nieczystości z O/ZUS w Bydgoszczy oraz z I/ZUS Bydgoszcz</dc:title>
</cp:coreProperties>
</file>