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4"/>
          <w:szCs w:val="24"/>
        </w:rPr>
        <w:t>Załącznik nr 3 do Zapytania publicznego</w:t>
      </w:r>
    </w:p>
    <w:p>
      <w:pPr>
        <w:pStyle w:val="Nagwek4"/>
        <w:numPr>
          <w:ilvl w:val="0"/>
          <w:numId w:val="0"/>
        </w:numPr>
        <w:ind w:left="360" w:hanging="360"/>
        <w:rPr>
          <w:rFonts w:ascii="Calibri" w:hAnsi="Calibri" w:cs="Calibri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iCs/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308"/>
      </w:tblGrid>
      <w:tr>
        <w:trPr>
          <w:trHeight w:val="50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azwa (firma) Wykonawcy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 Wykonawcy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r telefonu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</w:t>
            </w: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e-mail</w:t>
            </w: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NIP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GON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prezentowany przez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  <w:b/>
                <w:vertAlign w:val="subscript"/>
              </w:rPr>
              <w:t>imię, nazwisk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Zakład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Oddział w Wałbrzychu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ul. Kasztanowa 1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58-390 Wałbrzych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360" w:before="6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Zapytanie publiczne z dnia 26.09.2024 r., znak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30000.273.14.2024-ZAP, którego przedmiotem jest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erwisowanie dźwigów osobowych „OTIS” zainstalowanych w budynkach Inspektoratu ZUS w Jeleniej Górze i Dzierżoniowie</w:t>
      </w:r>
      <w:r>
        <w:rPr>
          <w:rFonts w:cs="Calibri" w:ascii="Calibri" w:hAnsi="Calibri"/>
          <w:sz w:val="24"/>
          <w:szCs w:val="24"/>
        </w:rPr>
        <w:t>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składam niniejszą ofertę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feruję(-my) wykonanie przedmiotu zamówienia, zgodnie z jego opisem zawartym w Zapytaniu publicznym z dnia 26.09.</w:t>
      </w:r>
      <w:r>
        <w:rPr>
          <w:rFonts w:cs="Calibri" w:ascii="Calibri" w:hAnsi="Calibri"/>
          <w:b/>
          <w:sz w:val="24"/>
          <w:szCs w:val="24"/>
        </w:rPr>
        <w:t>2024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r. za cenę ryczałtową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Łączną cenę netto za całość zamówienia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……………………………. </w:t>
      </w:r>
      <w:r>
        <w:rPr>
          <w:rFonts w:cs="Calibri" w:ascii="Calibri" w:hAnsi="Calibri"/>
          <w:color w:val="000000"/>
          <w:sz w:val="24"/>
          <w:szCs w:val="24"/>
        </w:rPr>
        <w:t>zł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Łączną cenę brutto za całość zamówienia</w:t>
      </w:r>
      <w:r>
        <w:rPr>
          <w:rFonts w:cs="Calibri" w:ascii="Calibri" w:hAnsi="Calibri"/>
          <w:color w:val="000000"/>
          <w:sz w:val="24"/>
          <w:szCs w:val="24"/>
        </w:rPr>
        <w:t xml:space="preserve">: </w:t>
      </w:r>
      <w:r>
        <w:rPr>
          <w:rFonts w:cs="Calibri" w:ascii="Calibri" w:hAnsi="Calibri"/>
          <w:b/>
          <w:sz w:val="24"/>
          <w:szCs w:val="24"/>
        </w:rPr>
        <w:t xml:space="preserve">…………………………… </w:t>
      </w:r>
      <w:r>
        <w:rPr>
          <w:rFonts w:cs="Calibri" w:ascii="Calibri" w:hAnsi="Calibri"/>
          <w:color w:val="000000"/>
          <w:sz w:val="24"/>
          <w:szCs w:val="24"/>
        </w:rPr>
        <w:t>zł.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sz w:val="24"/>
          <w:szCs w:val="24"/>
        </w:rPr>
        <w:t>………………………………………………………..……………………………………………………………………..)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(w tym wartość podatku VAT – według stawki: ………..... % w kwocie </w:t>
      </w:r>
      <w:r>
        <w:rPr>
          <w:rFonts w:cs="Calibri" w:ascii="Calibri" w:hAnsi="Calibri"/>
          <w:sz w:val="24"/>
          <w:szCs w:val="24"/>
        </w:rPr>
        <w:t>……………..……………….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ł),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24"/>
          <w:szCs w:val="24"/>
        </w:rPr>
        <w:t>zgodnie z Formularzem cenowym, stanowiącym załącznik nr 1 do Formularza ofertow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określone w przedmiocie zamówienia zobowiązuje(-my) się wykonać w terminie:</w:t>
      </w:r>
      <w:r>
        <w:rPr>
          <w:rFonts w:cs="Calibri" w:ascii="Calibri" w:hAnsi="Calibri"/>
          <w:b/>
          <w:sz w:val="24"/>
          <w:szCs w:val="24"/>
        </w:rPr>
        <w:br/>
        <w:t>od dnia 1.01.2025 r. przez okres 36 miesięcy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Udzielam(-my) na wykonane usługi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4 miesięcznej gwarancji</w:t>
      </w:r>
      <w:r>
        <w:rPr>
          <w:rFonts w:cs="Calibri" w:ascii="Calibri" w:hAnsi="Calibri"/>
          <w:bCs/>
          <w:color w:val="000000"/>
          <w:sz w:val="24"/>
          <w:szCs w:val="24"/>
        </w:rPr>
        <w:t>, której bieg liczony będzie od d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>nia podpisania Protokołu z wykonania czynności serwisowych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am okres związania ofertą, który wynos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30 dni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usługi będzie zgodny z zakresem wskazanym w pkt. 2 Zapytania publicznego z dnia 26.09.2024 r. tzn. będzie obejmował zabezpieczenie technicznej obsługi serwisowej dźwigów osobowych „OTIS” zainstalowanych w budynkach Inspektoratu ZUS w Jeleniej Górze i Dzierżoniowie w celu ich utrzymywania w stałej, pełnej sprawności technicznej i funkcjonalnej, w całym okresie trwania umowy, zgodnie z Opisem przedmiotu zamówienia </w:t>
      </w:r>
      <w:r>
        <w:rPr>
          <w:rFonts w:cs="Calibri" w:ascii="Calibri" w:hAnsi="Calibri"/>
          <w:bCs/>
          <w:sz w:val="24"/>
          <w:szCs w:val="24"/>
        </w:rPr>
        <w:t xml:space="preserve">stanowiącym </w:t>
      </w:r>
      <w:r>
        <w:rPr>
          <w:rFonts w:cs="Calibri" w:ascii="Calibri" w:hAnsi="Calibri"/>
          <w:b/>
          <w:bCs/>
          <w:sz w:val="24"/>
          <w:szCs w:val="24"/>
        </w:rPr>
        <w:t>załącznik nr 1</w:t>
      </w:r>
      <w:r>
        <w:rPr>
          <w:rFonts w:cs="Calibri" w:ascii="Calibri" w:hAnsi="Calibri"/>
          <w:bCs/>
          <w:sz w:val="24"/>
          <w:szCs w:val="24"/>
        </w:rPr>
        <w:t xml:space="preserve"> do Zapytania publicznego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spacing w:lineRule="auto" w:line="360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02" w:leader="none"/>
        </w:tabs>
        <w:spacing w:lineRule="auto" w:line="360"/>
        <w:textAlignment w:val="baselin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spełniam warunki udziału w postępowaniu zawarte w pkt 3 Zapytania publicznego z dnia 26.09.2024 r., tzn. posiadam kompetencje lub uprawnienia do prowadzenia przedmiotowej działalności, wiedzę i doświadczenie oraz dysponuję potencjałem technicznym i osobami zdolnymi do wykonania zamówienia.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potwierdzenie spełnienia warunku posiadania wiedzy i doświadczenia (pkt. 3.2.1. Zapytania publicznego) przedstawiam wykaz realizowanych/zrealizowanych usług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7"/>
        <w:gridCol w:w="2126"/>
        <w:gridCol w:w="2551"/>
      </w:tblGrid>
      <w:tr>
        <w:trPr>
          <w:trHeight w:val="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zedmiot umow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ilość serwisowanych dźwigów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zawartej umowy</w:t>
              <w:br/>
              <w:t>(brutto w złotych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a obowiązywania umowy od - d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DD / MM / 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miotu z którym zawarta była/jest umowa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Do wykazu załączam(-my) referencje lub inne dowody potwierdzające należytą realizację tej umowy.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 potwierdzenie spełnienia warunku dysponowania osobami zdolnymi do wykonania zamówienia (pkt. od 3.2.2. do 3.2.4. Zapytania publicznego) przedstawiam(-my) wykaz osób uczestniczących w wykonaniu zamówieni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2268"/>
        <w:gridCol w:w="1842"/>
      </w:tblGrid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iadane kwalifikacje zawodow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**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odzaj i nr posiadanych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uprawnień (</w:t>
            </w:r>
            <w:r>
              <w:rPr>
                <w:rFonts w:cs="Calibri" w:ascii="Calibri" w:hAnsi="Calibri"/>
              </w:rPr>
              <w:t>eksploatacja / dozór*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wpisać rodzaj posiadanych uprawnień eksploatacja lub dozór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należy wpisać np. umowa o pracę, umowa zlecenie albo poleganie na zasobach innych podmiotów udostępniających swoje zasoby</w:t>
      </w:r>
    </w:p>
    <w:p>
      <w:pPr>
        <w:pStyle w:val="Normal"/>
        <w:autoSpaceDE w:val="false"/>
        <w:spacing w:lineRule="auto" w:line="360" w:before="240" w:after="0"/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Do wykazu załączam(-my) kserokopię posiadanych uprawnień.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Oświadczam, że </w:t>
      </w:r>
      <w:r>
        <w:rPr>
          <w:rFonts w:cs="Calibri" w:ascii="Calibri" w:hAnsi="Calibri"/>
          <w:b/>
          <w:color w:val="000000"/>
          <w:kern w:val="2"/>
          <w:sz w:val="24"/>
          <w:szCs w:val="24"/>
        </w:rPr>
        <w:t>nie podlegam wykluczeniu</w:t>
      </w: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 na podstawie</w:t>
      </w:r>
      <w:r>
        <w:rPr>
          <w:rFonts w:cs="Calibri" w:ascii="Calibri" w:hAnsi="Calibri"/>
          <w:sz w:val="24"/>
          <w:szCs w:val="24"/>
        </w:rPr>
        <w:t xml:space="preserve"> art. 7 ust. 1 ustawy z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okresie ostatnich dwóch lat przed terminem składania ofert </w:t>
      </w:r>
      <w:r>
        <w:rPr>
          <w:rFonts w:cs="Calibri" w:ascii="Calibri" w:hAnsi="Calibri"/>
          <w:b/>
          <w:sz w:val="24"/>
          <w:szCs w:val="24"/>
        </w:rPr>
        <w:t>nie zaistniała sytuacja</w:t>
      </w:r>
      <w:r>
        <w:rPr>
          <w:rFonts w:cs="Calibri" w:ascii="Calibri" w:hAnsi="Calibri"/>
          <w:sz w:val="24"/>
          <w:szCs w:val="24"/>
        </w:rPr>
        <w:t>, w której z przyczyn leżących po mojej stronie, w znacznym stopniu lub zakresie nie wykonałem lub nienależycie wykonałem albo długotrwale nienależycie wykonywałem istotne zobowiązania wynikające z wcześniejszych umów o zamówienie publiczne, co doprowadziło w szczególności do: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contextualSpacing w:val="false"/>
        <w:rPr>
          <w:rFonts w:ascii="Calibri" w:hAnsi="Calibri" w:eastAsia="Times New Roman" w:cs="Calibri"/>
          <w:vanish/>
          <w:sz w:val="24"/>
          <w:szCs w:val="24"/>
          <w:lang w:eastAsia="pl-PL"/>
        </w:rPr>
      </w:pPr>
      <w:r>
        <w:rPr>
          <w:rFonts w:eastAsia="Times New Roman" w:cs="Calibri"/>
          <w:vanish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trzymania terminów zobowiązań umownych i przekroczenia ich o co najmniej 30 dni lub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iczenia kar umownych przekraczających 4 % wartości umowy, lub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owiedzenia lub odstąpieniem od umowy lub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zkodowania lub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a zastępcz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Oświadczam, że zapoznałem się z Opisem przedmiotu zamówienia oraz uzyskałem wszelkie informacje niezbędne do przygotowania oferty. Nie wnoszę do niego zastrzeżeń oraz zobowiązuję się do stosowania i ścisłego przestrzegania warunków w nim określo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legam z opłacaniem podatków i </w:t>
      </w:r>
      <w:r>
        <w:rPr>
          <w:rFonts w:cs="Calibri" w:ascii="Calibri" w:hAnsi="Calibri"/>
          <w:bCs/>
          <w:sz w:val="24"/>
          <w:szCs w:val="24"/>
        </w:rPr>
        <w:t>składek na ubezpieczenia społeczne lub zdrowot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nie oferty zostały uwzględnione wszystkie koszty wykonania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warte w Zapytaniu publicznym Projektowane postanowienia umowy zostały przeze mnie zaakceptowane i zobowiązuję się w przypadku wyboru mojej oferty do zawarcia umowy na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okresie realizacji umowy, osoby wykonujące czynności </w:t>
      </w:r>
      <w:r>
        <w:rPr>
          <w:rFonts w:eastAsia="Calibri" w:cs="Calibri" w:ascii="Calibri" w:hAnsi="Calibri"/>
          <w:sz w:val="24"/>
          <w:szCs w:val="24"/>
        </w:rPr>
        <w:t xml:space="preserve">przeglądów, </w:t>
        <w:br/>
        <w:t>w tym przeglądów doraźnych, konserwacji oraz napraw urządzeń dźwigowych, związane</w:t>
      </w:r>
      <w:r>
        <w:rPr>
          <w:rFonts w:cs="Calibri" w:ascii="Calibri" w:hAnsi="Calibri"/>
          <w:sz w:val="24"/>
          <w:szCs w:val="24"/>
        </w:rPr>
        <w:br/>
        <w:t>z realizacją przedmiotu zamówienia, będą zatrudnione na podstawie umowy o pracę</w:t>
        <w:br/>
        <w:t>(w rozumieniu przepisów Kodeksu pracy) lub umowę zlecenia i otrzymywały wynagrodzenie nie mniejsze niż minimalne wynagrodzenie za pracę lub minimalną stawkę godzinową ustaloną na podstawie art. 6 – 8a ustawy z 10 października 2002 r. o minimalnym wynagrodzeniu za pracę (tj. Dz. U. z 2020 r. poz. 2207 ze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(-liśmy)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zastrzeżeniem zawartym w pkt. 4.9 </w:t>
      </w:r>
      <w:r>
        <w:rPr>
          <w:rFonts w:cs="Calibri" w:ascii="Calibri" w:hAnsi="Calibri"/>
          <w:bCs/>
          <w:sz w:val="24"/>
          <w:szCs w:val="24"/>
        </w:rPr>
        <w:t>Zapytania publicznego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nie powierzę czynności związanych z przedmiotem zamówienia innemu podmiotowi i przedmiot zamówienia wykonam samodzielnie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 w:val="false"/>
        <w:rPr>
          <w:rFonts w:ascii="Calibri" w:hAnsi="Calibri" w:eastAsia="Times New Roman" w:cs="Calibri"/>
          <w:vanish/>
          <w:sz w:val="24"/>
          <w:szCs w:val="24"/>
          <w:lang w:eastAsia="pl-PL"/>
        </w:rPr>
      </w:pPr>
      <w:r>
        <w:rPr>
          <w:rFonts w:eastAsia="Times New Roman" w:cs="Calibri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konam zamówienie na warunkach wskazanych w pkt. 4 Zapytania publicznego z dnia 26.09.2024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niepotrzebne skreślić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…………………………………</w:t>
      </w: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/>
          <w:color w:val="000000"/>
          <w:sz w:val="16"/>
          <w:szCs w:val="16"/>
        </w:rPr>
        <w:t>………</w:t>
      </w:r>
      <w:r>
        <w:rPr>
          <w:rFonts w:cs="Calibri" w:ascii="Calibri" w:hAnsi="Calibri"/>
          <w:b/>
          <w:color w:val="000000"/>
          <w:sz w:val="16"/>
          <w:szCs w:val="16"/>
        </w:rPr>
        <w:t>..……….....                                               ..……………………………………………..………..……….………………….…..……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miejscowość                                data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 xml:space="preserve">Kwalifikowany podpis elektroniczny / podpis zaufany / podpis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osobisty / podpis i pieczątka imienna lub czytelny podpis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złożony przez Wykonawcę lub osobę upoważnioną</w:t>
      </w:r>
    </w:p>
    <w:sectPr>
      <w:footerReference w:type="default" r:id="rId3"/>
      <w:type w:val="nextPage"/>
      <w:pgSz w:w="11906" w:h="16838"/>
      <w:pgMar w:left="1418" w:right="1134" w:gutter="0" w:header="0" w:top="1134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0430</wp:posOffset>
              </wp:positionH>
              <wp:positionV relativeFrom="paragraph">
                <wp:posOffset>10227310</wp:posOffset>
              </wp:positionV>
              <wp:extent cx="5810250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805.3pt" to="528.35pt,805.3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0430</wp:posOffset>
              </wp:positionH>
              <wp:positionV relativeFrom="paragraph">
                <wp:posOffset>10227310</wp:posOffset>
              </wp:positionV>
              <wp:extent cx="5810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805.3pt" to="528.35pt,805.3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815965" cy="120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30" r="-6" b="-3030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12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Numer postępowania: 430000.273.14.2024-ZAP Formularz ofertowy.                                                           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4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 2" w:hAnsi="Wingdings 2" w:cs="Wingdings 2"/>
      <w:b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7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2:00Z</dcterms:created>
  <dc:creator>ziolkowskiw</dc:creator>
  <dc:description/>
  <cp:keywords/>
  <dc:language>en-US</dc:language>
  <cp:lastModifiedBy>Weraksa, Magdalena</cp:lastModifiedBy>
  <cp:lastPrinted>2024-03-04T07:00:00Z</cp:lastPrinted>
  <dcterms:modified xsi:type="dcterms:W3CDTF">2024-09-26T06:49:00Z</dcterms:modified>
  <cp:revision>265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