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1a 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potrzeby postępowania nr 391/2023 pn. </w:t>
      </w:r>
      <w:bookmarkStart w:id="0" w:name="_Hlk115951626"/>
      <w:r>
        <w:rPr>
          <w:rFonts w:cs="Arial" w:ascii="Arial" w:hAnsi="Arial"/>
          <w:b/>
          <w:bCs/>
          <w:sz w:val="24"/>
          <w:szCs w:val="24"/>
          <w:lang w:val="de-DE"/>
        </w:rPr>
        <w:t>„</w:t>
      </w:r>
      <w:bookmarkEnd w:id="0"/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Dostawa gazu płynnego propan do celów grzewczych wraz z wykonaniem i dzierżawą instalacji zbiornikowej na gotowej płycie fundamentowej przy budynku nr 78 w kompleksie wojskowym Stawy, administrowanym przez 41 Bazę Lotnictwa Szkolnego w Dęblinie”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1" w:name="_Hlk115943292"/>
      <w:bookmarkEnd w:id="1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2" w:name="_Hlk115943292"/>
      <w:bookmarkEnd w:id="2"/>
      <w:r>
        <w:rPr>
          <w:rFonts w:cs="Arial" w:ascii="Arial" w:hAnsi="Arial"/>
          <w:u w:val="single"/>
        </w:rPr>
        <w:t>1.4. zdolności technicznej lub zawodowej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3" w:name="_Hlk114822169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10 ust. 1)  Zapytania ofertowego (dot. ogłoszenia upadłości).</w:t>
      </w:r>
    </w:p>
    <w:p>
      <w:pPr>
        <w:pStyle w:val="Normal"/>
        <w:ind w:firstLine="708"/>
        <w:jc w:val="both"/>
        <w:rPr/>
      </w:pPr>
      <w:bookmarkStart w:id="4" w:name="_Hlk114822169"/>
      <w:bookmarkEnd w:id="4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10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10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u którego beneficjentem rzeczywistym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umieniu ustawy z dnia 1 marca 2018 r. o przeciwdziałaniu praniu pieniędzy oraz finansowaniu terroryzmu (Dz.U. z 2022 r., poz. 593 i 655) jest osoba wymieniona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7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5" w:name="__Fieldmark__0_280955472"/>
      <w:bookmarkStart w:id="6" w:name="__Fieldmark__0_280955472"/>
      <w:bookmarkEnd w:id="6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7" w:name="__Fieldmark__1_280955472"/>
      <w:bookmarkStart w:id="8" w:name="__Fieldmark__1_280955472"/>
      <w:bookmarkEnd w:id="8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9" w:name="__Fieldmark__2_280955472"/>
      <w:bookmarkStart w:id="10" w:name="__Fieldmark__2_280955472"/>
      <w:bookmarkEnd w:id="10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1" w:name="__Fieldmark__3_280955472"/>
      <w:bookmarkStart w:id="12" w:name="__Fieldmark__3_280955472"/>
      <w:bookmarkEnd w:id="12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Szkutnik Monika</dc:creator>
  <dc:description/>
  <cp:keywords/>
  <dc:language>en-US</dc:language>
  <cp:lastModifiedBy>Koza Aneta</cp:lastModifiedBy>
  <cp:lastPrinted>2023-12-04T13:57:00Z</cp:lastPrinted>
  <dcterms:modified xsi:type="dcterms:W3CDTF">2023-12-04T12:5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