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– „Formularz ofertowy”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.................................., dnia 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F SŁUŻBY UiE</w:t>
      </w:r>
    </w:p>
    <w:p>
      <w:pPr>
        <w:pStyle w:val="Normal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STKI WOJSKOWEJ NR 4101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>LUBLINIE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zaproszenie do złożenia oferty na następujący przedmiot zamówi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egarki taktyczne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Wykonawca: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az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 (firmy) i dokładne adresy wszystkich wspólników spółki cywilnej lub członków konsorcju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I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soba do kontaktów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telefon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 fak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07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8820</wp:posOffset>
                </wp:positionV>
                <wp:extent cx="925004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038"/>
                              <w:gridCol w:w="850"/>
                              <w:gridCol w:w="993"/>
                              <w:gridCol w:w="1559"/>
                              <w:gridCol w:w="1701"/>
                              <w:gridCol w:w="1701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OPIS PRODUKT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CENA NETTO ZA  1 KOMPL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CENA BRUTTO ZA  1 KOMPL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 xml:space="preserve">WARTOŚĆ BRUTTO ZA CAŁOŚ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Garmin GPS Fenix 8x 51mm Amoled Sapphire DL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Garmin GPS Fenix 7xPro Sapphire DL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Garmin GPS Fenix 8x 43mm Amoled Sapphire DL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Garmin Instinct 2 Solar Tactical czarn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Garmin bransoleta tytanowa QuickFit 26m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861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0pt;mso-wrap-distance-right:7.05pt;mso-wrap-distance-top:0pt;mso-wrap-distance-bottom:0pt;margin-top:5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038"/>
                        <w:gridCol w:w="850"/>
                        <w:gridCol w:w="993"/>
                        <w:gridCol w:w="1559"/>
                        <w:gridCol w:w="1701"/>
                        <w:gridCol w:w="1701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OPIS PRODUKT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CENA NETTO ZA  1 KOMPL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CENA BRUTTO ZA  1 KOMPLE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 xml:space="preserve">WARTOŚĆ BRUTTO ZA CAŁOŚĆ </w:t>
                            </w:r>
                          </w:p>
                        </w:tc>
                      </w:tr>
                      <w:tr>
                        <w:trPr>
                          <w:trHeight w:val="2702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Garmin GPS Fenix 8x 51mm Amoled Sapphire DL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2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armin GPS Fenix 7xPro Sapphire DL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2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armin GPS Fenix 8x 43mm Amoled Sapphire DLC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2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armin Instinct 2 Solar Tactical czarn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2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armin bransoleta tytanowa QuickFit 26m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861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 Cena uwzględnia wszystkie koszty związane z wykonaniem dosta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świadczam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 się z treścią zapytania i nie wnoszę do niego zastrzeżeń oraz uzyskałem konieczne informacje i wyjaśnienia do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owany przedmiot zamówienia jest w całości zgodny z treścią zapros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nie oferty zostały uwzględnione wszystkie koszty wykonania zamówienia w tym koszt dosta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się - w przypadku wyboru mojej oferty - do zawarcia umowy w miejscu i terminie ustal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do wykonania działalności lub czynności w zakresie objętym przedmiotem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iadam niezbędną wiedzę i doświadczenie oraz dysponuję odpowiednim potencjałem technicznym i osobami zdolnymi do wykonania przedmiotu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najduję się w sytuacji ekonomicznej umożliwiającej wykonanie przedmiotu zamów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ia……………………………..                         (podpis i pieczęć przedstawiciela/li wykonawcy).</w:t>
      </w:r>
    </w:p>
    <w:p>
      <w:pPr>
        <w:pStyle w:val="HTMLwstpniesformatowan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sectPr>
      <w:footerReference w:type="default" r:id="rId3"/>
      <w:type w:val="nextPage"/>
      <w:pgSz w:orient="landscape" w:w="16838" w:h="11906"/>
      <w:pgMar w:left="107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7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ps">
    <w:name w:val="caps"/>
    <w:basedOn w:val="Domylnaczcionkaakapitu"/>
    <w:qFormat/>
    <w:rPr/>
  </w:style>
  <w:style w:type="character" w:styleId="Contentcms">
    <w:name w:val="content_cm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Bodytext1">
    <w:name w:val="bodytext1"/>
    <w:qFormat/>
    <w:rPr/>
  </w:style>
  <w:style w:type="character" w:styleId="Variantlabelinfo">
    <w:name w:val="variant__label-in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 w:val="28"/>
      <w:szCs w:val="24"/>
      <w:lang w:val="en-US"/>
    </w:rPr>
  </w:style>
  <w:style w:type="paragraph" w:styleId="Attach">
    <w:name w:val="attach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drestelefon">
    <w:name w:val="Adres/telefon"/>
    <w:basedOn w:val="Normal"/>
    <w:qFormat/>
    <w:pPr>
      <w:ind w:right="150" w:hanging="0"/>
      <w:jc w:val="right"/>
    </w:pPr>
    <w:rPr>
      <w:rFonts w:ascii="Tahoma" w:hAnsi="Tahoma" w:cs="Tahoma"/>
      <w:sz w:val="16"/>
      <w:szCs w:val="16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7:00Z</dcterms:created>
  <dc:creator>Darek</dc:creator>
  <dc:description/>
  <cp:keywords/>
  <dc:language>en-US</dc:language>
  <cp:lastModifiedBy>Owczarek Piotr</cp:lastModifiedBy>
  <cp:lastPrinted>2016-01-15T09:35:00Z</cp:lastPrinted>
  <dcterms:modified xsi:type="dcterms:W3CDTF">2024-11-12T11:00:00Z</dcterms:modified>
  <cp:revision>3</cp:revision>
  <dc:subject/>
  <dc:title>Pion Szkolenia                                                                     Lubliniec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nB1cL4SyBUbDeQMFq37MIX2IOT26hb0</vt:lpwstr>
  </property>
  <property fmtid="{D5CDD505-2E9C-101B-9397-08002B2CF9AE}" pid="9" name="docIndexRef">
    <vt:lpwstr>f834d836-ea94-4c2a-bb42-cc0e41ae5ed9</vt:lpwstr>
  </property>
  <property fmtid="{D5CDD505-2E9C-101B-9397-08002B2CF9AE}" pid="10" name="s5636:Creator type=IP">
    <vt:lpwstr>10.68.202.171</vt:lpwstr>
  </property>
  <property fmtid="{D5CDD505-2E9C-101B-9397-08002B2CF9AE}" pid="11" name="s5636:Creator type=author">
    <vt:lpwstr>Darek</vt:lpwstr>
  </property>
  <property fmtid="{D5CDD505-2E9C-101B-9397-08002B2CF9AE}" pid="12" name="s5636:Creator type=organization">
    <vt:lpwstr>MILNET-Z</vt:lpwstr>
  </property>
</Properties>
</file>