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publicznego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__________________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607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 xml:space="preserve">________________________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ind w:left="4253" w:hanging="56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 I Oddział w Pozn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4"/>
        <w:jc w:val="both"/>
        <w:rPr/>
      </w:pPr>
      <w:r>
        <w:rPr>
          <w:rFonts w:cs="Calibri" w:ascii="Calibri" w:hAnsi="Calibri"/>
          <w:b w:val="false"/>
          <w:color w:val="000000"/>
        </w:rPr>
        <w:t>W odpowiedzi na Zapytanie publiczne, którego przedmiotem zamówienia jest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</w:rPr>
        <w:t>wykonanie czyszczenia kanalizacji zewnętrznej - sanitarnej i deszczowej w obiektach ZUS – I Oddział w Poznaniu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Oddział Poznań ul. Dąbrowskiego 12 bud A i B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pektorat Poznań ul. Fabryczna 27/28 bud. A i B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pektorat Nowy Tomyśl ul. Kolejowa 4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pektorat Szamotuły ul. B. Chrobrego 17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pektorat Międzychód ul. Słowackiego 7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pektorat Grodzisk WLKP. ul. Żwirowa 6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k sprawy:</w:t>
      </w:r>
      <w:r>
        <w:rPr>
          <w:rFonts w:cs="Calibri" w:ascii="Calibri" w:hAnsi="Calibri"/>
          <w:color w:val="000000"/>
        </w:rPr>
        <w:t>(290000.273.70.2024-ADG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dla Zakładu Ubezpieczeń Społecznych  I Oddział w Poznaniu 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Łączna cena netto za całość zamówienia _________________ 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(słownie:_____________________________________________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brutto za całość zamówienia___________ zł (w tym wartość podatku VAT – według stawki:_____% w kwocie _____________zł.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zestawienie cen jednostkowych odrębnie dla każdej lokalizacji:</w:t>
      </w:r>
    </w:p>
    <w:tbl>
      <w:tblPr>
        <w:tblW w:w="7987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75"/>
        <w:gridCol w:w="1504"/>
        <w:gridCol w:w="1470"/>
        <w:gridCol w:w="161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iekt / lokalizacj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*za wykonanie czyszczenia kan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 (z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u V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g stawki ___ %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rutto  (zł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kol. 3 + 4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Oddział Poznań  </w:t>
              <w:br/>
              <w:t>ul. Dąbrowskiego 12 bud. A i B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pektorat Poznań </w:t>
              <w:br/>
              <w:t>ul. Fabryczna 27/28 bud. A i B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pektorat Nowy Tomyśl </w:t>
              <w:br/>
              <w:t>ul. Kolejowa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pektorat Szamotuły </w:t>
              <w:br/>
              <w:t>ul. B. Chrobrego 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spektorat Międzychód </w:t>
              <w:br/>
              <w:t>ul. Słowackiego 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pektorat Grodzisk Wielkopolski ul. Żwirowa 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2" w:leader="none"/>
              </w:tabs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na winna obejmować wszystkie koszty związane z wykonaniem usługi w tym koszty dojazdu  wraz z  wystawieniem protokołów </w:t>
        <w:br/>
        <w:t>wykonania usługi ze szkicami powykonawczymi uwzględniającymi schematy sieci kanalizacyjnych z naniesioną ilością metrów, przekrojami oraz wyspecyfikowaniem rodzaju sieci zgodnie załącznikiem  - szczegółowy opis przedmiotu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Oświadczam, że zaproponowana łączna cena brutto obejmuje wszystkie koszty i składniki związane z realizacją całego przedmiotu zamówienia, z wyodrębnieniem należnego podatku VAT, zgodnie </w:t>
        <w:br/>
        <w:t xml:space="preserve">z obowiązującymi przepisami prawa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 okres związania ofertą, który wynosi 30 dn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ę/-my treść Zapytania publicznego bez zastrzeżeń, w szczególności zapisy zawarte </w:t>
        <w:br/>
        <w:t>w projekcie umowy, w tym warunki płatno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-y, że zobowiązuję/-my się do wykonania przedmiotu zamówienia na warunkach i w terminach wskazanych w Zapytaniu publicznym z dnia  ___________ r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-y, że jestem/jesteśmy świadomy/-i o odpowiedzialności karnej wynikającej z art. 297 Kodeksu Karnego za przedłożenie nierzetelnego lub poświadczającego nieprawdę oświadczenia.</w:t>
      </w:r>
    </w:p>
    <w:p>
      <w:pPr>
        <w:pStyle w:val="Normal"/>
        <w:numPr>
          <w:ilvl w:val="0"/>
          <w:numId w:val="4"/>
        </w:numPr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       ______________        _________</w:t>
        <w:tab/>
        <w:t>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perscript"/>
        </w:rPr>
        <w:tab/>
        <w:tab/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9"/>
      <w:gridCol w:w="1134"/>
      <w:gridCol w:w="2714"/>
    </w:tblGrid>
    <w:tr>
      <w:trPr>
        <w:trHeight w:val="131" w:hRule="atLeast"/>
      </w:trPr>
      <w:tc>
        <w:tcPr>
          <w:tcW w:w="9967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 xml:space="preserve">Procedura: 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14.7  </w:t>
          </w:r>
          <w:r>
            <w:rPr>
              <w:rFonts w:cs="Calibri" w:ascii="Calibri" w:hAnsi="Calibri"/>
              <w:b/>
              <w:sz w:val="18"/>
              <w:szCs w:val="18"/>
            </w:rPr>
            <w:t>Realizacja zakupów o wartości mniejszej niż 130 000 zł netto</w:t>
          </w:r>
        </w:p>
      </w:tc>
    </w:tr>
    <w:tr>
      <w:trPr>
        <w:trHeight w:val="60" w:hRule="atLeast"/>
      </w:trPr>
      <w:tc>
        <w:tcPr>
          <w:tcW w:w="61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Załącznik nr 4.3  do Instrukcji zakupów – Formularz ofertowy</w:t>
          </w:r>
        </w:p>
      </w:tc>
      <w:tc>
        <w:tcPr>
          <w:tcW w:w="113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Wersja</w:t>
          </w:r>
          <w:r>
            <w:rPr>
              <w:rFonts w:cs="Calibri" w:ascii="Calibri" w:hAnsi="Calibri"/>
              <w:i/>
              <w:sz w:val="18"/>
              <w:szCs w:val="18"/>
            </w:rPr>
            <w:t>: 1.0</w:t>
          </w:r>
        </w:p>
      </w:tc>
      <w:tc>
        <w:tcPr>
          <w:tcW w:w="2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166" w:hanging="166"/>
            <w:jc w:val="center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  <w:t>Obowiązuje od:</w:t>
          </w:r>
          <w:r>
            <w:rPr>
              <w:rFonts w:cs="Calibri" w:ascii="Calibri" w:hAnsi="Calibri"/>
              <w:i/>
              <w:sz w:val="18"/>
              <w:szCs w:val="18"/>
            </w:rPr>
            <w:t xml:space="preserve"> 24.04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3:00Z</dcterms:created>
  <dc:creator>ziolkowskiw</dc:creator>
  <dc:description/>
  <cp:keywords/>
  <dc:language>en-US</dc:language>
  <cp:lastModifiedBy>Wiśniewska, Joanna</cp:lastModifiedBy>
  <cp:lastPrinted>2024-10-29T13:17:00Z</cp:lastPrinted>
  <dcterms:modified xsi:type="dcterms:W3CDTF">2024-10-29T12:17:00Z</dcterms:modified>
  <cp:revision>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