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  <w:u w:val="single"/>
        </w:rPr>
        <w:t>Załącznik nr 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tokołu przyjęcia urządzeń</w:t>
        <w:br/>
        <w:t xml:space="preserve"> do prac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.Radary nawigacyjne t. 8FT X-Band Antenna Array LPR-A25 – 2 szt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Komputery MK2 4xRS422  – 5 szt. ..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sz w:val="16"/>
          <w:szCs w:val="16"/>
        </w:rPr>
        <w:t>(nazwa i numer burtowy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no w dniu …………………………………..…… w celu wykonania wymia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zgodnie z umową nr ………………………..………….z dnia …………………..zawartą pomiędzy……………………………………………………………………………….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prac ustalony jest do dnia 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Uwagi: 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1304" w:gutter="0" w:header="0" w:top="851" w:footer="0" w:bottom="12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CA PIONU OGÓLNEG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sectPr>
          <w:type w:val="continuous"/>
          <w:pgSz w:w="11906" w:h="16838"/>
          <w:pgMar w:left="1701" w:right="1304" w:gutter="0" w:header="0" w:top="851" w:footer="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CA OKRĘT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Protokół wykonano w 2 jednobrzmiących egzemplarzach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1 – Wykonaw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– Użytkownik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przedmiot umowy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dniu …………………………. komisja Marynarki Wojennej RP powołanej rozkazem Dowódcy JW………..... nr  ………………. z dnia ……………………….. </w:t>
        <w:br/>
        <w:t>w składzi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obecności przedstawicieli wykonawc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ind w:left="3686" w:hanging="368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konano odbioru: </w:t>
        <w:tab/>
        <w:t>Radarów nawigacyjnych i komputerów</w:t>
      </w:r>
    </w:p>
    <w:p>
      <w:pPr>
        <w:pStyle w:val="Normal"/>
        <w:tabs>
          <w:tab w:val="clear" w:pos="708"/>
          <w:tab w:val="left" w:pos="3700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czas:</w:t>
        <w:tab/>
      </w:r>
      <w:r>
        <w:rPr>
          <w:rFonts w:cs="Arial" w:ascii="Arial" w:hAnsi="Arial"/>
          <w:b/>
          <w:i/>
          <w:sz w:val="24"/>
          <w:szCs w:val="24"/>
        </w:rPr>
        <w:t>PRÓB NA POSTOJU I W MORZU</w:t>
      </w:r>
    </w:p>
    <w:p>
      <w:pPr>
        <w:pStyle w:val="Normal"/>
        <w:tabs>
          <w:tab w:val="clear" w:pos="708"/>
          <w:tab w:val="left" w:pos="3700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nie z:</w:t>
        <w:tab/>
      </w:r>
      <w:r>
        <w:rPr>
          <w:rFonts w:cs="Arial" w:ascii="Arial" w:hAnsi="Arial"/>
          <w:b/>
          <w:i/>
          <w:sz w:val="24"/>
          <w:szCs w:val="24"/>
        </w:rPr>
        <w:t>WYKAZEM PRAC – pkt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czas odbioru stwierdzono, że przedmiot umowy został wykonany zgodnie/nie zgodnie z warunkami umowy .…............. dni po terminie </w:t>
        <w:br/>
        <w:t>w dniu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i wnioski komisj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udzieli gwarancji od ………………………….do ………………………… na …………………………………………………………………………………….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niniejszy stanowi podstawę do wystawienia i opłacenia faktur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04"/>
      </w:tblGrid>
      <w:tr>
        <w:trPr/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dpisy przedstawiciel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y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dpisy przedstawiciel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isji Marynarki Wojennej R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………………………………………..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………………………………………..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………………………………………..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………………………………………..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………………………………………..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………………………………………..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………………………………………..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………………………………………...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8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ind w:right="128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Zakład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0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</w:t>
      </w:r>
    </w:p>
    <w:p>
      <w:pPr>
        <w:pStyle w:val="Normal"/>
        <w:ind w:left="140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4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STAWOWE DAN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4"/>
          <w:szCs w:val="24"/>
        </w:rPr>
        <w:t xml:space="preserve">Nr burtowy jednostki pływającej: </w:t>
        <w:tab/>
        <w:t>………………………..</w:t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4"/>
          <w:szCs w:val="24"/>
        </w:rPr>
        <w:t xml:space="preserve">Nr umowy: </w:t>
        <w:tab/>
        <w:t>………………………..</w:t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4"/>
          <w:szCs w:val="24"/>
        </w:rPr>
        <w:t xml:space="preserve">Data podpisania protokołu zdawczo-odbiorczego: </w:t>
        <w:tab/>
        <w:t>………………………..</w:t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ind w:left="4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as obowiązywania gwarancji </w:t>
        <w:tab/>
        <w:t>……………………….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0" w:leader="none"/>
        </w:tabs>
        <w:ind w:left="500" w:hanging="5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WARUNKI GWARANCJ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Cs w:val="24"/>
        </w:rPr>
        <w:t xml:space="preserve">Podmiot ……………………………………… zwany dalej Gwarantem, gwarantuje dobrą jakość </w:t>
        <w:br/>
        <w:t xml:space="preserve">i sprawne działanie podzespołów i części dostarczonych w ramach Umowy </w:t>
        <w:br/>
        <w:t>nr …………………………………………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warancja obejmuje także podzespoły i części nabyte lub naprawione w ramach w/w umowy u podwykonawców/kooperantów Gwaranta.</w:t>
      </w:r>
    </w:p>
    <w:p>
      <w:pPr>
        <w:pStyle w:val="Akapitzli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zespoły i części, których okres gwarancyjny (np. gwarancja producenta) jest dłuższy niż okres gwarancyjny ustalony w umowie:</w:t>
      </w:r>
    </w:p>
    <w:p>
      <w:pPr>
        <w:pStyle w:val="Akapitzlis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………………………………………………………………….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Gwarant zobowiązany jest w ramach rękojmi w okresie 6 miesięcy po terminie upływu gwarancji, usuwać wszystkie niesprawności i awarie urządzeń powstałe w wyniku wad ukrytych. Zasady zgłaszania i załatwiania reklamacji są w tym przypadku identyczne, jak </w:t>
        <w:br/>
        <w:t>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warant zobowiązany jest do niezwłocznego naprawienia w pełnym zakresie wszystkich szkód powstałych w wyniku dostarczenia wadliwych podzespołów i części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0" w:leader="none"/>
        </w:tabs>
        <w:overflowPunct w:val="false"/>
        <w:ind w:left="1000" w:hanging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dy zachodzi niebezpieczeństwo zatonięcia jednostk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0" w:leader="none"/>
        </w:tabs>
        <w:overflowPunct w:val="false"/>
        <w:ind w:left="1000" w:hanging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nastąpiła awaria urządzeń sterujących na okręcie będącym w morz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0" w:leader="none"/>
        </w:tabs>
        <w:overflowPunct w:val="false"/>
        <w:ind w:left="1000" w:hanging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nastąpiło uszkodzenie maszyn, w wyniku którego okręt nie może kontynuować żeglug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0" w:leader="none"/>
        </w:tabs>
        <w:overflowPunct w:val="false"/>
        <w:ind w:left="1000" w:hanging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rFonts w:cs="Arial" w:ascii="Arial" w:hAnsi="Arial"/>
          <w:szCs w:val="24"/>
        </w:rPr>
        <w:t>Rozpatrzenie zgłoszenia reklamacyjnego przez „Gwaranta”, nastąpi w ciągu 14 dni roboczych od daty jego złożenia. Reklamacje z tytułu udzielonej gwarancji będą usuwane w ciągu 14 dni roboczych od momentu rozpatrzenia zgłoszenia reklamacyjnego. Ewentualne wydłużenie terminu usunięcia niesprawności wynikające z rozpatrzenia zgłoszenia reklamacyjnego powyżej 14 dni roboczych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 przypadku uznanej reklamacji Gwarant stwierdza brak możliwości naprawy elementów systemu u Użytkownika, elementy systemu kieruje się do zakładu Gwaranta. Sposób dostarczenia elementów systemu do zakładu i z powrotem oraz ich przekazanie Użytkownikowi ustala Gwarant  w porozumieniu z Użytkownikiem. Koszty poniesione z tytułu transportu elementów systemu w obie strony pokrywa Gwarant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Okres gwarancyjny na </w:t>
      </w:r>
      <w:r>
        <w:rPr>
          <w:rFonts w:cs="Arial" w:ascii="Arial" w:hAnsi="Arial"/>
          <w:szCs w:val="24"/>
        </w:rPr>
        <w:t>system</w:t>
      </w:r>
      <w:r>
        <w:rPr>
          <w:rFonts w:cs="Arial" w:ascii="Arial" w:hAnsi="Arial"/>
        </w:rPr>
        <w:t xml:space="preserve"> i prace przyjęte do naprawy w ramach gwarancji przedłuża się </w:t>
        <w:br/>
        <w:t>o okres, od daty rozpatrzenia zgłoszenia reklamacyjnego do daty podpisania „Protokołu zdawczo–odbiorczego naprawy gwarancyjnej”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0" w:leader="none"/>
        </w:tabs>
        <w:ind w:left="500" w:hanging="5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 xml:space="preserve">UŻYTKOWNIK TRACI PRAWO GWARANCJI, </w:t>
        <w:br/>
        <w:t>W SZCZEGÓLNOŚCI GDY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wolnie dokona przeróbek lub napraw wyrobów objętych gwarancją.</w:t>
      </w:r>
    </w:p>
    <w:p>
      <w:pPr>
        <w:pStyle w:val="Normal"/>
        <w:overflowPunct w:val="false"/>
        <w:ind w:left="284" w:hanging="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uszy plomby i samowolnie dokona regulacji bez udziału Gwaranta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ieni części oryginalne na nietypowe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uści do pracy mechanizmy przy niedozwolonych parametrach eksploatacyjnych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Będzie stosował paliwo, wodę, oleje itp. materiały MPS niezgodnych z instrukcją obsługi. </w:t>
      </w:r>
      <w:r>
        <w:br w:type="page"/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rawy wydłużające gwarancję: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78"/>
        <w:gridCol w:w="879"/>
        <w:gridCol w:w="2213"/>
        <w:gridCol w:w="2213"/>
        <w:gridCol w:w="968"/>
        <w:gridCol w:w="968"/>
        <w:gridCol w:w="1909"/>
      </w:tblGrid>
      <w:tr>
        <w:trPr/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zyjęcia do naprawy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niosku gwarancyjnego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usterki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naprawy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ddania po naprawie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(ilość dni) do dnia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i pieczęć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waranta</w:t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rawy podzespołów: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78"/>
        <w:gridCol w:w="879"/>
        <w:gridCol w:w="2213"/>
        <w:gridCol w:w="2213"/>
        <w:gridCol w:w="968"/>
        <w:gridCol w:w="968"/>
        <w:gridCol w:w="1909"/>
      </w:tblGrid>
      <w:tr>
        <w:trPr/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zyjęcia do naprawy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niosku gwarancyjnego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usterki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naprawy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ddania po naprawie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(ilość dni) do dnia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i pieczęć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waranta</w:t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Załącznik nr  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ZGŁOSZENIE REKLAMACYJNE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R</w:t>
      </w:r>
      <w:r>
        <w:rPr>
          <w:rStyle w:val="FootnoteCharacters"/>
          <w:rStyle w:val="FootnoteAnchor"/>
          <w:rFonts w:cs="Arial" w:ascii="Arial" w:hAnsi="Arial"/>
          <w:b/>
          <w:sz w:val="40"/>
          <w:szCs w:val="40"/>
        </w:rPr>
        <w:footnoteReference w:id="2"/>
      </w:r>
      <w:r>
        <w:rPr>
          <w:rFonts w:cs="Arial" w:ascii="Arial" w:hAnsi="Arial"/>
          <w:b/>
          <w:sz w:val="40"/>
          <w:szCs w:val="40"/>
        </w:rPr>
        <w:t>/……/….../……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r wniosku/nr umowy/nr burtowy/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azwa okrętu/nr burtowy : 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wołując się na kartę gwarancyjną dostarczoną przez Wykonawcę ………………………………………. Nr ……………………z dnia  …………………… oraz na protokół zdawczo-odbiorczy z dnia …………………… Prosimy </w:t>
        <w:br/>
        <w:t>o usunięcie w ramach gwarancji niżej wyszczególnionych usterek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: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(w treści należy podać dla każdej usterki punkt wykazu prac, typ, nr fabryczny uszkodzonych urządzeń, miejsce usterk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uszkodzenia lub ujawnionej wady:</w:t>
      </w:r>
    </w:p>
    <w:p>
      <w:pPr>
        <w:pStyle w:val="Normal"/>
        <w:ind w:left="300" w:hanging="0"/>
        <w:rPr/>
      </w:pPr>
      <w:r>
        <w:rPr>
          <w:rFonts w:cs="Arial" w:ascii="Arial" w:hAnsi="Arial"/>
          <w:i/>
          <w:sz w:val="24"/>
          <w:szCs w:val="24"/>
        </w:rPr>
        <w:t>(należy podać dokładny opis usterk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oliczności w jakich stwierdzono uszkodzenie lub wadę:</w:t>
      </w:r>
    </w:p>
    <w:p>
      <w:pPr>
        <w:pStyle w:val="Normal"/>
        <w:ind w:left="28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czyna lub przypuszczalna przyczyna powstania uszkodzenia.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 z ewentualnym załączeniem dokumentów, ekspertyz, wyników prób, pomiarów itp:.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nowany sposób usunięcia usterki oraz materiały, części zapasowe itp. Niezbędne do usunięcia usterki: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ecyzowanie roszczeń Użytkownika w stosunku do Wykonawcy z tytułu odpowiedzialności gwarancyjnej (pokrycie kosztów, dostarczenie odpowiednich części lub materiałów itp.)</w:t>
      </w:r>
    </w:p>
    <w:p>
      <w:pPr>
        <w:pStyle w:val="Normal"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ępność jednostk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ęt dostępny jest w miejscu stałej dyslokacji w PW ……………………. w dniach …………………………………… w godzinach od ………………... do ……………… 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CA PIONU OGÓLNEG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CA OKRĘT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F SEKCJI S-4 JW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pStyle w:val="Akapitzlist"/>
        <w:ind w:left="0" w:hanging="0"/>
        <w:rPr/>
      </w:pPr>
      <w:r>
        <w:rPr/>
        <w:t xml:space="preserve"> </w:t>
      </w:r>
      <w:r>
        <w:br w:type="page"/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ATWIERDZAM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 xml:space="preserve">Załącznik  nr 6 </w:t>
      </w:r>
      <w:r>
        <w:rPr>
          <w:rFonts w:cs="Arial" w:ascii="Arial" w:hAnsi="Arial"/>
          <w:sz w:val="24"/>
        </w:rPr>
        <w:t>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isany w dniu …………………..w sprawie wykonania przez ………………………...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 nazwa stoczni, zakładu produkcyjnego)</w:t>
      </w:r>
    </w:p>
    <w:p>
      <w:pPr>
        <w:pStyle w:val="Normal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 nazwa jednostki, urządzenia, usług naprawczych/ serwisowych)</w:t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a podstawie zgłoszenia reklamacyjnego nr…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isja stwierdza, co następuj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tru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Gwarancji podlegają prace ujęte w punktach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tru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tru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rmin wykonania prac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- weryfikacyjnych    od …………….do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gwarancyjnych     od ……………do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nioski komisji 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Wykonawca</w:t>
        <w:tab/>
        <w:t xml:space="preserve">      </w:t>
        <w:tab/>
        <w:tab/>
        <w:tab/>
        <w:tab/>
        <w:t>Komisja z JW. nr 50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…………………….........                                        1. .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rFonts w:cs="Arial" w:ascii="Arial" w:hAnsi="Arial"/>
        </w:rPr>
        <w:tab/>
        <w:t xml:space="preserve"> 3. .........................................</w:t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pisać kolejny numer zgłoszenia reklamacyjneg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14:00Z</dcterms:created>
  <dc:creator>ORP ORZEŁ</dc:creator>
  <dc:description/>
  <cp:keywords/>
  <dc:language>en-US</dc:language>
  <cp:lastModifiedBy>Dane Ukryte</cp:lastModifiedBy>
  <cp:lastPrinted>2024-09-17T12:39:00Z</cp:lastPrinted>
  <dcterms:modified xsi:type="dcterms:W3CDTF">2024-09-17T10:39:00Z</dcterms:modified>
  <cp:revision>4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