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>potrzeby postępowania nr 266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Robota budowlana w zakresie wymiany bramy garażowej w budynku nr 436, w kompleksie wojskowym Dęblin - Lotnisko, administrowanym przez 41. Bazę Lotnictwa Szkolnego w Dęblinie oraz robota budowlana w zakresie wymiany panela w bramie hangarowej w budynku nr 109 w kompleksie wojskowym Dęblin – Lotnisko, administrowanym przez 41. Bazę Lotnictwa Szkolnego w Dęblinie</w:t>
      </w:r>
      <w:r>
        <w:rPr>
          <w:rFonts w:cs="Arial" w:ascii="Arial" w:hAnsi="Arial"/>
          <w:b/>
          <w:bCs/>
        </w:rPr>
        <w:t>”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de-DE"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de-DE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  <w:bCs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2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2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2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448525403"/>
      <w:bookmarkStart w:id="5" w:name="__Fieldmark__0_2448525403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448525403"/>
      <w:bookmarkStart w:id="7" w:name="__Fieldmark__1_2448525403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448525403"/>
      <w:bookmarkStart w:id="9" w:name="__Fieldmark__2_2448525403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448525403"/>
      <w:bookmarkStart w:id="11" w:name="__Fieldmark__3_2448525403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01-18T12:31:00Z</cp:lastPrinted>
  <dcterms:modified xsi:type="dcterms:W3CDTF">2024-08-14T07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