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Heading3"/>
        <w:spacing w:lineRule="auto" w:line="240" w:before="0" w:after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OPIS PRZEDMIOTU ZAMÓWIENIA</w:t>
      </w:r>
    </w:p>
    <w:p>
      <w:pPr>
        <w:pStyle w:val="Heading3"/>
        <w:spacing w:lineRule="auto" w:line="24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najem dystrybutorów elektrycznych filtrujących wodę</w:t>
      </w:r>
    </w:p>
    <w:p>
      <w:pPr>
        <w:pStyle w:val="Heading3"/>
        <w:spacing w:lineRule="auto" w:line="24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la Oddziału Zakładu Ubezpieczeń Społecznych w Ostrowie Wielkopolskim</w:t>
      </w:r>
    </w:p>
    <w:p>
      <w:pPr>
        <w:pStyle w:val="Normal"/>
        <w:spacing w:lineRule="auto" w:line="24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zedmiot zamówienia:</w:t>
      </w:r>
    </w:p>
    <w:p>
      <w:pPr>
        <w:pStyle w:val="Normal"/>
        <w:numPr>
          <w:ilvl w:val="0"/>
          <w:numId w:val="2"/>
        </w:numPr>
        <w:spacing w:lineRule="auto" w:line="240"/>
        <w:ind w:left="709" w:hanging="425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najem dystrybutorów elektrycznych filtrujących wodę, podłączonych do sieci wodociągowej w obiektach Zamawiającego spełniających minimalne wymagania techniczne: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567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posażony w dwa oddzielne kraniki do ciepłej i zimnej wody:</w:t>
      </w:r>
    </w:p>
    <w:p>
      <w:pPr>
        <w:pStyle w:val="Tekstpodstawowy3"/>
        <w:widowControl w:val="false"/>
        <w:numPr>
          <w:ilvl w:val="0"/>
          <w:numId w:val="3"/>
        </w:numPr>
        <w:spacing w:before="0" w:after="0"/>
        <w:ind w:left="1560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ranik ciepłej wody wyposażony w system przeciwoparzeniowy oraz dodatkowy przycisk umożliwiający pobór ciepłej wody,</w:t>
      </w:r>
    </w:p>
    <w:p>
      <w:pPr>
        <w:pStyle w:val="Tekstpodstawowy3"/>
        <w:widowControl w:val="false"/>
        <w:numPr>
          <w:ilvl w:val="0"/>
          <w:numId w:val="3"/>
        </w:numPr>
        <w:spacing w:before="0" w:after="0"/>
        <w:ind w:left="1560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ranik zimnej wody z systemem zapewniającym bezdotykowy pobór wody lub sterowanym przyciskiem z możliwością nalania wody w sposób bezdotykowy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gulacja wody zimnej co najmniej od 5 do 12 C°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gulacja wody gorącej co najmniej od 85 do 90 C°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jemność wody zimnej co najmniej 3,5 l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dajność chłodzenia co najmniej 15 l/h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dajność grzania co najmniej 8 l/h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jemność wody ciepłej co najmniej 2 l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jemność ociekacza co najmniej 0,5 l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żliwość wyłączenia wody zimnej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żliwość wyłączenia wody gorącej,</w:t>
      </w:r>
    </w:p>
    <w:p>
      <w:pPr>
        <w:pStyle w:val="Tekstpodstawowy3"/>
        <w:widowControl w:val="false"/>
        <w:numPr>
          <w:ilvl w:val="0"/>
          <w:numId w:val="4"/>
        </w:numPr>
        <w:spacing w:before="0" w:after="0"/>
        <w:ind w:left="2268" w:hanging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ltry w dystrybutorach muszą posiadać co najmniej 3-stopniową filtrację wody w tym:</w:t>
      </w:r>
    </w:p>
    <w:p>
      <w:pPr>
        <w:pStyle w:val="Normal"/>
        <w:widowControl w:val="false"/>
        <w:spacing w:lineRule="auto" w:line="240"/>
        <w:ind w:left="226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usuwanie zanieczyszczeń mechanicznych,</w:t>
      </w:r>
    </w:p>
    <w:p>
      <w:pPr>
        <w:pStyle w:val="Normal"/>
        <w:widowControl w:val="false"/>
        <w:spacing w:lineRule="auto" w:line="240"/>
        <w:ind w:left="226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redukcja tworzenia węglanu wapnia,</w:t>
      </w:r>
    </w:p>
    <w:p>
      <w:pPr>
        <w:pStyle w:val="Normal"/>
        <w:widowControl w:val="false"/>
        <w:spacing w:lineRule="auto" w:line="240"/>
        <w:ind w:left="226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redukcja chloru, metali ciężkich, benzenu, ołowiu, dichlorobenzenu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ltry do dystrybutorów muszą posiadać dokładność filtracji co najmniej 5 mikronów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szczenie znajdujących się w wodzie bakterii (wyposażone w lampę UV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68" w:leader="none"/>
          <w:tab w:val="left" w:pos="3261" w:leader="none"/>
        </w:tabs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iary:</w:t>
        <w:tab/>
        <w:t>wysokość od 110 cm do 120 cm,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lineRule="auto" w:line="240"/>
        <w:ind w:left="3261" w:hanging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szerokość od 25 cm do 35 cm,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>głębokość od 30 cm do 40 cm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ażdy dystrybutor musi posiadać możliwość jego ustawienia na podłodze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widocznym miejscu na urządzeniach musi być umieszczona informacja o terminie przeprowadzenia sanityzacji i ewentualnego terminu następnej sanityzacji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bór prądu: maksymalnie 2 kWh,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2268" w:hanging="708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posażone w dozownik do kubków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709" w:hanging="42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stalacja dystrybutorów w obiektach i ilościach wskazanych przez Zamawiającego, określonych w pkt 6 Opisu Przedmiotu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1724" w:hanging="14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Świadczenie kompleksowej obsługi serwisowej wynajmowanych urządzeń, w tym:</w:t>
      </w:r>
    </w:p>
    <w:p>
      <w:pPr>
        <w:pStyle w:val="Normal"/>
        <w:widowControl w:val="false"/>
        <w:spacing w:lineRule="auto" w:line="240"/>
        <w:ind w:left="1418" w:hanging="709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ykonywania napraw,</w:t>
      </w:r>
    </w:p>
    <w:p>
      <w:pPr>
        <w:pStyle w:val="Normal"/>
        <w:widowControl w:val="false"/>
        <w:spacing w:lineRule="auto" w:line="240"/>
        <w:ind w:left="1418" w:hanging="709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ykonywania konserwacji,</w:t>
      </w:r>
    </w:p>
    <w:p>
      <w:pPr>
        <w:pStyle w:val="Normal"/>
        <w:widowControl w:val="false"/>
        <w:spacing w:lineRule="auto" w:line="240"/>
        <w:ind w:left="1418" w:hanging="709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rzeprowadzania sanityzacji wynajmowanych urządzeń co najmniej raz na 6 miesięcy,</w:t>
      </w:r>
    </w:p>
    <w:p>
      <w:pPr>
        <w:pStyle w:val="Normal"/>
        <w:widowControl w:val="false"/>
        <w:spacing w:lineRule="auto" w:line="240"/>
        <w:ind w:left="1418" w:hanging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wymiany filtrów filtrujących wodę co najmniej raz na 6 miesięcy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Tekstpodstawowy3"/>
        <w:widowControl w:val="fals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instalowane dystrybutory filtrujące wodę, muszą posiadać atest higieniczny lub świadectwo Jakości Zdrowotnej NIZP-PZH oraz deklarację zgodności CE. Dystrybutory muszą być oznakowane europejskim znakiem CE, muszą być wprowadzone do obrotu na terenie Unii Europejskiej po przeprowadzeniu oceny zgodności z obowiązującymi dyrektywami i dopuszczone do użytku w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budynkach użyteczności publicznej, czyste, estetyczne, sprawne technicznie i bez uszkodzeń. Jeżeli Wynajmujący dostarczy do Najemcy dystrybutory używane, przed ich zamontowaniem zobowiązany jest przeprowadzić ich sanityzację, wymianę filtrów oraz lampy UV. Informacja o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wykonaniu sanityzacji, wymianie: filtrów oraz lampy UV musi być umieszczona na dystrybutorach i w protokole przekazania/odbioru dystrybutorów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  <w:lang w:eastAsia="en-US"/>
        </w:rPr>
        <w:t>Okres obowiązywania umowy: od dnia zawarcia, jednak nie wcześniej niż od 01.11.2024 r. do 31.10.2025 r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Termin instalacji urządzeń: wynajmujący zobowiązany jest do zainstalowania dystrybutorów filtrujących wodę i uruchomienia każdorazowo we wskazanym przez Najemcę miejscu – w terminie 7 dni od dnia powiadomienia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czegółowe informacje dotyczące realizacji przedmiotu zamówienia oraz warunków płatności określone zostały we wzorze umowy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az obiektów i ilości instalacji dystrybutorów.</w:t>
      </w:r>
    </w:p>
    <w:p>
      <w:pPr>
        <w:pStyle w:val="Normal"/>
        <w:spacing w:lineRule="auto" w:line="240"/>
        <w:ind w:left="28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"/>
        <w:gridCol w:w="6501"/>
        <w:gridCol w:w="1984"/>
      </w:tblGrid>
      <w:tr>
        <w:trPr>
          <w:trHeight w:val="472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bie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lość dystrybutorów*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strów Wielkopolski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Wysocka 1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strów Wielkopolski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Kościelna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Kalisz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M. Konopnickiej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Jaroci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Kościuszki 16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Kęp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Solidarności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Rawicz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Mikołajewicza 18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 Sala Obsługi Klien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 I piętro - gabinety lekarsk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Lesz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l. Krasińskiego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Kościa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Kaźmierczaka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spektorat w Wolszty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Poznańsk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iuro Terenowe w Pleszew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Ogrodowa 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iuro Terenowe w Krotoszyn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Kobiersk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szt.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iuro Terenowe w Ostrzeszowi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Przemysłowa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sz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kład Ubezpieczeń Społecznych Oddział w Ostrowie Wielkopolski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iuro Terenowe w Gostyni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l. Nowe Wrota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szt.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2 szt.</w:t>
            </w:r>
          </w:p>
        </w:tc>
      </w:tr>
    </w:tbl>
    <w:p>
      <w:pPr>
        <w:pStyle w:val="Normal"/>
        <w:spacing w:lineRule="auto" w:line="240"/>
        <w:ind w:left="142" w:hanging="142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 xml:space="preserve">* określona przez Zamawiającego ilość jest wartością prognozowaną, </w:t>
        <w:tab/>
        <w:t xml:space="preserve">wynajmujący zastrzega sobie możliwość zmiany ilości zainstalowanych urządzeń w poszczególnych obiektach w okresie obowiązywania umowy </w:t>
      </w:r>
    </w:p>
    <w:p>
      <w:pPr>
        <w:pStyle w:val="Normal"/>
        <w:spacing w:lineRule="auto" w:line="240"/>
        <w:ind w:left="28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d klasyfikacji wg CPV:</w:t>
      </w:r>
    </w:p>
    <w:p>
      <w:pPr>
        <w:pStyle w:val="Normal"/>
        <w:spacing w:lineRule="auto" w:line="240"/>
        <w:ind w:left="28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51514110-2 </w:t>
      </w:r>
      <w:r>
        <w:rPr>
          <w:rFonts w:cs="Calibri" w:ascii="Calibri" w:hAnsi="Calibri"/>
          <w:sz w:val="22"/>
          <w:szCs w:val="22"/>
          <w:lang w:eastAsia="en-US"/>
        </w:rPr>
        <w:t>Usługi instalowania maszyn i aparatury do oczyszczania lub filtrowania wody</w:t>
      </w:r>
    </w:p>
    <w:p>
      <w:pPr>
        <w:pStyle w:val="Normal"/>
        <w:spacing w:lineRule="auto" w:line="240"/>
        <w:ind w:left="28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1</w:t>
    </w:r>
  </w:p>
  <w:p>
    <w:pPr>
      <w:pStyle w:val="Header"/>
      <w:tabs>
        <w:tab w:val="clear" w:pos="708"/>
      </w:tabs>
      <w:spacing w:lineRule="auto" w:line="276"/>
      <w:jc w:val="right"/>
      <w:rPr/>
    </w:pPr>
    <w:r>
      <w:rPr>
        <w:rFonts w:cs="Calibri" w:ascii="Calibri" w:hAnsi="Calibri"/>
        <w:sz w:val="20"/>
      </w:rPr>
      <w:t>do Umowy nr 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1724" w:hanging="360"/>
      </w:pPr>
      <w:rPr>
        <w:u w:val="non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0"/>
        </w:tabs>
        <w:ind w:left="22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libri" w:hAnsi="Calibri" w:cs="Calibri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left"/>
      <w:outlineLvl w:val="1"/>
    </w:pPr>
    <w:rPr>
      <w:rFonts w:ascii="Calibri" w:hAnsi="Calibri" w:cs="Calibri"/>
      <w:b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center"/>
      <w:outlineLvl w:val="3"/>
    </w:pPr>
    <w:rPr>
      <w:rFonts w:ascii="Calibri" w:hAnsi="Calibri" w:cs="Calibri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28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spacing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28"/>
    </w:rPr>
  </w:style>
  <w:style w:type="character" w:styleId="WW8Num8z0">
    <w:name w:val="WW8Num8z0"/>
    <w:qFormat/>
    <w:rPr>
      <w:spacing w:val="28"/>
    </w:rPr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28"/>
    </w:rPr>
  </w:style>
  <w:style w:type="character" w:styleId="WW8Num20z0">
    <w:name w:val="WW8Num20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2"/>
      <w:lang w:val="en-US"/>
    </w:rPr>
  </w:style>
  <w:style w:type="character" w:styleId="Nagwek2Znak">
    <w:name w:val="Nagłówek 2 Znak"/>
    <w:qFormat/>
    <w:rPr>
      <w:rFonts w:ascii="Calibri" w:hAnsi="Calibri" w:cs="Calibri"/>
      <w:b/>
      <w:i/>
      <w:sz w:val="26"/>
      <w:lang w:val="en-US"/>
    </w:rPr>
  </w:style>
  <w:style w:type="character" w:styleId="Nagwek3Znak">
    <w:name w:val="Nagłówek 3 Znak"/>
    <w:qFormat/>
    <w:rPr>
      <w:rFonts w:ascii="Calibri" w:hAnsi="Calibri" w:cs="Calibri"/>
      <w:b/>
      <w:sz w:val="28"/>
    </w:rPr>
  </w:style>
  <w:style w:type="character" w:styleId="Nagwek4Znak">
    <w:name w:val="Nagłówek 4 Znak"/>
    <w:qFormat/>
    <w:rPr>
      <w:rFonts w:ascii="Calibri" w:hAnsi="Calibri" w:cs="Calibri"/>
      <w:sz w:val="22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sz w:val="23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b/>
      <w:sz w:val="23"/>
    </w:rPr>
  </w:style>
  <w:style w:type="character" w:styleId="Nagwek9Znak">
    <w:name w:val="Nagłówek 9 Znak"/>
    <w:qFormat/>
    <w:rPr>
      <w:b/>
      <w:sz w:val="28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AkapitzlistZnak">
    <w:name w:val="Akapit z listą Znak"/>
    <w:qFormat/>
    <w:rPr>
      <w:rFonts w:cs="Calibri"/>
    </w:rPr>
  </w:style>
  <w:style w:type="character" w:styleId="NagwekZnak">
    <w:name w:val="Nagłówek Znak"/>
    <w:qFormat/>
    <w:rPr>
      <w:sz w:val="23"/>
    </w:rPr>
  </w:style>
  <w:style w:type="character" w:styleId="StopkaZnak">
    <w:name w:val="Stopka Znak"/>
    <w:qFormat/>
    <w:rPr>
      <w:sz w:val="23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/>
      <w:ind w:left="720" w:hanging="0"/>
      <w:jc w:val="left"/>
    </w:pPr>
    <w:rPr>
      <w:rFonts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2:00Z</dcterms:created>
  <dc:creator>Zakład Ubezpieczeń Społecznych Oddział w Ostrowie Wielkopolskim</dc:creator>
  <dc:description/>
  <cp:keywords/>
  <dc:language>en-US</dc:language>
  <cp:lastModifiedBy>Krawiec, Wojciech</cp:lastModifiedBy>
  <cp:lastPrinted>2023-07-28T13:18:00Z</cp:lastPrinted>
  <dcterms:modified xsi:type="dcterms:W3CDTF">2024-10-14T08:54:00Z</dcterms:modified>
  <cp:revision>21</cp:revision>
  <dc:subject/>
  <dc:title>Załącznik nr 1 do Umowy - Opis przedmiotu zamówienia</dc:title>
</cp:coreProperties>
</file>