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ddział w Opolu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bookmarkStart w:id="0" w:name="Miejsce_Podpisania"/>
      <w:bookmarkEnd w:id="0"/>
      <w:r>
        <w:rPr>
          <w:rFonts w:cs="Calibri" w:ascii="Calibri" w:hAnsi="Calibri"/>
          <w:sz w:val="22"/>
          <w:szCs w:val="22"/>
        </w:rPr>
        <w:t>Opole, dnia 12.11.2024 r.</w:t>
      </w:r>
      <w:bookmarkStart w:id="1" w:name="Znak_Pisma"/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Imie"/>
      <w:bookmarkStart w:id="3" w:name="Imie"/>
      <w:bookmarkEnd w:id="3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5672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 wszystkich Wykonawców </w:t>
      </w:r>
    </w:p>
    <w:p>
      <w:pPr>
        <w:pStyle w:val="Normal"/>
        <w:ind w:left="5672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dział Zakładu Ubezpieczeń Społecznych w Opolu zwraca się z prośbą o przedstawienie szacunkowej wyceny wywozu nieczystości stałych z Inspektoratu ZUS w Głubczycach od 01.01.2025 r. do 31.12.2026 r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kres usługi obejmuje: </w:t>
      </w:r>
    </w:p>
    <w:p>
      <w:pPr>
        <w:pStyle w:val="Normal"/>
        <w:ind w:left="567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 zobowiązany jest do wywozu nieczystości stałych obejmujących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mieszane odpady komunalne pozostałe po segregacji - z dwóch czarnych  pojemników 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 pojemności 240 litrów – raz w tygodniu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dpady segregowane z: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ednego żółtego pojemnika o objętości 240 litrów – raz w miesiącu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jednego niebieskiego pojemnika o objętości 120 litrów – raz w miesiącu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ednego zielonego pojemnika o objętości 120 litrów – raz w miesiącu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ednego brązowego pojemnika o pojemności 120 litrów – raz w miesiącu.</w:t>
      </w:r>
    </w:p>
    <w:p>
      <w:pPr>
        <w:pStyle w:val="Normal"/>
        <w:ind w:left="567" w:hanging="0"/>
        <w:jc w:val="both"/>
        <w:rPr/>
      </w:pPr>
      <w:r>
        <w:rPr/>
        <w:t xml:space="preserve">        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985"/>
        <w:gridCol w:w="1984"/>
        <w:gridCol w:w="1560"/>
        <w:gridCol w:w="1559"/>
        <w:gridCol w:w="1559"/>
      </w:tblGrid>
      <w:tr>
        <w:trPr>
          <w:trHeight w:val="13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RODZAJ POJEMNIK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ZĘŚTOTLIWOŚĆ OPRÓŻNIANI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LOŚĆ POJEMNIKÓW  SZ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ILOŚĆ WYWOZU NIECZYSTOŚCI STAŁYCH Z POJEMNIKA </w:t>
              <w:br/>
              <w:t>W 2025 ROK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LOŚĆ WYWOZU NIECZYSTOŚCI STAŁYCH Z POJEMNIKA</w:t>
              <w:br/>
              <w:t>W 2026 ROKU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ARNY 240 L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az w tygodni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4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ŻÓŁTY 240 L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az w miesiąc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IEBIESKI 120 L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az w miesiąc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IELONY 120 L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az w miesiąc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RĄZOWY-BIO 120 L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az w miesiąc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Wykonawca zobowiązuje się do: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terminowego wywozu nieczystości stałych,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starczenia harmonogramu wywozu nieczystości,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próżniania pojemników zgodnie z harmonogramem,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starczenia i ustawienia na własny koszt pojemników przeznaczonych na odpady co najmniej jeden dzień przed rozpoczęciem realizacji umowy,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trzymania pojemników w czystości  wraz z myciem na własny koszt; oraz w należytym stanie technicznym;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trzymania czystości wokół pojemników  po załadowaniu odpadów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Ofertę w postępowaniu może złożyć Wykonawca, który posiada kompetencje i uprawnienia do prowadzenia określonej działalności lub czynności, jeżeli przepisy prawa nakładają obowiązek posiadania takich uprawnień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sz w:val="22"/>
        </w:rPr>
        <w:t xml:space="preserve">Na potwierdzenie niniejszego warunku Wykonawca złoży na formularzu ofertowym oświadczenie, że jest wpisany do rejestru działalności regulowanej w zakresie odbierania odpadów komunalnych nieruchomości  niezamieszkałych w Głubczycach. 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ind w:left="426" w:right="565" w:hanging="14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426" w:right="565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565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56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iniejsze zapytanie - rozeznanie cenowe nie jest ogłoszeniem w rozumieniu ustawy z dnia 11 września 2019 r.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Dz. U. z 2024, poz. 1320) Prawo zamówień publicznych i nie stanowi oferty w rozumieniu art. 66 par. 1 Kodeksu Cywilnego (Dz. U. z 2023, poz. 1610 t. j.)</w:t>
      </w:r>
    </w:p>
    <w:p>
      <w:pPr>
        <w:pStyle w:val="Normal"/>
        <w:ind w:right="56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794" w:top="173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</w:rPr>
      <w:t>Ul. Wrocławska 24</w:t>
      <w:tab/>
    </w:r>
    <w:hyperlink r:id="rId1">
      <w:r>
        <w:rPr>
          <w:rStyle w:val="InternetLink"/>
          <w:rFonts w:cs="Calibri" w:ascii="Calibri" w:hAnsi="Calibri"/>
          <w:sz w:val="20"/>
        </w:rPr>
        <w:t>www.zus.pl</w:t>
      </w:r>
    </w:hyperlink>
    <w:r>
      <w:rPr>
        <w:rFonts w:cs="Calibri" w:ascii="Calibri" w:hAnsi="Calibri"/>
        <w:sz w:val="20"/>
      </w:rPr>
      <w:tab/>
      <w:t>Wydział Administracyjno-Gospodarcz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45-701 Opole</w:t>
      <w:tab/>
      <w:t xml:space="preserve">                                                                                                Tel. 77 451 17 31</w:t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ab/>
      <w:t xml:space="preserve">                                                                                                 </w:t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Ul. Wrocławska 24</w:t>
      <w:tab/>
    </w:r>
    <w:hyperlink r:id="rId1">
      <w:r>
        <w:rPr>
          <w:rStyle w:val="InternetLink"/>
          <w:rFonts w:cs="Calibri" w:ascii="Calibri" w:hAnsi="Calibri"/>
          <w:sz w:val="20"/>
        </w:rPr>
        <w:t>www.zus.pl</w:t>
      </w:r>
    </w:hyperlink>
    <w:r>
      <w:rPr>
        <w:rFonts w:cs="Calibri" w:ascii="Calibri" w:hAnsi="Calibri"/>
        <w:sz w:val="20"/>
      </w:rPr>
      <w:tab/>
      <w:t>Wydział Administracyjno-Gospodarczy</w:t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45-701 Opole</w:t>
      <w:tab/>
      <w:t xml:space="preserve">                                                                                                Tel. 77 451 17 31 </w:t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ab/>
      <w:t xml:space="preserve">                                                                                                 </w:t>
    </w:r>
  </w:p>
  <w:p>
    <w:pPr>
      <w:pStyle w:val="Normal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1800</wp:posOffset>
          </wp:positionH>
          <wp:positionV relativeFrom="margin">
            <wp:posOffset>-386080</wp:posOffset>
          </wp:positionV>
          <wp:extent cx="1289050" cy="288290"/>
          <wp:effectExtent l="0" t="0" r="0" b="0"/>
          <wp:wrapNone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16" r="-26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">
    <w:name w:val="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ZnakZnak1">
    <w:name w:val=" Znak Znak1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us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zus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56:00Z</dcterms:created>
  <dc:creator>maria.dyszlewicz</dc:creator>
  <dc:description/>
  <cp:keywords/>
  <dc:language>en-US</dc:language>
  <cp:lastModifiedBy>Janik, Elżbieta</cp:lastModifiedBy>
  <cp:lastPrinted>2021-10-06T06:51:00Z</cp:lastPrinted>
  <dcterms:modified xsi:type="dcterms:W3CDTF">2024-11-12T08:21:00Z</dcterms:modified>
  <cp:revision>7</cp:revision>
  <dc:subject/>
  <dc:title>Warszawa, dnia</dc:title>
</cp:coreProperties>
</file>