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ROZUMIENI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O WSPÓŁPRACY PRACODAWCÓW, KTÓRYCH PRACOWNICY WYKONUJĄ   JEDNOCZEŚNIE PRACĘ W 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: ustanowienia koordynatora ds. BHP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podstawie art. 208 z zastosowaniem art. 304 Kodeksu pracy zawiera się porozumienie </w:t>
        <w:br/>
        <w:t>o współpracy w zakresie BHP między następującymi stronam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 ……………………………………reprezentujący/a ………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I …………………………………..reprezentujący/a 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Wykonawca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trony stwierdzają zgodnie, że osoby przez nie zatrudnione wykonują jednocześnie pracę </w:t>
        <w:br/>
        <w:t>w tym samym miejscu - …………………………………………………………………….., zwanym dalej miejscem pracy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obowiązują się współpracować ze sobą w zakresie BHP w celu zapewnienia osobom zatrudnionym w tym samym miejscu bezpiecznych i higienicznych warunków pracy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§ 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acodawcy ustalają koordynatora ds. bhp w osobi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tóry będzie sprawować nadzór osobiście i za pośrednictwe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d przestrzeganiem przepisów i zasad bhp przez wszystkich zatrudnionych w miejscu pracy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oordynator ds. bhp ma prawo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ntroli wszystkich osób zatrudnionych w miejscu pracy z zakresu bhp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Wydawania poleceń w zakresie poprawy warunków pracy oraz przestrzegania przepisów i zasad bhp oraz ochrony przeciwpożarowej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czestniczenia w kontroli stanu bezpieczeństwa i higieny prac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zwłocznego wstrzymywania maszyny lub urządzenia w razie wystąpienia bezpośredniego zagrożenia zdrowia lub życia pracownika bądź innej osoby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5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Strony ustalają następujące zasady współdziałania i sposoby postępowania, w tym również w przypadku zagrożeń dla zdrowia lub życia osób zatrudnionych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d nawiązaniem współpracy i okresowo, według ustaleń stron, tzn. ……………….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organizowane będą spotkania upoważnionych przedstawicieli stron w celu omówienia zagadnień dotyczących zagrożeń wypadkowych oraz bezpieczeństwa prac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stawą dopuszczenia do pracy na terenie …………………………………………….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…………………………, jest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</w:rPr>
        <w:t>Posiadanie obowiązujących aktualnych profilaktycznych badań lekarskich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e aktualnych zaświadczeń o szkoleniu bhp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enie przez osoby kierujące zatrudnionymi osobami instruktażu stanowiskowego i przekazanie informacji o zakresie występujących zagrożeń wypadkowych w miejscu pracy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e przez osoby wykonujące prace, środków ochrony indywidualnej oraz odzieży i obuwia roboczego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oznanie z instrukcjami bhp i ppoż. obowiązującymi w miejscu pracy.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oznanie osób zatrudnionych z zakresem występujących zagrożeń wypadkowych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</w:rPr>
        <w:t>Posiadanie stosownych kwalifikacji zawodowych do wykonywania określonej pracy - 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Strona (określona w pkt. II) …………………………………………… będzie kierowała do pracy na terenie ……………………………………………………………… wyłącznie takie osoby, które spełniają wymagania określone w pkt 2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rona (określona w pkt. II) ………………………………………………… przechowuje dokumentację odpowiednio dotyczącą ppkt. 2.1-2.4 i 2.6-2.7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rona (określona w pkt. I), przechowuje dokumentację określoną w ppkt 2.5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 xml:space="preserve">Strona (określona w pkt. II) każdorazowo przed skierowaniem osoby do wykonania pracy na terenie Strony określonej w pkt. I poinformuje pisemnie tę Stronę </w:t>
        <w:br/>
        <w:t xml:space="preserve">o spełnieniu wymagań określonych w ppkt. 2.1.-2.4 i 2.6-2.7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rona (określona w pkt. I) zobowiązuje się do:</w:t>
      </w:r>
    </w:p>
    <w:p>
      <w:pPr>
        <w:pStyle w:val="Normal"/>
        <w:numPr>
          <w:ilvl w:val="1"/>
          <w:numId w:val="3"/>
        </w:numPr>
        <w:ind w:left="1134" w:hanging="432"/>
        <w:jc w:val="both"/>
        <w:rPr/>
      </w:pPr>
      <w:r>
        <w:rPr>
          <w:rFonts w:cs="Arial" w:ascii="Arial" w:hAnsi="Arial"/>
        </w:rPr>
        <w:t>Zapoznania osób zatrudnionych z instrukcją przeciwpożarową oraz drogami ewakuacji.</w:t>
      </w:r>
    </w:p>
    <w:p>
      <w:pPr>
        <w:pStyle w:val="Normal"/>
        <w:numPr>
          <w:ilvl w:val="1"/>
          <w:numId w:val="3"/>
        </w:numPr>
        <w:ind w:left="1134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  <w:t>Udostępniania osobom zatrudnionym posiadanych pomieszczeń sanitarno – higienicznych.</w:t>
      </w:r>
    </w:p>
    <w:p>
      <w:pPr>
        <w:pStyle w:val="Normal"/>
        <w:numPr>
          <w:ilvl w:val="1"/>
          <w:numId w:val="3"/>
        </w:numPr>
        <w:ind w:left="1134" w:hanging="432"/>
        <w:jc w:val="both"/>
        <w:rPr>
          <w:rFonts w:ascii="Arial" w:hAnsi="Arial" w:cs="Arial"/>
        </w:rPr>
      </w:pPr>
      <w:r>
        <w:rPr>
          <w:rFonts w:cs="Arial" w:ascii="Arial" w:hAnsi="Arial"/>
        </w:rPr>
        <w:t>Udzielenia informacji o osobach wyznaczonych do udzielania pierwszej pomoc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W razie zaistnienia wypadku przy pracy osoby zatrudnionej przez Stronę (określoną w pkt. II) – ustalenia przyczyn i okoliczności wypadku dokonuje zespół powypadkowy powołany przez stronę z udziałem przedstawiciela Strony określonej w pkt. 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Osoby zatrudnione przez Stronę (określoną w pkt. II) zobowiązane są do przestrzegania obowiązujących przepisów i zasad bhp w miejscu pracy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Wszystkie zmiany lub uzupełnienia do treści porozumienia mogą być określone </w:t>
        <w:br/>
        <w:t>w załącznikach do niniejszego porozumienia i podpisane przez upoważnionych przedstawicieli Stron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ozumienie sporządzono w …….. jednobrzmiących egzemplarzach, po jednym dla każdej ze Stron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ozumienie zawarto w ……………………………………. dnia 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II. ……………………………………………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</w:t>
      </w:r>
      <w:r>
        <w:rPr>
          <w:rFonts w:cs="Arial" w:ascii="Arial" w:hAnsi="Arial"/>
          <w:i/>
          <w:sz w:val="18"/>
          <w:szCs w:val="18"/>
        </w:rPr>
        <w:t>(podpisy pracodawców lub osób upoważnionych do składania oświadczeń woli w ich imieniu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  <w:lang w:val="pl-PL"/>
      </w:rPr>
      <w:t xml:space="preserve">str. 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3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lang w:val="pl-PL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3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rFonts w:cs="Arial" w:ascii="Arial" w:hAnsi="Arial"/>
        <w:sz w:val="16"/>
        <w:szCs w:val="16"/>
      </w:rPr>
      <w:t>Załącznik nr 10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1:08:00Z</dcterms:created>
  <dc:creator>Tomek</dc:creator>
  <dc:description/>
  <cp:keywords/>
  <dc:language>en-US</dc:language>
  <cp:lastModifiedBy>Lubacha Bernadetta</cp:lastModifiedBy>
  <cp:lastPrinted>2021-04-26T12:13:00Z</cp:lastPrinted>
  <dcterms:modified xsi:type="dcterms:W3CDTF">2023-07-19T1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r34prdez1kvCxugA683r7/HY/G0hvYa0</vt:lpwstr>
  </property>
  <property fmtid="{D5CDD505-2E9C-101B-9397-08002B2CF9AE}" pid="8" name="docIndexRef">
    <vt:lpwstr>4e8bfb05-5992-4ef0-9ff2-b1fb8e988715</vt:lpwstr>
  </property>
</Properties>
</file>