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TOKÓŁ AWARII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Spisany w dniu …………...., na w kompleksie wojskowym ……….…………………..……........, 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7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7:00Z</dcterms:created>
  <dc:creator>Dariusz Bzymek</dc:creator>
  <dc:description/>
  <cp:keywords/>
  <dc:language>en-US</dc:language>
  <cp:lastModifiedBy>Lubacha Bernadetta</cp:lastModifiedBy>
  <cp:lastPrinted>2016-03-24T13:14:00Z</cp:lastPrinted>
  <dcterms:modified xsi:type="dcterms:W3CDTF">2023-07-19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46a932c4-c0f9-45c4-a58e-b149a32cbc5a</vt:lpwstr>
  </property>
</Properties>
</file>