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Wykonanie legalizacji ponownej ciepłomierzy w budynkach w kompleksach wojskowych administrowanych przez 35 WOG”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………………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5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6:00Z</dcterms:created>
  <dc:creator>Dariusz Bzymek</dc:creator>
  <dc:description/>
  <cp:keywords/>
  <dc:language>en-US</dc:language>
  <cp:lastModifiedBy>Lubacha Bernadetta</cp:lastModifiedBy>
  <dcterms:modified xsi:type="dcterms:W3CDTF">2023-07-19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c59d50ac-3db2-4e6b-97ff-843246c1d21c</vt:lpwstr>
  </property>
</Properties>
</file>