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i adres Wykonawcy</w:t>
        <w:tab/>
        <w:tab/>
        <w:tab/>
        <w:t xml:space="preserve">          ……….., dnia …………….……..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ind w:left="4248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ind w:left="48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IEROWNIK SEKCJI </w:t>
        <w:br/>
        <w:t xml:space="preserve">TECHNICZNEGO UTRZYMANIA NIERUCHOMOŚCI </w:t>
      </w:r>
    </w:p>
    <w:p>
      <w:pPr>
        <w:pStyle w:val="Normal"/>
        <w:spacing w:lineRule="auto" w:line="276"/>
        <w:ind w:left="482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l. Krakowska 2, Rząska</w:t>
      </w:r>
    </w:p>
    <w:p>
      <w:pPr>
        <w:pStyle w:val="Normal"/>
        <w:spacing w:lineRule="auto" w:line="276"/>
        <w:ind w:left="4820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 xml:space="preserve">30-901 </w:t>
      </w:r>
      <w:r>
        <w:rPr>
          <w:rFonts w:cs="Arial" w:ascii="Arial" w:hAnsi="Arial"/>
          <w:i/>
          <w:u w:val="single"/>
        </w:rPr>
        <w:t>Kraków</w:t>
      </w:r>
    </w:p>
    <w:p>
      <w:pPr>
        <w:pStyle w:val="Normal"/>
        <w:spacing w:lineRule="auto" w:line="276"/>
        <w:ind w:left="4820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76"/>
        <w:ind w:left="48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IEROWNIK SEKCJI </w:t>
        <w:br/>
        <w:t>ROZRACHUNKÓW I ROZLICZEŃ</w:t>
      </w:r>
    </w:p>
    <w:p>
      <w:pPr>
        <w:pStyle w:val="Normal"/>
        <w:spacing w:lineRule="auto" w:line="276"/>
        <w:ind w:left="4820" w:hanging="0"/>
        <w:rPr/>
      </w:pPr>
      <w:r>
        <w:rPr>
          <w:rFonts w:cs="Arial" w:ascii="Arial" w:hAnsi="Arial"/>
          <w:i/>
        </w:rPr>
        <w:t>ul. Krakowska 2, Rząska</w:t>
      </w:r>
    </w:p>
    <w:p>
      <w:pPr>
        <w:pStyle w:val="Normal"/>
        <w:spacing w:lineRule="auto" w:line="276"/>
        <w:ind w:left="4820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</w:rPr>
        <w:t xml:space="preserve">30-901 </w:t>
      </w:r>
      <w:r>
        <w:rPr>
          <w:rFonts w:cs="Arial" w:ascii="Arial" w:hAnsi="Arial"/>
          <w:i/>
          <w:u w:val="single"/>
        </w:rPr>
        <w:t>Kraków</w:t>
      </w:r>
    </w:p>
    <w:p>
      <w:pPr>
        <w:pStyle w:val="Normal"/>
        <w:spacing w:lineRule="auto" w:line="276"/>
        <w:ind w:left="4956" w:hanging="0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left="495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Dotyczy:</w:t>
      </w:r>
      <w:r>
        <w:rPr>
          <w:rFonts w:cs="Arial" w:ascii="Arial" w:hAnsi="Arial"/>
          <w:i/>
        </w:rPr>
        <w:t xml:space="preserve"> zwrotu zabezpieczenia należytego wykonania umowy nr …………………..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racam się z prośbą o zwrot zabezpieczenia należytego wykonania umowy nr …………… pod nazwą </w:t>
      </w:r>
      <w:r>
        <w:rPr>
          <w:rFonts w:cs="Arial" w:ascii="Arial" w:hAnsi="Arial"/>
          <w:b/>
        </w:rPr>
        <w:t xml:space="preserve">„Wykonanie legalizacji ponownej ciepłomierzy </w:t>
        <w:br/>
        <w:t xml:space="preserve">w budynkach w kompleksach wojskowych administrowanych przez 35 WOG” </w:t>
      </w:r>
      <w:r>
        <w:rPr>
          <w:rFonts w:cs="Arial" w:ascii="Arial" w:hAnsi="Arial"/>
        </w:rPr>
        <w:t>dla Wykonawcy …………………………...........……. z siedzibą……………………………….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bezpieczenie należytego wykonania umowy wynosi …………….. zł, z czego Zamawiający zgonie z umową zwraca Wykonawcy ………. % zabezpieczenia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powyższym proszę o zwrot Wykonawcy zabezpieczenia przelewem na nr konta bankowego …………………………………………………………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do reprezentowania Wykonawcy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dnia ……………………..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. zwrotu zabezpieczenia należytego wykonania umow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dot. wykonania umowy nr ……………... z dnia …………. pod nazwą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 xml:space="preserve">„Wykonanie legalizacji ponownej ciepłomierzy </w:t>
        <w:br/>
        <w:t>w budynkach w kompleksach wojskowych administrowanych przez 35 WOG”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 xml:space="preserve">Strony oświadczają, że umowa nr ……………………………… została wykonana należycie i nie toczą się w jej sprawie postępowania sporne. 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Wobec powyższego Zamawiający zwróci Wykonawcy Zabezpieczenie należytego wykonania umowy w kwocie wynikającej z umownych zapisów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do reprezentowania Wykonawcy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ab/>
        <w:t xml:space="preserve">                   </w:t>
        <w:tab/>
        <w:tab/>
        <w:tab/>
        <w:tab/>
        <w:tab/>
        <w:tab/>
        <w:t xml:space="preserve">    do reprezentowania Zamawiającego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35 Wojskowy Oddział Gospodarczy 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2 do umow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1:01:00Z</dcterms:created>
  <dc:creator>js</dc:creator>
  <dc:description/>
  <cp:keywords/>
  <dc:language>en-US</dc:language>
  <cp:lastModifiedBy>Lubacha Bernadetta</cp:lastModifiedBy>
  <cp:lastPrinted>2018-05-07T14:43:00Z</cp:lastPrinted>
  <dcterms:modified xsi:type="dcterms:W3CDTF">2023-07-19T11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r34prdez1kvCxugA683r7/HY/G0hvYa0</vt:lpwstr>
  </property>
  <property fmtid="{D5CDD505-2E9C-101B-9397-08002B2CF9AE}" pid="8" name="docIndexRef">
    <vt:lpwstr>d7a53a73-e27e-4f6c-abe8-f9a6857cb6a4</vt:lpwstr>
  </property>
</Properties>
</file>