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sz w:val="24"/>
          <w:szCs w:val="24"/>
        </w:rPr>
        <w:t>Załącznik nr  2A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OPIS PRZEDMIOTU ZAMÓWIENIA</w:t>
      </w:r>
    </w:p>
    <w:p>
      <w:pPr>
        <w:pStyle w:val="Normal"/>
        <w:spacing w:lineRule="exact" w:line="253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la części 1,3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ODA DESTYLOWANA</w:t>
      </w:r>
    </w:p>
    <w:p>
      <w:pPr>
        <w:pStyle w:val="Normal"/>
        <w:spacing w:lineRule="exact" w:line="315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is ogó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da zdemineralizowana bez soli występujących w normalnej wodzie źródlanej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jemnik z tworzywa sztucznego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jemność opakowania : 5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waga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Zamawiający nie wyraża zgody na zaproponowanie wody demineralizowanej                  w części 1 i 3 postępowania.</w:t>
      </w:r>
    </w:p>
    <w:p>
      <w:pPr>
        <w:pStyle w:val="Normal"/>
        <w:tabs>
          <w:tab w:val="clear" w:pos="720"/>
          <w:tab w:val="left" w:pos="560" w:leader="none"/>
        </w:tabs>
        <w:spacing w:lineRule="atLeast" w:line="0"/>
        <w:ind w:left="560" w:hanging="0"/>
        <w:jc w:val="center"/>
        <w:rPr>
          <w:rFonts w:ascii="Arial" w:hAnsi="Arial" w:eastAsia="Arial" w:cs="Arial"/>
          <w:b/>
          <w:b/>
          <w:sz w:val="24"/>
          <w:szCs w:val="24"/>
          <w:highlight w:val="yellow"/>
        </w:rPr>
      </w:pPr>
      <w:r>
        <w:rPr>
          <w:rFonts w:eastAsia="Arial" w:cs="Arial" w:ascii="Arial" w:hAnsi="Arial"/>
          <w:b/>
          <w:sz w:val="24"/>
          <w:szCs w:val="24"/>
          <w:highlight w:val="yellow"/>
        </w:rPr>
        <w:t>ZAMAWIAJĄCY WYMAGA:</w:t>
      </w:r>
    </w:p>
    <w:p>
      <w:pPr>
        <w:pStyle w:val="Normal"/>
        <w:tabs>
          <w:tab w:val="clear" w:pos="720"/>
          <w:tab w:val="left" w:pos="560" w:leader="none"/>
        </w:tabs>
        <w:spacing w:lineRule="exact" w:line="273"/>
        <w:jc w:val="center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Arial" w:cs="Arial" w:ascii="Arial" w:hAnsi="Arial"/>
          <w:b/>
          <w:sz w:val="24"/>
          <w:szCs w:val="24"/>
          <w:highlight w:val="yellow"/>
        </w:rPr>
        <w:t>przesłania wraz z ofertą karty charakterystyki proponowanego produkt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highlight w:val="yellow"/>
        </w:rPr>
        <w:t>zgodnie z obowiązującym wzorem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24"/>
          <w:szCs w:val="24"/>
        </w:rPr>
        <w:t>Zastosowanie dla zamówionego produktu :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sługa akumulatorów  kwasowych</w:t>
      </w:r>
    </w:p>
    <w:p>
      <w:pPr>
        <w:pStyle w:val="Normal"/>
        <w:numPr>
          <w:ilvl w:val="0"/>
          <w:numId w:val="5"/>
        </w:numPr>
        <w:spacing w:lineRule="atLeast" w:line="0"/>
        <w:ind w:left="426" w:hanging="14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kowany po 5 l w opakowaniach jednorazowych,</w:t>
      </w:r>
    </w:p>
    <w:p>
      <w:pPr>
        <w:pStyle w:val="Normal"/>
        <w:numPr>
          <w:ilvl w:val="0"/>
          <w:numId w:val="5"/>
        </w:numPr>
        <w:spacing w:lineRule="atLeast" w:line="0"/>
        <w:ind w:left="426" w:hanging="14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pakowanie zbiorcze paleta – ilość na palecie nie więcej niż 80 szt , zabezpieczenie przed zgnieceniem i pęknięciem pojemników- zastosowanie przegródek pomiędzy rzędami i zabezpieczeń narożnych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spacing w:lineRule="atLeast" w:line="0"/>
        <w:ind w:left="426" w:hanging="142"/>
        <w:rPr/>
      </w:pPr>
      <w:r>
        <w:rPr>
          <w:rFonts w:eastAsia="Arial" w:cs="Arial" w:ascii="Arial" w:hAnsi="Arial"/>
          <w:sz w:val="24"/>
          <w:szCs w:val="24"/>
        </w:rPr>
        <w:t>data produkcji nie wcześniej niż w 1 kwartale  w 2024 rok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spacing w:lineRule="atLeast" w:line="0"/>
        <w:ind w:left="426" w:hanging="142"/>
        <w:rPr/>
      </w:pPr>
      <w:r>
        <w:rPr>
          <w:rFonts w:eastAsia="Arial" w:cs="Arial" w:ascii="Arial" w:hAnsi="Arial"/>
          <w:sz w:val="24"/>
          <w:szCs w:val="24"/>
        </w:rPr>
        <w:t>opakowania muszą być szczelne, oryginalnie zapakowane, a ich spakowanie musi umożliwić ich sprawdzenie i przeliczenie przez przedstawiciela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spacing w:lineRule="atLeast" w:line="0"/>
        <w:ind w:left="426" w:hanging="142"/>
        <w:rPr/>
      </w:pPr>
      <w:r>
        <w:rPr>
          <w:rFonts w:eastAsia="Arial" w:cs="Arial" w:ascii="Arial" w:hAnsi="Arial"/>
          <w:sz w:val="24"/>
          <w:szCs w:val="24"/>
        </w:rPr>
        <w:t>Za stan produktów do czasu podpisania protokołu odbioru przez przedstawiciela Zamawiającego odpowiada Wykonawca.</w:t>
      </w:r>
    </w:p>
    <w:p>
      <w:pPr>
        <w:pStyle w:val="Normal"/>
        <w:tabs>
          <w:tab w:val="clear" w:pos="720"/>
          <w:tab w:val="left" w:pos="480" w:leader="none"/>
        </w:tabs>
        <w:spacing w:lineRule="atLeast" w:line="0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AMAWAIAJĄCY WYMAGA BY DOSTAWA BYŁA DOSTARCZONA NA PALETACH NA KTÓRYCH ZNAZDOWAĆ SIĘ MOŻE MAKSYMALNIE 400 L WODY DESTYLOWANEJ  ( 80 OPAKOWAŃ 5 LITROWYCH), A RZĘDY PRODUKTÓW BĘDĄ ZABEZPIECZONE PRZEGRÓDKAMI UNIEMOŻLIWIAJĄCYMI ICH PRZESUWANIE SIĘ . </w:t>
      </w:r>
    </w:p>
    <w:p>
      <w:pPr>
        <w:pStyle w:val="Normal"/>
        <w:tabs>
          <w:tab w:val="clear" w:pos="720"/>
          <w:tab w:val="left" w:pos="480" w:leader="none"/>
        </w:tabs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32"/>
        <w:ind w:left="284" w:right="740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kres przydatności nie krótszy niż 24 miesiące od daty produkcji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32"/>
        <w:ind w:left="284" w:right="740" w:hanging="284"/>
        <w:rPr/>
      </w:pPr>
      <w:bookmarkStart w:id="1" w:name="_Hlk168033588"/>
      <w:bookmarkEnd w:id="1"/>
      <w:r>
        <w:rPr>
          <w:rFonts w:eastAsia="Arial" w:cs="Arial" w:ascii="Arial" w:hAnsi="Arial"/>
          <w:sz w:val="24"/>
          <w:szCs w:val="24"/>
        </w:rPr>
        <w:t xml:space="preserve">data produkcji </w:t>
      </w:r>
      <w:r>
        <w:rPr>
          <w:rFonts w:eastAsia="Arial" w:cs="Arial" w:ascii="Arial" w:hAnsi="Arial"/>
          <w:b/>
          <w:sz w:val="24"/>
          <w:szCs w:val="24"/>
          <w:u w:val="single"/>
        </w:rPr>
        <w:t>musi znajdować się</w:t>
      </w:r>
      <w:r>
        <w:rPr>
          <w:rFonts w:eastAsia="Arial" w:cs="Arial" w:ascii="Arial" w:hAnsi="Arial"/>
          <w:sz w:val="24"/>
          <w:szCs w:val="24"/>
        </w:rPr>
        <w:t xml:space="preserve"> na etykiecie każdego z pojemników produk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32"/>
        <w:ind w:left="284" w:right="740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a przydatności do użycia  MUSI się składać z dnia, miesiąca i rok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32"/>
        <w:ind w:left="284" w:right="740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rmin okresu przydatności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(data przydatności do użycia </w:t>
      </w:r>
      <w:r>
        <w:rPr>
          <w:rFonts w:eastAsia="Arial" w:cs="Arial" w:ascii="Arial" w:hAnsi="Arial"/>
          <w:sz w:val="24"/>
          <w:szCs w:val="24"/>
        </w:rPr>
        <w:t xml:space="preserve">) 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musi być </w:t>
      </w:r>
      <w:r>
        <w:rPr>
          <w:rFonts w:eastAsia="Arial" w:cs="Arial" w:ascii="Arial" w:hAnsi="Arial"/>
          <w:sz w:val="24"/>
          <w:szCs w:val="24"/>
        </w:rPr>
        <w:t>na każdej etykiecie każdego z opakowań produktu.</w:t>
      </w:r>
    </w:p>
    <w:p>
      <w:pPr>
        <w:pStyle w:val="Normal"/>
        <w:tabs>
          <w:tab w:val="clear" w:pos="720"/>
          <w:tab w:val="left" w:pos="482" w:leader="none"/>
        </w:tabs>
        <w:spacing w:lineRule="auto" w:line="232"/>
        <w:ind w:right="7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right="-18" w:hanging="0"/>
        <w:rPr/>
      </w:pPr>
      <w:bookmarkStart w:id="2" w:name="_Hlk168033588"/>
      <w:bookmarkEnd w:id="2"/>
      <w:r>
        <w:rPr>
          <w:rFonts w:eastAsia="Arial" w:cs="Arial" w:ascii="Arial" w:hAnsi="Arial"/>
          <w:b/>
          <w:sz w:val="24"/>
          <w:szCs w:val="24"/>
        </w:rPr>
        <w:t>W PRZYPADKU GDY PRODUCENT PRODUKTU NIE PRZEWIDZIAŁ OZNACZENIA DATY PRODUKCJI ORAZ DATY PRZYDATNOŚCI DO UŻYCIA PRODUKTU NA ETYKIETACH, ZAMAWIAJĄCY DOPUŚCI PRODUKT DLA KTÓREGO PRODUCENT WYSTAWI ZAŚWIADCZENIE ZAWIERAJĄCE DATĘ PRODUKCJI DLA KAŻDEJ Z PARTII DOSTARCZONEGO PRODUKTU ORAZ WSKAŻE DATĘ JEGO PRZYDATNOŚCI DO UŻYCIA ZAŁĄCZONE DO DOSTAWY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mawiający ma prawo odmówić przyjęcia produktów których data produkcji lub data przydatności do użycia oznaczona będzie za pomocą np. metkownic itp. środków, lub znajdujących się w innych miejscach niż etykiety producenta produktu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bookmarkStart w:id="3" w:name="_Hlk168033677"/>
      <w:bookmarkStart w:id="4" w:name="_Hlk168033677"/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tLeast" w:line="0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wody destylowanej do wskazanego w zamówieniu magazynu w m. Szczecin</w:t>
      </w:r>
    </w:p>
    <w:p>
      <w:pPr>
        <w:pStyle w:val="Normal"/>
        <w:numPr>
          <w:ilvl w:val="0"/>
          <w:numId w:val="4"/>
        </w:numPr>
        <w:spacing w:lineRule="atLeast" w:line="0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zostanie ustalona (telefonicznie) , zgodnie z terminem  wskazanym przez Wykonawcę w ofercie.</w:t>
      </w:r>
    </w:p>
    <w:p>
      <w:pPr>
        <w:pStyle w:val="Normal"/>
        <w:numPr>
          <w:ilvl w:val="0"/>
          <w:numId w:val="4"/>
        </w:numPr>
        <w:spacing w:lineRule="atLeast" w:line="0"/>
        <w:ind w:left="284" w:hanging="284"/>
        <w:rPr/>
      </w:pPr>
      <w:r>
        <w:rPr>
          <w:rFonts w:eastAsia="Arial" w:cs="Arial" w:ascii="Arial" w:hAnsi="Arial"/>
          <w:sz w:val="24"/>
          <w:szCs w:val="24"/>
        </w:rPr>
        <w:t>O planowanej dostawie Wykonawca poinformuje przedstawiciela Zamawiającego z wyprzedzeniem, przynajmniej dwa dni przed planowaną dostawą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zostanie ustalona (telefonicznie) , zgodnie z terminem  wskazanym przez Wykonawcę w ofercie.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>Wraz z każdą z dostaw Zamawiający wymaga następujących dokumentów:</w:t>
      </w:r>
    </w:p>
    <w:p>
      <w:pPr>
        <w:pStyle w:val="Normal"/>
        <w:numPr>
          <w:ilvl w:val="0"/>
          <w:numId w:val="2"/>
        </w:numPr>
        <w:spacing w:lineRule="atLeast" w:line="0"/>
        <w:ind w:left="426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kumentu WZ na ilość dostarczonego produktu z dokładną nazwą produktu zgodną z produktem zaproponowanym w formularzu cenowym</w:t>
      </w:r>
    </w:p>
    <w:p>
      <w:pPr>
        <w:pStyle w:val="Normal"/>
        <w:numPr>
          <w:ilvl w:val="0"/>
          <w:numId w:val="2"/>
        </w:numPr>
        <w:spacing w:lineRule="atLeast" w:line="0"/>
        <w:ind w:left="426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okołu dostawy dostarczonego produktu podpisanego przez Wykonawcę</w:t>
      </w:r>
    </w:p>
    <w:p>
      <w:pPr>
        <w:pStyle w:val="Normal"/>
        <w:numPr>
          <w:ilvl w:val="0"/>
          <w:numId w:val="2"/>
        </w:numPr>
        <w:spacing w:lineRule="atLeast" w:line="0"/>
        <w:ind w:left="426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rty charakterystyki zaproponowanego w formularzu cenowym produktu (jeśli są przewidziane dla produktu)</w:t>
      </w:r>
    </w:p>
    <w:p>
      <w:pPr>
        <w:pStyle w:val="Normal"/>
        <w:numPr>
          <w:ilvl w:val="0"/>
          <w:numId w:val="2"/>
        </w:numPr>
        <w:spacing w:lineRule="atLeast" w:line="0"/>
        <w:ind w:left="426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arty gwarancyjnej zgodnie z okresem objęcia produktu gwarancją nie krótszym niż 24 miesięcy, ale nie dłuższym niż data okresu przydatności produktu do użycia </w:t>
      </w:r>
    </w:p>
    <w:p>
      <w:pPr>
        <w:pStyle w:val="Normal"/>
        <w:numPr>
          <w:ilvl w:val="0"/>
          <w:numId w:val="2"/>
        </w:numPr>
        <w:spacing w:lineRule="atLeast" w:line="0"/>
        <w:ind w:left="426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rta gwarancyjna powinna zawierać nazwę produktu, numer partii                 (jeśli są różne partie produktu- ilość pojemników dla każdej z partii),data produkcji dla każdej z partii, data przydatności do użycia dla każdej z partii.</w:t>
      </w:r>
    </w:p>
    <w:p>
      <w:pPr>
        <w:pStyle w:val="Normal"/>
        <w:numPr>
          <w:ilvl w:val="0"/>
          <w:numId w:val="2"/>
        </w:numPr>
        <w:spacing w:lineRule="atLeast" w:line="0"/>
        <w:ind w:left="426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rta gwarancyjna MUSI być podpisana przez wykonawcę i zawierać pieczątkę Wykonawcy.</w:t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>FAKTURA ZOSTANIE WYSTAWIONA I PRZESŁANA PO ODESŁANIU DROGĄ MAILOWĄ LUB FAX-em  DO WYKONAWCY PROTOKOŁU DOSTAWY, PODPISANEGO PRZEZ PRZEDSTAWICIELA ZAMAWIAJĄCEGO NIEZAWIERAJĄCEGO UWAG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>Wykonawca odbierze w terminie do 14 dni roboczych produkty które Wykonawca reklamuje, które będą niewłaściwie oznakowane lub ich parametr będzie odbiegał od parametrów wymaganych przez Zamawiającego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 przypadku stwierdzenia przez Zamawiającego nieprawidłowości Zamawiający reklamuje całą partię produktu,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mawiający zastrzega sobie prawo zwrotu na koszt Wykonawcy produktu niezgodnego z formularzem cenowym, niewłaściwie oznakowanego, niezawierającego daty produkcji na etykiecie produktu lub daty (terminu przydatności do życia) każdego z produktów, jeśli Wykonawca tego nie zrobi w terminie do 14 dni roboczych od dnia zgłoszenia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mawiający dopuszcza dostawy częściowe, przy czym nie może ich być więcej niż 3 w terminie zadeklarowanym w ofercie przez Wykonawcę.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left="28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mawiający wymaga dostawy transportem Wykonawcy. Koszt dostawy pokrywa Wykonawca umowy</w:t>
      </w:r>
    </w:p>
    <w:p>
      <w:pPr>
        <w:pStyle w:val="Normal"/>
        <w:spacing w:lineRule="exact" w:line="27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ferta powinna zawiera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560" w:hanging="42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cenę brutto za pojemnik - 5 litrów wody destylowanej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exact" w:line="273"/>
        <w:ind w:left="560" w:hanging="422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wraz z ofertą należy dostarczyć kartę charakterystyki proponowanego produktu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exact" w:line="273"/>
        <w:ind w:left="560" w:hanging="422"/>
        <w:rPr/>
      </w:pPr>
      <w:bookmarkStart w:id="5" w:name="_Hlk168033677"/>
      <w:r>
        <w:rPr>
          <w:rFonts w:eastAsia="Arial" w:cs="Arial" w:ascii="Arial" w:hAnsi="Arial"/>
          <w:b/>
          <w:sz w:val="24"/>
          <w:szCs w:val="24"/>
        </w:rPr>
        <w:t>powinna wskazywać producenta produktu oraz wszystkie jego parametry niezbędne do oceny proponowanego produktu</w:t>
      </w:r>
      <w:bookmarkEnd w:id="5"/>
    </w:p>
    <w:sectPr>
      <w:type w:val="nextPage"/>
      <w:pgSz w:w="11906" w:h="16838"/>
      <w:pgMar w:left="1420" w:right="142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46:00Z</dcterms:created>
  <dc:creator>hp</dc:creator>
  <dc:description/>
  <cp:keywords/>
  <dc:language>en-US</dc:language>
  <cp:lastModifiedBy>Dane Ukryte</cp:lastModifiedBy>
  <cp:lastPrinted>2024-07-29T17:45:00Z</cp:lastPrinted>
  <dcterms:modified xsi:type="dcterms:W3CDTF">2024-08-05T10:48:00Z</dcterms:modified>
  <cp:revision>6</cp:revision>
  <dc:subject/>
  <dc:title/>
</cp:coreProperties>
</file>