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7/P/SŁ.ZDR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MEDY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ługa w zakresie odbioru transportu i unieszkodliwiania odpadów medycznych niebezpiecznych i innych niż niebezpieczne pochodzących z działalności służb medycznych oraz związanych z nimi badań. </w:t>
      </w:r>
      <w:r>
        <w:rPr>
          <w:rFonts w:cs="Arial" w:ascii="Arial" w:hAnsi="Arial"/>
          <w:sz w:val="20"/>
          <w:szCs w:val="20"/>
        </w:rPr>
        <w:t>(zgodnie z opisem przedmiotu zamówienia – zał. nr. 2 do zaproszeni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od 01.01.2025r. do 31.12.2025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celu potwierdzenia, że oferowane usługi spełniają wymagania określone przez Zamawiającego,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. dokument wydany przez Marszałka województwa potwierdzający wpis do rejestru BDO (bazy danych o produktach i opakowaniach oraz o gospodarce odpadami) zgodnie z Ustawą                          o odpadach  z dnia 14 grudnia 2012 r. (tj. Dz. U. z 2022, poz. 699, 1250, 1776, 2127, 2722 ze zm.), 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. Aktualna decyzja / zezwolenie (właściwego terytorialnie organu), na zagospodarowanie odpadów (unieszkodliwienie odpadów)  będących przedmiotem zamówi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, gdy Wykonawca prowadzi działalność wyłącznie w zakresie odbioru i transportu odpadów, powinien przedstawić obowiązującą umową z podmiotem prowadzącym działalność w zakresie dalszego zagospodarowania odpadów (unieszkodliwienie odpadów) będących przedmiotem zamówieni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  <w:u w:val="single"/>
        </w:rPr>
        <w:t xml:space="preserve">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y złożone w innej formie niż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</w:rPr>
        <w:t xml:space="preserve">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4.11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-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4-10-29T13:11:00Z</cp:lastPrinted>
  <dcterms:modified xsi:type="dcterms:W3CDTF">2024-10-29T12:11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