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</w:rPr>
      </w:pPr>
      <w:r>
        <w:rPr>
          <w:b/>
          <w:i/>
          <w:sz w:val="22"/>
          <w:szCs w:val="22"/>
        </w:rPr>
        <w:t>ZAŁĄCZNIK NR</w:t>
      </w:r>
      <w:r>
        <w:rPr>
          <w:b/>
          <w:i/>
        </w:rPr>
        <w:t xml:space="preserve"> 3</w:t>
      </w:r>
    </w:p>
    <w:p>
      <w:pPr>
        <w:pStyle w:val="TextBody"/>
        <w:ind w:left="708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u w:val="single"/>
        </w:rPr>
        <w:t>WYKAZ ZASADNICZYCH CZYNNOŚCI KONSERWACYJNO-SERWISOWYCH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21"/>
        <w:numPr>
          <w:ilvl w:val="0"/>
          <w:numId w:val="4"/>
        </w:numPr>
        <w:spacing w:lineRule="auto" w:line="240"/>
        <w:ind w:left="709" w:hanging="709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Przedmiotem zamówienia jest </w:t>
      </w:r>
      <w:r>
        <w:rPr>
          <w:b/>
          <w:bCs/>
          <w:sz w:val="22"/>
          <w:szCs w:val="22"/>
        </w:rPr>
        <w:t>Stała  konserwacja  (serwisowanie) urządzeń transportu bliskiego (suwnice, wciągarki, żurawiki  dźwigi osobowe, towarowe, osobowo - towarowe) zamontowanych w obiektach zlokalizowanych na terenie administrowanym przez 31 BLT Poznań – Krzesiny ”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DANIE NR 1 – </w:t>
      </w:r>
      <w:r>
        <w:rPr>
          <w:bCs/>
          <w:i/>
          <w:sz w:val="22"/>
          <w:szCs w:val="22"/>
        </w:rPr>
        <w:t xml:space="preserve">wciągniki elektryczne łańcuchowe w kompleksie 6035 - </w:t>
      </w:r>
      <w:r>
        <w:rPr>
          <w:i/>
          <w:sz w:val="22"/>
          <w:szCs w:val="22"/>
        </w:rPr>
        <w:t>Poznań, ul. Silniki 1</w:t>
      </w: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DANIE NR 2 - 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suwnice elektryczne pomostowe, natorowe, wciągnik elektryczne w</w:t>
      </w:r>
    </w:p>
    <w:p>
      <w:pPr>
        <w:pStyle w:val="Normal"/>
        <w:ind w:left="1416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</w:t>
      </w:r>
      <w:r>
        <w:rPr>
          <w:bCs/>
          <w:i/>
          <w:sz w:val="22"/>
          <w:szCs w:val="22"/>
        </w:rPr>
        <w:t xml:space="preserve">kompleksie  6035 - Poznań, </w:t>
      </w:r>
      <w:r>
        <w:rPr>
          <w:i/>
          <w:sz w:val="22"/>
          <w:szCs w:val="22"/>
        </w:rPr>
        <w:t xml:space="preserve">ul. Silniki 1  </w:t>
      </w:r>
    </w:p>
    <w:p>
      <w:pPr>
        <w:pStyle w:val="Normal"/>
        <w:rPr/>
      </w:pPr>
      <w:r>
        <w:rPr>
          <w:b/>
          <w:sz w:val="22"/>
          <w:szCs w:val="22"/>
        </w:rPr>
        <w:t>ZADANIE NR 3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 xml:space="preserve">dźwigi towarowe, towarowo – osobowe  w kompleksie 2799 –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</w:t>
      </w:r>
      <w:r>
        <w:rPr>
          <w:i/>
          <w:sz w:val="22"/>
          <w:szCs w:val="22"/>
        </w:rPr>
        <w:t>Poznań, ul. Silniki i w kompleksie  5706 Kiekrz, ul. Rekreacyjna 2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DANIE NR 4 -  </w:t>
      </w:r>
      <w:r>
        <w:rPr>
          <w:bCs/>
          <w:i/>
          <w:sz w:val="22"/>
          <w:szCs w:val="22"/>
        </w:rPr>
        <w:t xml:space="preserve">dźwig osobowy THYSSEN-KRUPP w kompleksie 6035, Poznań, </w:t>
      </w:r>
      <w:r>
        <w:rPr>
          <w:i/>
          <w:sz w:val="22"/>
          <w:szCs w:val="22"/>
        </w:rPr>
        <w:t>ul. Silniki 1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ZADANIE NR 5 – </w:t>
      </w:r>
      <w:r>
        <w:rPr>
          <w:bCs/>
          <w:i/>
          <w:sz w:val="22"/>
          <w:szCs w:val="22"/>
        </w:rPr>
        <w:t xml:space="preserve">dźwig osobowy KONE w kompleksie 6035, </w:t>
      </w:r>
      <w:r>
        <w:rPr>
          <w:i/>
          <w:sz w:val="22"/>
          <w:szCs w:val="22"/>
        </w:rPr>
        <w:t xml:space="preserve">Poznań, ul. Silniki 1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DANIE NR 6 – </w:t>
      </w:r>
      <w:r>
        <w:rPr>
          <w:bCs/>
          <w:i/>
          <w:sz w:val="22"/>
          <w:szCs w:val="22"/>
        </w:rPr>
        <w:t>suwnice jednodźwignicowe natorowo – hakowe  elektryczne</w:t>
      </w:r>
    </w:p>
    <w:p>
      <w:pPr>
        <w:pStyle w:val="Normal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</w:t>
      </w:r>
      <w:r>
        <w:rPr>
          <w:bCs/>
          <w:i/>
          <w:sz w:val="22"/>
          <w:szCs w:val="22"/>
        </w:rPr>
        <w:t>w kompleksie 8652 – Borówiec k/Poznania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DANIE NR 7 – </w:t>
      </w:r>
      <w:r>
        <w:rPr>
          <w:bCs/>
          <w:i/>
          <w:sz w:val="22"/>
          <w:szCs w:val="22"/>
        </w:rPr>
        <w:t xml:space="preserve">wciągniki ręczne, suwnice bramowe CSPK z wózkiem jezdnym </w:t>
      </w:r>
    </w:p>
    <w:p>
      <w:pPr>
        <w:pStyle w:val="Normal"/>
        <w:rPr/>
      </w:pPr>
      <w:r>
        <w:rPr>
          <w:bCs/>
          <w:i/>
          <w:sz w:val="22"/>
          <w:szCs w:val="22"/>
        </w:rPr>
        <w:t xml:space="preserve">                                 </w:t>
      </w:r>
      <w:r>
        <w:rPr>
          <w:bCs/>
          <w:i/>
          <w:sz w:val="22"/>
          <w:szCs w:val="22"/>
        </w:rPr>
        <w:t>przepychanym w kompleksie 6035, Poznań,</w:t>
      </w:r>
      <w:r>
        <w:rPr>
          <w:i/>
          <w:sz w:val="22"/>
          <w:szCs w:val="22"/>
        </w:rPr>
        <w:t xml:space="preserve"> ul. Silniki 1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ADANIE NR 8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żurawie przenośne w kompleksie 2799 Poznań, ul. Silniki 1</w:t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zasadniczych czynności konserwacyjno -serwisowych</w:t>
      </w:r>
    </w:p>
    <w:p>
      <w:pPr>
        <w:pStyle w:val="TextBody"/>
        <w:numPr>
          <w:ilvl w:val="0"/>
          <w:numId w:val="3"/>
        </w:numPr>
        <w:ind w:left="284" w:hanging="284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asadnicze czynności konserwacyjne w zakresie </w:t>
      </w:r>
      <w:r>
        <w:rPr>
          <w:i/>
          <w:sz w:val="22"/>
          <w:szCs w:val="22"/>
          <w:u w:val="single"/>
        </w:rPr>
        <w:t>suwnic, wciągników, żurawików</w:t>
      </w:r>
      <w:r>
        <w:rPr>
          <w:i/>
          <w:sz w:val="22"/>
          <w:szCs w:val="22"/>
        </w:rPr>
        <w:t xml:space="preserve"> :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sz w:val="22"/>
          <w:szCs w:val="22"/>
        </w:rPr>
        <w:t>Wzrokowa kontrola wstępna:</w:t>
      </w:r>
    </w:p>
    <w:p>
      <w:pPr>
        <w:pStyle w:val="TextBody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elementów urządzenia;</w:t>
      </w:r>
    </w:p>
    <w:p>
      <w:pPr>
        <w:pStyle w:val="TextBody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obszaru wokół urządzenia;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)  Badania bezpośrednie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konstrukcji nośnej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urządzeń sterowniczych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mechanizmów podnoszenia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urządzeń podhakowych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mechanizmów jazdy wózka i mostu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tanu lin nośnych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haków i zbloczy hakowych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wyłączników bezpieczeństwa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łączników krańcowych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układów antykolizji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układów elektrycznych (okablowanie, szafy rozdzielcze, układ zasilania)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przemienników częstotliwości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układów monitorujących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układów hydraulicznych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urządzeń bezpieczeństwa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układów hamulcowych;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)  Wykonywanie podstawowych czynności obsługowych 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regulacja ustawień poszczególnych podzespołów i elementów wg ppkt b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marowanie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czyszczenie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kontrola elementów złącznych (w tym dokręcanie)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wykonywanie prób eksploatacyjnych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uzupełnianie oleju (całkowita wymiana wg potrzeb po otrzymaniu zlecenia z Sekcji Infrastruktury),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)  Ogólna ocena pracy urządzeń w tym wskazywanie (wraz z wyceną kosztów wykonania)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mawiającemu niezbędnych napraw zapewniających bezawaryjną pracę urządzeń (wraz określaniem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yczyn).</w:t>
      </w:r>
    </w:p>
    <w:p>
      <w:pPr>
        <w:pStyle w:val="TextBody"/>
        <w:numPr>
          <w:ilvl w:val="0"/>
          <w:numId w:val="3"/>
        </w:numPr>
        <w:ind w:left="284" w:hanging="284"/>
        <w:rPr/>
      </w:pPr>
      <w:r>
        <w:rPr>
          <w:i/>
          <w:sz w:val="22"/>
          <w:szCs w:val="22"/>
        </w:rPr>
        <w:t xml:space="preserve">Zasadnicze czynności konserwacyjne w zakresie </w:t>
      </w:r>
      <w:r>
        <w:rPr>
          <w:i/>
          <w:sz w:val="22"/>
          <w:szCs w:val="22"/>
          <w:u w:val="single"/>
        </w:rPr>
        <w:t>dźwigów osobowych i towarowych, osobowo / towarowych</w:t>
      </w:r>
      <w:r>
        <w:rPr>
          <w:i/>
          <w:sz w:val="22"/>
          <w:szCs w:val="22"/>
        </w:rPr>
        <w:t>:</w:t>
      </w:r>
    </w:p>
    <w:p>
      <w:pPr>
        <w:pStyle w:val="TextBody"/>
        <w:rPr/>
      </w:pPr>
      <w:r>
        <w:rPr>
          <w:sz w:val="22"/>
          <w:szCs w:val="22"/>
        </w:rPr>
        <w:t>a)  Sprawdzenie elementów maszynowni 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prawdzenie napięcia fazowego, przewodowego i sterowego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kontrola działania wyłącznika głównego,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prawdzenie obwodów ochrony przeciwporażeniowej i zabezpieczeń,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dokręcanie przewodów ze szczególnym zwróceniem uwagi na stan listew zaciskowych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W miejscach połączeń łączników obwodów bezpieczeństwa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prawdzenie stanu styków i przekaźników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prawdzenie stanu oleju w zespole zasilająco – sterującym i ewentualne jego uzupełnienie,</w:t>
      </w:r>
    </w:p>
    <w:p>
      <w:pPr>
        <w:pStyle w:val="TextBody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prawdzenie stanu przewodów i zaworów hydraulicznych ze szczególnym zwróceniem uwagi n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ich stan szczelności,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)  Sprawdzenie elementów kabiny i ramy kabinowej:</w:t>
      </w:r>
    </w:p>
    <w:p>
      <w:pPr>
        <w:pStyle w:val="TextBody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prawdzenie stanu lin nośnych i ich zamocowań oraz krążków linowych i zabezpieczeń przed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padnięciem liny z rowka,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prawdzenie stanu prowadników kabinowych i luzów na prowadnicach oraz stanu ich smarowania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wykonanie jazd próbnych (2-3 cykle)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prawdzenie i regulacja zatrzymywania się kabiny na przystankach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prawdzenie działania i ewentualna wymiana uszkodzonych elementów kasety dyspozycji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prawdzenie wyposażenia kabiny :oświetlenie, instrukcja obsługi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prawdzenie działania fotokomórek bariery świetlnej,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)  Sprawdzenie elementów szybu: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sprawdzenie drzwi przystankowych: działanie łączników i rygli, regulacja, usunięcie usterek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i smarowanie,</w:t>
      </w:r>
    </w:p>
    <w:p>
      <w:pPr>
        <w:pStyle w:val="TextBody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prawdzenie działania kasety wezwań i wymiana uszkodzonych elementów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prawdzenie działania przesłonek impulsatorów sprawdzenie działania wyłączników  krańcowych</w:t>
        <w:br/>
        <w:t xml:space="preserve">           i końcowych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prawdzenie stanu mocowania instalacji elektrycznej w tym stan izolacji ochronnej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prawdzenie wyłącznika dźwigu.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)  Sprawdzenie elementów podszybi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prawdzenie mocowania cylindra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prawdzenie przewodu hydraulicznego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prawdzenie stanu i mocowania sprężyn zderzaków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Wykonawcy:</w:t>
      </w:r>
    </w:p>
    <w:p>
      <w:pPr>
        <w:pStyle w:val="TextBody"/>
        <w:numPr>
          <w:ilvl w:val="0"/>
          <w:numId w:val="7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Wykonawca będzie odpowiadać za stan techniczny Urządzeń Transportu Bliskiego (UTB) przed Inspektorem Wojskowego Dozoru Technicznego (WDT).</w:t>
      </w:r>
    </w:p>
    <w:p>
      <w:pPr>
        <w:pStyle w:val="TextBody"/>
        <w:numPr>
          <w:ilvl w:val="0"/>
          <w:numId w:val="7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Wykonawca w ramach podpisanej umowy będzie zobowiązany do uczestniczenia </w:t>
        <w:br/>
        <w:t>w badaniach okresowych i doraźnych kontrolach realizowanych przez WDT.</w:t>
      </w:r>
    </w:p>
    <w:p>
      <w:pPr>
        <w:pStyle w:val="TextBody"/>
        <w:numPr>
          <w:ilvl w:val="0"/>
          <w:numId w:val="7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Cs/>
          <w:sz w:val="22"/>
          <w:szCs w:val="22"/>
        </w:rPr>
        <w:t xml:space="preserve"> w ramach podpisanej umowy będzie raz w roku wykonywał pomiary elektryczne </w:t>
        <w:br/>
        <w:t>(po wcześniejszym uzgodnieniu z przedstawicielem Sekcji Technicznego Utrzymania Nieruchomości 31 BLT):</w:t>
      </w:r>
    </w:p>
    <w:p>
      <w:pPr>
        <w:pStyle w:val="TextBody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  stanu rezystancji izolacji</w:t>
      </w:r>
    </w:p>
    <w:p>
      <w:pPr>
        <w:pStyle w:val="TextBody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skuteczności od porażeń (ochrona dodatkowa) układu zasilania urządzeń i instalacji wewnętrznej każdego urządzenia.</w:t>
      </w:r>
    </w:p>
    <w:p>
      <w:pPr>
        <w:pStyle w:val="TextBody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4. Przybycie na wezwanie przedstawiciela Zamawiającego do wskazanego obiektu w czasie nie dłuższym niż 6 godzin od telefonicznego wezwania i powiadomienia o nieprawidłowej prac lub awarii urządzenia. W przypadku uwięzienia ludzi czas reakcji (przybycie na miejsce zdarzenia) na zgłoszenie winien być nie dłuższy niż 1 godz.</w:t>
      </w:r>
    </w:p>
    <w:p>
      <w:pPr>
        <w:pStyle w:val="TextBody"/>
        <w:numPr>
          <w:ilvl w:val="0"/>
          <w:numId w:val="5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Cena za wykonanie przedmiotu zamówienia obejmuje:</w:t>
      </w:r>
    </w:p>
    <w:p>
      <w:pPr>
        <w:pStyle w:val="TextBody"/>
        <w:numPr>
          <w:ilvl w:val="0"/>
          <w:numId w:val="6"/>
        </w:numPr>
        <w:ind w:left="426" w:hanging="284"/>
        <w:rPr>
          <w:sz w:val="22"/>
          <w:szCs w:val="22"/>
        </w:rPr>
      </w:pPr>
      <w:r>
        <w:rPr>
          <w:sz w:val="22"/>
          <w:szCs w:val="22"/>
        </w:rPr>
        <w:t>koszt realizacji konserwacji podstawowej i przeglądów okresowych,</w:t>
      </w:r>
    </w:p>
    <w:p>
      <w:pPr>
        <w:pStyle w:val="TextBody"/>
        <w:numPr>
          <w:ilvl w:val="0"/>
          <w:numId w:val="6"/>
        </w:numPr>
        <w:ind w:left="426" w:hanging="273"/>
        <w:rPr>
          <w:sz w:val="22"/>
          <w:szCs w:val="22"/>
        </w:rPr>
      </w:pPr>
      <w:r>
        <w:rPr>
          <w:sz w:val="22"/>
          <w:szCs w:val="22"/>
        </w:rPr>
        <w:t>materiały konserwacyjne takie jak: środki konserwujące, czyściwa, żaróweczki sygnalizacyjne, żarówki oświetlenia kabiny, bezpieczniki, śruby, zawleczki, i inne elementy złączne.</w:t>
      </w:r>
    </w:p>
    <w:p>
      <w:pPr>
        <w:pStyle w:val="TextBody"/>
        <w:numPr>
          <w:ilvl w:val="0"/>
          <w:numId w:val="6"/>
        </w:numPr>
        <w:ind w:left="426" w:hanging="274"/>
        <w:rPr>
          <w:sz w:val="22"/>
          <w:szCs w:val="22"/>
        </w:rPr>
      </w:pPr>
      <w:r>
        <w:rPr>
          <w:sz w:val="22"/>
          <w:szCs w:val="22"/>
        </w:rPr>
        <w:t>koszty dojazdu do obiektu</w:t>
      </w:r>
    </w:p>
    <w:p>
      <w:pPr>
        <w:pStyle w:val="TextBody"/>
        <w:numPr>
          <w:ilvl w:val="0"/>
          <w:numId w:val="6"/>
        </w:numPr>
        <w:ind w:left="426" w:hanging="274"/>
        <w:rPr>
          <w:sz w:val="22"/>
          <w:szCs w:val="22"/>
        </w:rPr>
      </w:pPr>
      <w:r>
        <w:rPr>
          <w:sz w:val="22"/>
          <w:szCs w:val="22"/>
        </w:rPr>
        <w:t>koszty sprzętu niezbędnego do wykonania konserwacji i przeglądów okresowych</w:t>
      </w:r>
    </w:p>
    <w:p>
      <w:pPr>
        <w:pStyle w:val="TextBody"/>
        <w:numPr>
          <w:ilvl w:val="0"/>
          <w:numId w:val="6"/>
        </w:numPr>
        <w:ind w:left="426" w:hanging="274"/>
        <w:rPr>
          <w:sz w:val="22"/>
          <w:szCs w:val="22"/>
        </w:rPr>
      </w:pPr>
      <w:r>
        <w:rPr>
          <w:sz w:val="22"/>
          <w:szCs w:val="22"/>
        </w:rPr>
        <w:t>koszty jednorazowego wykonania pomiarów eksploatacyjnych :</w:t>
      </w:r>
    </w:p>
    <w:p>
      <w:pPr>
        <w:pStyle w:val="TextBody"/>
        <w:ind w:left="1080" w:hanging="92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stanu rezystancji izolacji</w:t>
      </w:r>
    </w:p>
    <w:p>
      <w:pPr>
        <w:pStyle w:val="TextBody"/>
        <w:tabs>
          <w:tab w:val="clear" w:pos="708"/>
          <w:tab w:val="left" w:pos="1276" w:leader="none"/>
        </w:tabs>
        <w:ind w:left="1080" w:hanging="92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skuteczności ochrony od porażeń (ochrona dodatkowa) układów zasilania urządzenia</w:t>
      </w:r>
    </w:p>
    <w:p>
      <w:pPr>
        <w:pStyle w:val="TextBody"/>
        <w:tabs>
          <w:tab w:val="clear" w:pos="708"/>
          <w:tab w:val="left" w:pos="1276" w:leader="none"/>
        </w:tabs>
        <w:ind w:left="1080" w:hanging="92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raz z instalacją wewnętrzną.</w:t>
      </w:r>
    </w:p>
    <w:p>
      <w:pPr>
        <w:pStyle w:val="TextBody"/>
        <w:ind w:left="426" w:hanging="220"/>
        <w:rPr>
          <w:sz w:val="22"/>
          <w:szCs w:val="22"/>
        </w:rPr>
      </w:pPr>
      <w:r>
        <w:rPr>
          <w:sz w:val="22"/>
          <w:szCs w:val="22"/>
        </w:rPr>
        <w:t>f)  koszty uczestnictwa w przeglądach realizowanych przez WD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!!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Do obowiązków Wykonawcy przedmiotu zamówienia należy wykonywanie innych wyżej nie wymienionych właściwych dla rodzaju i typu urządzenia czynności wynikających </w:t>
        <w:br/>
        <w:t xml:space="preserve">z DTR i instrukcji obsługi wymienionych urządzeń oraz wynikających </w:t>
        <w:br/>
        <w:t>z innych przepisów.</w:t>
      </w:r>
    </w:p>
    <w:p>
      <w:pPr>
        <w:pStyle w:val="TextBody"/>
        <w:ind w:left="7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ł: Michał KLIB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5" w:hanging="138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atLeast" w:line="320" w:before="0" w:after="12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6:00Z</dcterms:created>
  <dc:creator>NO NAME</dc:creator>
  <dc:description/>
  <cp:keywords/>
  <dc:language>en-US</dc:language>
  <cp:lastModifiedBy>Dane Ukryte</cp:lastModifiedBy>
  <cp:lastPrinted>2019-11-14T09:02:00Z</cp:lastPrinted>
  <dcterms:modified xsi:type="dcterms:W3CDTF">2024-09-24T11:34:00Z</dcterms:modified>
  <cp:revision>112</cp:revision>
  <dc:subject/>
  <dc:title>              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ehLqc16j/NSjIpVBZsi0IQrlb7DwSHG</vt:lpwstr>
  </property>
  <property fmtid="{D5CDD505-2E9C-101B-9397-08002B2CF9AE}" pid="8" name="docIndexRef">
    <vt:lpwstr>0b6322d3-9949-4de4-b357-4b8ce985ad64</vt:lpwstr>
  </property>
</Properties>
</file>