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left" w:pos="708" w:leader="none"/>
        </w:tabs>
        <w:jc w:val="right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  <w:t>ZAŁĄCZNIK NR 4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tbl>
      <w:tblPr>
        <w:tblW w:w="95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4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28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/nazwa (firma) i adres Wykonawcy/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 ODPOWIEDZIALNYCH ZA REALIZACJĘ PRZEDMIOTU ZAMÓWIENIA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POSIADAJĄCYCH KWALIFIKACJE  „E” i „D”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Tekstpodstawowywcity31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Składając ofertę w postępowaniu o zamówienie publiczne prowadzone na wybór Wykonawcy zadania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Stała  konserwacja  (serwisowanie) urządzeń transportu bliskiego (suwnice, wciągarki, żurawiki  dźwigi osobowe, towarowe, osobowo - towarowe) zamontowanych w obiektach zlokalizowanych na terenie administrowanym przez 31 BLT Poznań – Krzesiny 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DANIE NR 1, 2, 3, 4, 5, 6, 7, 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do realizacji niniejszego zamówienia przewidujemy następujące osoby: </w:t>
      </w:r>
    </w:p>
    <w:p>
      <w:pPr>
        <w:pStyle w:val="Tekstpodstawowywcity3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2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2"/>
        <w:gridCol w:w="3968"/>
      </w:tblGrid>
      <w:tr>
        <w:trPr>
          <w:trHeight w:val="850" w:hRule="atLeast"/>
        </w:trPr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mię i nazwisko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Zaświadczenie kwalifikacyjne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u w:val="single"/>
              </w:rPr>
              <w:t xml:space="preserve">– </w:t>
            </w:r>
            <w:r>
              <w:rPr>
                <w:b/>
                <w:bCs/>
                <w:u w:val="single"/>
              </w:rPr>
              <w:t xml:space="preserve">uprawnienia „E” i „D”                                                                 </w:t>
            </w:r>
            <w:r>
              <w:rPr>
                <w:bCs/>
                <w:i/>
              </w:rPr>
              <w:t>(należy podać nr grupy i pkt.)</w:t>
            </w:r>
          </w:p>
        </w:tc>
      </w:tr>
      <w:tr>
        <w:trPr>
          <w:trHeight w:val="331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 dn. ___.___.20</w:t>
        <w:softHyphen/>
        <w:softHyphen/>
        <w:t xml:space="preserve">24 r.                       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</w:t>
      </w:r>
      <w:r>
        <w:rPr/>
        <w:t>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(podpis upełnomocnionego przedstawiciela Wykonawcy)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7:00Z</dcterms:created>
  <dc:creator>Zimniak</dc:creator>
  <dc:description/>
  <cp:keywords/>
  <dc:language>en-US</dc:language>
  <cp:lastModifiedBy>Dane Ukryte</cp:lastModifiedBy>
  <cp:lastPrinted>2013-01-16T07:40:00Z</cp:lastPrinted>
  <dcterms:modified xsi:type="dcterms:W3CDTF">2024-09-23T09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187145b7-e791-4fdb-9b88-d9058a104be9</vt:lpwstr>
  </property>
</Properties>
</file>