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Zapytania publicznego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</w:rPr>
        <w:t xml:space="preserve">W odpowiedzi na Zapytanie publiczne, którego przedmiotem zamówienia jest opracowanie ekspertyzy technicznej dotyczącej nieszczelności dachu Oddziału ZUS w Kielcach przy ul. Kolberga 2a wraz z wykonaniem pomiarów i badań oraz wskazaniu zaleceń do wdrożenia celem usunięcia przyczyn przecieków składam(-my) niniejszą ofertę: 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cena netto za całość zamówienia ………………………………zł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</w:rPr>
        <w:t>Łączna cena brutto za całość zamówienia …………………………..… (w tym wartość podatku VAT – według stawki: ..… % w kwocie ……………….... zł)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</w:rPr>
        <w:t>Potwierdzam (-my) okres związania ofertą, który wynosi 30 dni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kres usługi będzie zgodny z zakresem wskazanym w pkt. 2 </w:t>
      </w:r>
      <w:r>
        <w:rPr>
          <w:rFonts w:cs="Calibri" w:ascii="Calibri" w:hAnsi="Calibri"/>
        </w:rPr>
        <w:t>Zapytania z dnia 6 września 2024 r., tzn. będzie obejmował opracowanie ekspertyzy technicznej dotyczącej nieszczelności dachu Oddziału ZUS w Kielcach przy ul. Kolberga 2a wraz z wykonaniem pomiarów i badań oraz wskazaniu zaleceń do wdrożenia celem usunięcia przyczyn przecieków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</w:rPr>
        <w:t>Oświadczam, że spełniam warunki udziału w postępowaniu wskazane w pkt. 3 Zapytania z dnia 6 września 2024 r.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wiedzę i doświadczenie oraz dysponuję potencjałem technicznym i osobami zdobnymi do wykonania zamówienia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00" w:before="60" w:after="60"/>
        <w:ind w:left="851" w:right="28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ycie wykonałem w okresie ostatnich 3 lat przed upływem terminu składania ofert, a jeżeli okres prowadzenia działalności jest krótszy - w tym okresie minimum dwie ekspertyzy stanu technicznego dachu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00" w:before="60" w:after="60"/>
        <w:ind w:left="851" w:right="28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ę Rzeczoznawcą Budowlanym, którego skieruję do wykonania przedmiotu zamówienia, znajdującym się na liście rzeczoznawców budowlanych Okręgowej Izby Inżynierów Budownictw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ę się w sytuacji ekonomicznej lub finansowej zapewniającej wykonanie zamówi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/>
      </w:pPr>
      <w:r>
        <w:rPr>
          <w:rFonts w:cs="Calibri" w:ascii="Calibri" w:hAnsi="Calibri"/>
        </w:rPr>
        <w:t xml:space="preserve">Nie podlegam wykluczeniu na podstawie art. 7 ust. 1 ustawy z dnia 13 kwietnia 2022 r. o szczególnych rozwiązaniach w zakresie przeciwdziałania wspieraniu agresji na Ukrainę oraz służących ochronie bezpieczeństwa narodowego (Dz.U. z 2024 r. poz. 507 t.j). 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/>
      </w:pPr>
      <w:r>
        <w:rPr>
          <w:rFonts w:cs="Calibri" w:ascii="Calibri" w:hAnsi="Calibri"/>
        </w:rPr>
        <w:t>Zobowiązuję się do przesłania w odpowiedzi na wezwanie Zamawiającego i w terminie przez niego wyznaczonym dokumentów potwierdzających spełnienie warunków określonych w pkt. 2.1. i 2.2. Formularza ofertowego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ostała mi przedstawiona 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acja dotycząca przetwarzania moich danych osobowych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 wobec osób fizycznych, od których dane osobowe bezpośrednio lub pośrednio pozyskałem w celu ubiegania się o udzielenie niniejszego zamówienia publicznego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 xml:space="preserve">..…………………      </w:t>
        <w:tab/>
        <w:t xml:space="preserve">    ………….……………..               </w:t>
        <w:tab/>
        <w:tab/>
        <w:t xml:space="preserve">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sz w:val="22"/>
          <w:szCs w:val="22"/>
          <w:vertAlign w:val="superscript"/>
        </w:rPr>
        <w:t xml:space="preserve">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 xml:space="preserve">miejscowość                                        data                       </w:t>
        <w:tab/>
        <w:t xml:space="preserve">       </w:t>
        <w:tab/>
        <w:tab/>
        <w:t xml:space="preserve">                         </w:t>
      </w:r>
      <w:r>
        <w:rPr>
          <w:rFonts w:cs="Calibri" w:ascii="Calibri" w:hAnsi="Calibri"/>
          <w:b/>
          <w:i/>
          <w:spacing w:val="-4"/>
          <w:sz w:val="22"/>
          <w:szCs w:val="22"/>
          <w:vertAlign w:val="subscript"/>
        </w:rPr>
        <w:t>czytelny podpis i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2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FFFFFF"/>
    </w:rPr>
  </w:style>
  <w:style w:type="character" w:styleId="WW8Num10z1">
    <w:name w:val="WW8Num10z1"/>
    <w:qFormat/>
    <w:rPr>
      <w:i w:val="false"/>
      <w:color w:val="000000"/>
      <w:sz w:val="20"/>
      <w:szCs w:val="20"/>
    </w:rPr>
  </w:style>
  <w:style w:type="character" w:styleId="WW8Num10z2">
    <w:name w:val="WW8Num10z2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5:00Z</dcterms:created>
  <dc:creator>ziolkowskiw</dc:creator>
  <dc:description/>
  <dc:language>en-US</dc:language>
  <cp:lastModifiedBy>Orliński, Paweł</cp:lastModifiedBy>
  <cp:lastPrinted>2024-09-06T10:25:00Z</cp:lastPrinted>
  <dcterms:modified xsi:type="dcterms:W3CDTF">2024-09-06T08:26:00Z</dcterms:modified>
  <cp:revision>1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