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Załącznik nr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1"/>
        <w:spacing w:lineRule="auto" w:line="276"/>
        <w:ind w:left="708" w:hanging="0"/>
        <w:rPr>
          <w:bCs/>
        </w:rPr>
      </w:pPr>
      <w:r>
        <w:rPr/>
        <w:t xml:space="preserve">Przedmiotem zamówienia jest </w:t>
      </w:r>
      <w:r>
        <w:rPr>
          <w:color w:val="000000"/>
        </w:rPr>
        <w:t>konserwacja, przegląd i legalizacja         instalacji niepalnych gazów   medycznych.</w:t>
      </w:r>
    </w:p>
    <w:p>
      <w:pPr>
        <w:pStyle w:val="Tekstpodstawowy21"/>
        <w:spacing w:lineRule="auto" w:line="276"/>
        <w:ind w:left="708" w:hanging="0"/>
        <w:rPr/>
      </w:pPr>
      <w:r>
        <w:rPr>
          <w:bCs/>
        </w:rPr>
        <w:t xml:space="preserve">Nazwa i kody dotyczące przedmiotu zamówienia określone </w:t>
        <w:br/>
        <w:t xml:space="preserve">we </w:t>
        <w:tab/>
        <w:t>Wspólnym Słowniku Zamówień CPV :</w:t>
      </w:r>
    </w:p>
    <w:p>
      <w:pPr>
        <w:pStyle w:val="Tekstpodstawowy21"/>
        <w:spacing w:lineRule="auto" w:line="276"/>
        <w:ind w:left="708" w:hanging="0"/>
        <w:rPr>
          <w:bCs/>
        </w:rPr>
      </w:pPr>
      <w:r>
        <w:rPr>
          <w:bCs/>
        </w:rPr>
      </w:r>
    </w:p>
    <w:p>
      <w:pPr>
        <w:pStyle w:val="Tekstpodstawowy21"/>
        <w:spacing w:lineRule="auto" w:line="276"/>
        <w:ind w:firstLine="708"/>
        <w:rPr/>
      </w:pPr>
      <w:r>
        <w:rPr>
          <w:rFonts w:eastAsia="Arial"/>
          <w:bCs/>
        </w:rPr>
        <w:t xml:space="preserve"> </w:t>
      </w:r>
      <w:r>
        <w:rPr>
          <w:bCs/>
        </w:rPr>
        <w:t>- 50421000-2  - naprawa i konserwacja</w:t>
      </w:r>
    </w:p>
    <w:p>
      <w:pPr>
        <w:pStyle w:val="Tekstpodstawowy21"/>
        <w:spacing w:lineRule="auto" w:line="276"/>
        <w:ind w:firstLine="708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- 50433000-9  - usługi kalibracyjne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Tekstpodstawowy21"/>
        <w:spacing w:lineRule="auto" w:line="276"/>
        <w:ind w:firstLine="708"/>
        <w:rPr>
          <w:u w:val="single"/>
        </w:rPr>
      </w:pPr>
      <w:r>
        <w:rPr>
          <w:u w:val="single"/>
        </w:rPr>
        <w:t>SZCZEGÓŁOWY OPIS ZAMÓWIENIA</w:t>
      </w:r>
    </w:p>
    <w:p>
      <w:pPr>
        <w:pStyle w:val="TextBody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spacing w:lineRule="auto" w:line="276"/>
        <w:ind w:left="708" w:hanging="0"/>
        <w:rPr>
          <w:b w:val="false"/>
          <w:b w:val="false"/>
        </w:rPr>
      </w:pPr>
      <w:r>
        <w:rPr>
          <w:b w:val="false"/>
          <w:bCs/>
        </w:rPr>
        <w:t xml:space="preserve">Przedmiot zamówienia: </w:t>
      </w:r>
      <w:r>
        <w:rPr>
          <w:b w:val="false"/>
          <w:color w:val="000000"/>
        </w:rPr>
        <w:t xml:space="preserve">konserwacja, przegląd i legalizacja instalacji </w:t>
        <w:br/>
        <w:t xml:space="preserve">niepalnych gazów medycznych </w:t>
      </w:r>
      <w:r>
        <w:rPr>
          <w:b w:val="false"/>
          <w:bCs/>
          <w:color w:val="000000"/>
        </w:rPr>
        <w:t>dla 15 WOG i jednostek wojskowych będących na jego zaopatrzeniu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sz w:val="24"/>
        </w:rPr>
      </w:pPr>
      <w:r>
        <w:rPr>
          <w:b w:val="false"/>
          <w:sz w:val="24"/>
        </w:rPr>
        <w:t xml:space="preserve">Wykonawca zobowiązany jest do przeprowadzenia konserwacji, przeglądu </w:t>
        <w:br/>
        <w:t>i legalizacji instalacji niepalnych gazów w pojazd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zamówienia obejmuje wszystkie niezbędne czynności wymagane </w:t>
        <w:br/>
        <w:t>w celu dopuszczenia sprzętu medycznego do dalszego użytkowania zgodnie z instrukcją obsługi producenta sprzętu, w szczególnośc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, legalizację i zachowanie gotowości eksploatacyjn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e wpisu o wykonanych czynnościach, uszkodzeniach oraz o dopuszczeniu lub nie sprzętu medycznego do dalszego użytkowania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awidłowości działania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, czy sprzęt medyczny może być dopuszczony do użytku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skazanych przez użytkownika niezbędnych czynności w celu dopuszczenia sprzętu medycznego do użytku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bezpieczeństwa mechanicznego i elektrycz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ie stosownych wpisów w dokumentacji przeglądów </w:t>
        <w:br/>
        <w:t xml:space="preserve"> i paszportów technicznych aparatury medyczn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wianie (regulacja) wymaganych przez producenta parametrów, legalizację.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spacing w:lineRule="auto" w:line="276"/>
        <w:ind w:left="960" w:hanging="0"/>
        <w:jc w:val="both"/>
        <w:rPr>
          <w:sz w:val="24"/>
        </w:rPr>
      </w:pPr>
      <w:r>
        <w:rPr>
          <w:color w:val="000000"/>
          <w:sz w:val="24"/>
        </w:rPr>
        <w:t>Konserwacja instalacji niepalnych gazów  w pojazdach i urządzeniach medycznych  polegać będzie  na sprawdzeniu: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- szczelności instalacji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- czystości instalacji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prawidłowym przepływie gazu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działanie mechanicznego punktu poboru tlenu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osprzętu ruchomego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0"/>
        <w:jc w:val="both"/>
        <w:rPr/>
      </w:pPr>
      <w:r>
        <w:rPr>
          <w:rFonts w:cs="Arial" w:ascii="Arial" w:hAnsi="Arial"/>
          <w:bCs/>
          <w:color w:val="000000"/>
        </w:rPr>
        <w:t>- przydatności gazu w butli do spożycia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ważności legalizacji butli.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Zamówienie realizowane będzie w miejscu wskazanym przez Zamawiającego tj.: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zczecin, ul. Wojska Polskiego 250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zczecin, ul. Metalowa 39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/>
      </w:pPr>
      <w:r>
        <w:rPr>
          <w:rFonts w:cs="Arial" w:ascii="Arial" w:hAnsi="Arial"/>
          <w:bCs/>
        </w:rPr>
        <w:t>- Szczecin, ul. Metalowa 52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zczecin, ul. Ku Słońcu 33 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zczecin, ul. Łukasińskiego 33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targard, ul. Al. Żołnierza 37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/>
      </w:pPr>
      <w:r>
        <w:rPr>
          <w:rFonts w:cs="Arial" w:ascii="Arial" w:hAnsi="Arial"/>
          <w:bCs/>
        </w:rPr>
        <w:t>- Stargard, ul. Zwycięzców 1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hoszczno, ul. Drawieńska 42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Bielkowo ul. Łąkowa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56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UWAGA: 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56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szt materiałów pomocniczych takich jak: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uszczelki i materiały uszczelniające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zyściwo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teriały smarne, czyszczące i konserwujące;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568" w:hanging="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onosi Wykonawca prac konserwacyjnych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zagwarantuje niezmienność cen jednostkowych określonych</w:t>
        <w:br/>
        <w:t>w ofercie.</w:t>
      </w:r>
    </w:p>
    <w:p>
      <w:pPr>
        <w:pStyle w:val="Akapitzlist"/>
        <w:spacing w:lineRule="auto" w:line="276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szt transportu winien być wkalkulowany w końcową cenę za usługę ujętą w załączniku nr 1 (formularz cenowy)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wykonania zamówienia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d dnia podpisania umowy do 31.10.2024 r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 za realizację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- koordynator – kierownik sekcji p. Ireneusz CIECHACKI  tel. 261 452 11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15 WOG Szczecin al. Wojska Polskiego 250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ariusz MARKIEWICZ tel.261 454 373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- 5 pinż Szczecin Podjuchy ul. Metalowa 39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ind w:left="1134" w:hanging="141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ierż. Paulina WCISŁO tel. 261 454 559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- 12 bdow Szczecin ul. Ku Słońcu 33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pr. Paweł STRZELECKI  tel.261 452 515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espół Wsparcia DWKP-W Szczecin ul. Łukasińskiego 33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ierż. Monika MROZIK tel.261 446 547</w:t>
      </w:r>
    </w:p>
    <w:p>
      <w:pPr>
        <w:pStyle w:val="Normal"/>
        <w:tabs>
          <w:tab w:val="clear" w:pos="709"/>
          <w:tab w:val="left" w:pos="1134" w:leader="dot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2 bsap Stargard ul. Zwycięzców 1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rosław WYPIŚNIAK  tel.261 571 350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12 BZ Szczecin al. Wojska Polskiego 250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a OSTROWSKA  tel.261 454 459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102 bat. ochrony Bielkowo ul. Łąkowa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lut. Anna GORAL  tel.261 461 147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14 Zachodniopomorska Brygada OT Szczecin Podjuchy ul. Metalowa 52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or. Bogdan SKORODYŃSKI  t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61 452 816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b w:val="false"/>
        <w:bCs/>
        <w:rFonts w:ascii="Arial" w:hAnsi="Arial" w:cs="Arial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6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b w:val="false"/>
      <w:bCs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bCs/>
      <w:sz w:val="24"/>
    </w:rPr>
  </w:style>
  <w:style w:type="character" w:styleId="WW8Num4z1">
    <w:name w:val="WW8Num4z1"/>
    <w:qFormat/>
    <w:rPr>
      <w:rFonts w:ascii="Symbol" w:hAnsi="Symbol" w:cs="Arial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Symbol" w:hAnsi="Symbol" w:cs="Symbol"/>
      <w:color w:val="000000"/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color w:val="000000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977" w:leader="none"/>
        <w:tab w:val="left" w:pos="-2127" w:leader="none"/>
      </w:tabs>
      <w:suppressAutoHyphens w:val="true"/>
      <w:ind w:left="360" w:right="0" w:hanging="0"/>
      <w:jc w:val="both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42:00Z</dcterms:created>
  <dc:creator>GZM</dc:creator>
  <dc:description/>
  <cp:keywords/>
  <dc:language>en-US</dc:language>
  <cp:lastModifiedBy>Dane Ukryte</cp:lastModifiedBy>
  <cp:lastPrinted>2018-05-18T12:34:00Z</cp:lastPrinted>
  <dcterms:modified xsi:type="dcterms:W3CDTF">2024-06-18T10:45:00Z</dcterms:modified>
  <cp:revision>10</cp:revision>
  <dc:subject/>
  <dc:title>Zamawiający: Jednostka Wojskowa 1749 Szczec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+L8PCKPhvssPWlPXNk1CXRZsaBGlN5O</vt:lpwstr>
  </property>
  <property fmtid="{D5CDD505-2E9C-101B-9397-08002B2CF9AE}" pid="8" name="docIndexRef">
    <vt:lpwstr>a6c3b18f-83ac-449b-aec8-8768a6562aee</vt:lpwstr>
  </property>
  <property fmtid="{D5CDD505-2E9C-101B-9397-08002B2CF9AE}" pid="9" name="s5636:Creator type=IP">
    <vt:lpwstr>10.90.76.192</vt:lpwstr>
  </property>
  <property fmtid="{D5CDD505-2E9C-101B-9397-08002B2CF9AE}" pid="10" name="s5636:Creator type=author">
    <vt:lpwstr>GZM</vt:lpwstr>
  </property>
  <property fmtid="{D5CDD505-2E9C-101B-9397-08002B2CF9AE}" pid="11" name="s5636:Creator type=organization">
    <vt:lpwstr>MILNET-Z</vt:lpwstr>
  </property>
</Properties>
</file>