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  <w:u w:val="single"/>
        </w:rPr>
        <w:t>Załącznik nr 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tokołu przyjęcia do systemu IPMS do przegląd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.…..………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nazwa i numer burtowy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przekazano w dniu …………………………………..…… w celu wykonania przegląd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zgodnie z umową nr ………………………..………….z dnia …………………..zawartą pomiędzy……………………………………………………………………………….……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wykonania prac ustalony jest do dnia 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Uwagi: 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1304" w:gutter="0" w:header="0" w:top="851" w:footer="0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PIONU EKSPLOATACJ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sectPr>
          <w:type w:val="continuous"/>
          <w:pgSz w:w="11906" w:h="16838"/>
          <w:pgMar w:left="1701" w:right="1304" w:gutter="0" w:header="0" w:top="851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OWÓDCA OKRĘT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1 – Wykonawc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gz. nr 2 – Użytkownik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Załącznik nr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TOKÓŁ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rzedmiot umowy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dniu …………………………. komisja Marynarki Wojennej RP powołanej rozkazem Dowódcy JW………..... nr  ………………. z dnia ……………………….. </w:t>
        <w:br/>
        <w:t>w składzi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obecności przedstawicieli wykonawc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autoSpaceDE w:val="tru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ind w:left="3686" w:hanging="368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konano odbioru: </w:t>
        <w:tab/>
      </w:r>
    </w:p>
    <w:p>
      <w:pPr>
        <w:pStyle w:val="Normal"/>
        <w:tabs>
          <w:tab w:val="clear" w:pos="708"/>
          <w:tab w:val="left" w:pos="3700" w:leader="none"/>
        </w:tabs>
        <w:ind w:left="3686" w:hanging="368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czas:</w:t>
        <w:tab/>
      </w:r>
      <w:r>
        <w:rPr>
          <w:rFonts w:cs="Arial" w:ascii="Arial" w:hAnsi="Arial"/>
          <w:b/>
          <w:i/>
          <w:sz w:val="24"/>
          <w:szCs w:val="24"/>
        </w:rPr>
        <w:t>PRÓB NA POSTOJU</w:t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godnie z:</w:t>
        <w:tab/>
      </w:r>
      <w:r>
        <w:rPr>
          <w:rFonts w:cs="Arial" w:ascii="Arial" w:hAnsi="Arial"/>
          <w:b/>
          <w:i/>
          <w:sz w:val="24"/>
          <w:szCs w:val="24"/>
        </w:rPr>
        <w:t>WYKAZEM PRAC – pkt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czas odbioru stwierdzono, że przedmiot umowy został wykonany zgodnie/nie zgodnie z warunkami umowy .…............. dni po terminie </w:t>
        <w:br/>
        <w:t>w dniu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i wnioski komisj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 udzieli gwarancji od ………………………….do ………………………… na …………………………………………………………………………………….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/>
          <w:sz w:val="24"/>
          <w:szCs w:val="24"/>
        </w:rPr>
        <w:t>..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niniejszy stanowi podstawę do wystawienia i opłacenia faktur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pisy przedstawicie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y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pisy przedstawicieli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misji Marynarki Wojennej RP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………………………………………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 ………………………………………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………………………………………...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………………………………………..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 ………………………………………...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80" w:hanging="0"/>
        <w:jc w:val="center"/>
        <w:rPr/>
      </w:pPr>
      <w:r>
        <w:rPr>
          <w:rFonts w:cs="Arial" w:ascii="Arial" w:hAnsi="Arial"/>
          <w:szCs w:val="24"/>
        </w:rPr>
        <w:t>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ind w:right="128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Zakład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40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</w:t>
      </w:r>
    </w:p>
    <w:p>
      <w:pPr>
        <w:pStyle w:val="Normal"/>
        <w:ind w:left="1400"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4"/>
        </w:rPr>
        <w:t>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0" w:leader="none"/>
        </w:tabs>
        <w:ind w:left="600" w:hanging="6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STAWOWE DAN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4"/>
          <w:szCs w:val="24"/>
        </w:rPr>
        <w:t xml:space="preserve">Nr burtowy jednostki pływającej: </w:t>
        <w:tab/>
        <w:t>……………………….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4"/>
          <w:szCs w:val="24"/>
        </w:rPr>
        <w:t xml:space="preserve">Nr umowy: </w:t>
        <w:tab/>
        <w:t>……………………….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/>
      </w:pPr>
      <w:r>
        <w:rPr>
          <w:rFonts w:cs="Arial" w:ascii="Arial" w:hAnsi="Arial"/>
          <w:sz w:val="24"/>
          <w:szCs w:val="24"/>
        </w:rPr>
        <w:t xml:space="preserve">Data podpisania protokołu zdawczo-odbiorczego: </w:t>
        <w:tab/>
        <w:t>………………………..</w:t>
      </w:r>
    </w:p>
    <w:p>
      <w:pPr>
        <w:pStyle w:val="Normal"/>
        <w:tabs>
          <w:tab w:val="clear" w:pos="708"/>
          <w:tab w:val="left" w:pos="5800" w:leader="none"/>
        </w:tabs>
        <w:spacing w:lineRule="auto" w:line="360"/>
        <w:ind w:left="4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s obowiązywania gwarancji </w:t>
        <w:tab/>
        <w:t>……………………….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0" w:leader="none"/>
        </w:tabs>
        <w:ind w:left="500" w:hanging="5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WARUNKI GWARANCJ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Cs w:val="24"/>
        </w:rPr>
        <w:t xml:space="preserve">Podmiot ……………………………………… zwany dalej Gwarantem, gwarantuje dobrą jakość </w:t>
        <w:br/>
        <w:t xml:space="preserve">i sprawne działanie podzespołów i części dostarczonych w ramach Umowy </w:t>
        <w:br/>
        <w:t>nr ……………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warancja obejmuje także podzespoły i części nabyte lub naprawione w ramach w/w umowy u podwykonawców/kooperantów Gwaranta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zespoły i części, których okres gwarancyjny (np. gwarancja producenta) jest dłuższy niż okres gwarancyjny ustalony w umowie: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………………………………………………………………….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Gwarant zobowiązany jest w ramach rękojmi w okresie 6 miesięcy po terminie upływu gwarancji, usuwać wszystkie niesprawności i awarie urządzeń powstałe w wyniku wad ukrytych. Zasady zgłaszania i załatwiania reklamacji są w tym przypadku identyczne, jak </w:t>
        <w:br/>
        <w:t>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warant zobowiązany jest do niezwłocznego naprawienia w pełnym zakresie wszystkich szkód powstałych w wyniku dostarczenia wadliwych podzespołów i części.</w:t>
      </w:r>
    </w:p>
    <w:p>
      <w:pPr>
        <w:pStyle w:val="Normal"/>
        <w:overflowPunct w:val="false"/>
        <w:spacing w:lineRule="auto" w:line="276"/>
        <w:ind w:left="28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dy zachodzi niebezpieczeństwo zatonięcia jednostk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nastąpiła awaria urządzeń sterujących na okręcie będącym w morz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nastąpiło uszkodzenie maszyn, w wyniku którego okręt nie może kontynuować żeglug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00" w:leader="none"/>
        </w:tabs>
        <w:overflowPunct w:val="false"/>
        <w:ind w:left="1000" w:hanging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4"/>
        </w:rPr>
        <w:t>Rozpatrzenie zgłoszenia reklamacyjnego przez „Gwaranta”, nastąpi w ciągu 14 dni roboczych od daty jego złożenia. Reklamacje z tytułu udzielonej gwarancji będą usuwane w ciągu 14 dni od momentu rozpatrzenia zgłoszenia reklamacyjnego. Ewentualne wydłużenie terminu usunięcia niesprawności wynikające z rozpatrzenia zgłoszenia reklamacyjnego powyżej 14 dni, może nastąpić tylko z przyczyn niezależnych od Gwaranta, na podstawie wniosku o przesunięcie terminu wykonania prac .</w:t>
      </w:r>
    </w:p>
    <w:p>
      <w:pPr>
        <w:pStyle w:val="Normal"/>
        <w:overflowPunct w:val="false"/>
        <w:ind w:left="64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w przypadku uznanej reklamacji Gwarant  stwierdza brak możliwości naprawy elementów systemu u Użytkownika, elementy systemu kieruje się do zakładu Gwaranta. Sposób dostarczenia elementów systemu do zakładu i z powrotem oraz ich przekazanie Użytkownikowi ustala Gwarant  w porozumieniu z Użytkownikiem. Koszty poniesione z tytułu transportu elementów systemu w obie strony pokrywa Gwarant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Okres gwarancyjny na </w:t>
      </w:r>
      <w:r>
        <w:rPr>
          <w:rFonts w:cs="Arial" w:ascii="Arial" w:hAnsi="Arial"/>
          <w:szCs w:val="24"/>
        </w:rPr>
        <w:t>system</w:t>
      </w:r>
      <w:r>
        <w:rPr>
          <w:rFonts w:cs="Arial" w:ascii="Arial" w:hAnsi="Arial"/>
        </w:rPr>
        <w:t xml:space="preserve"> i prace przyjęte do naprawy w ramach gwarancji przedłuża się </w:t>
        <w:br/>
        <w:t>o okres, od daty rozpatrzenia zgłoszenia reklamacyjnego (podpisania PPG) do daty podpisania „Protokołu zdawczo–odbiorczego naprawy gwarancyjnej”. Okres gwarancji oraz zakres prac należy każdorazowo odnotować w „ Karcie Gwarancyjnej”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głaszanie i załatwiania reklamacji realizowane jest w oparciu o „Instrukcję o planowaniu i realizacji napraw jednostek pływających MW” - DU-4.22.7.02(A), rozdział 8.”</w:t>
      </w:r>
    </w:p>
    <w:p>
      <w:pPr>
        <w:pStyle w:val="Akapitzlis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00" w:leader="none"/>
        </w:tabs>
        <w:ind w:left="500" w:hanging="5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 xml:space="preserve">UŻYTKOWNIK TRACI PRAWO GWARANCJI, </w:t>
        <w:br/>
        <w:t>W SZCZEGÓLNOŚCI GDY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mowolnie dokona przeróbek lub napraw wyrobów objętych gwarancją.</w:t>
      </w:r>
    </w:p>
    <w:p>
      <w:pPr>
        <w:pStyle w:val="Normal"/>
        <w:overflowPunct w:val="false"/>
        <w:ind w:left="284" w:hanging="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ruszy plomby i samowolnie dokona regulacji bez udziału Gwaranta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ieni części oryginalne na nietypowe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uści do pracy mechanizmy przy niedozwolonych parametrach eksploatacyjnych.</w:t>
      </w:r>
    </w:p>
    <w:p>
      <w:pPr>
        <w:pStyle w:val="Normal"/>
        <w:overflowPunct w:val="false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Będzie stosował paliwo, wodę, oleje itp. materiały MPS niezgodnych z instrukcją obsługi. </w:t>
      </w:r>
      <w:r>
        <w:br w:type="page"/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rawy wydłużające gwarancję: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78"/>
        <w:gridCol w:w="879"/>
        <w:gridCol w:w="2213"/>
        <w:gridCol w:w="2213"/>
        <w:gridCol w:w="968"/>
        <w:gridCol w:w="968"/>
        <w:gridCol w:w="1909"/>
      </w:tblGrid>
      <w:tr>
        <w:trPr/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niosku gwarancyjnego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(ilość dni) do dnia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ęć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ta</w:t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prawy podzespołów: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78"/>
        <w:gridCol w:w="879"/>
        <w:gridCol w:w="2213"/>
        <w:gridCol w:w="2213"/>
        <w:gridCol w:w="968"/>
        <w:gridCol w:w="968"/>
        <w:gridCol w:w="1909"/>
      </w:tblGrid>
      <w:tr>
        <w:trPr/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przyjęcia do naprawy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niosku gwarancyjnego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usterki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naprawy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oddania po naprawie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(ilość dni) do dnia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i pieczęć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waranta</w:t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Załącznik nr  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GŁOSZENIE REKLAMACYJNE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R</w:t>
      </w:r>
      <w:r>
        <w:rPr>
          <w:rStyle w:val="FootnoteCharacters"/>
          <w:rStyle w:val="FootnoteAnchor"/>
          <w:rFonts w:cs="Arial" w:ascii="Arial" w:hAnsi="Arial"/>
          <w:b/>
          <w:sz w:val="40"/>
          <w:szCs w:val="40"/>
        </w:rPr>
        <w:footnoteReference w:id="2"/>
      </w:r>
      <w:r>
        <w:rPr>
          <w:rFonts w:cs="Arial" w:ascii="Arial" w:hAnsi="Arial"/>
          <w:b/>
          <w:sz w:val="40"/>
          <w:szCs w:val="40"/>
        </w:rPr>
        <w:t>/……/….../…….</w:t>
      </w:r>
    </w:p>
    <w:p>
      <w:pPr>
        <w:pStyle w:val="Normal"/>
        <w:jc w:val="center"/>
        <w:rPr/>
      </w:pPr>
      <w:r>
        <w:rPr>
          <w:rFonts w:cs="Arial" w:ascii="Arial" w:hAnsi="Arial"/>
        </w:rPr>
        <w:t>nr wniosku/nr umowy/nr burtowy/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azwa okrętu/nr burtowy : 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wołując się na kartę gwarancyjną dostarczoną przez Wykonawcę ………………………………………. Nr ……………………z dnia  …………………… oraz na protokół zdawczo-odbiorczy z dnia …………………… Prosimy </w:t>
        <w:br/>
        <w:t>o usunięcie w ramach gwarancji niżej wyszczególnionych usterek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: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(w treści należy podać dla każdej usterki punkt wykazu prac, typ, nr fabryczny uszkodzonych urządzeń, miejsce usterk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uszkodzenia lub ujawnionej wady:</w:t>
      </w:r>
    </w:p>
    <w:p>
      <w:pPr>
        <w:pStyle w:val="Normal"/>
        <w:ind w:left="300" w:hanging="0"/>
        <w:rPr/>
      </w:pPr>
      <w:r>
        <w:rPr>
          <w:rFonts w:cs="Arial" w:ascii="Arial" w:hAnsi="Arial"/>
          <w:i/>
          <w:sz w:val="24"/>
          <w:szCs w:val="24"/>
        </w:rPr>
        <w:t>(należy podać dokładny opis usterk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oliczności w jakich stwierdzono uszkodzenie lub wadę:</w:t>
      </w:r>
    </w:p>
    <w:p>
      <w:pPr>
        <w:pStyle w:val="Normal"/>
        <w:ind w:left="28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czyna lub przypuszczalna przyczyna powstania uszkodzenia.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 z ewentualnym załączeniem dokumentów, ekspertyz, wyników prób, pomiarów itp:.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nowany sposób usunięcia usterki oraz materiały, części zapasowe itp. Niezbędne do usunięcia usterki:</w:t>
      </w:r>
    </w:p>
    <w:p>
      <w:pPr>
        <w:pStyle w:val="Akapitzlis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recyzowanie roszczeń Użytkownika w stosunku do Wykonawcy z tytułu odpowiedzialności gwarancyjnej (pokrycie kosztów, dostarczenie odpowiednich części lub materiałów itp.)</w:t>
      </w:r>
    </w:p>
    <w:p>
      <w:pPr>
        <w:pStyle w:val="Normal"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ępność jednostki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ęt dostępny jest w miejscu stałej dyslokacji w PW ……………………. w dniach …………………………………… w godzinach od ………………... do ……………… 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PIONU EKSPLOATACJ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ÓDCA OKRĘTU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F SEKCJI S-4 JW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isko i podpis</w:t>
      </w:r>
    </w:p>
    <w:p>
      <w:pPr>
        <w:pStyle w:val="Akapitzlist"/>
        <w:ind w:left="0" w:hanging="0"/>
        <w:rPr/>
      </w:pPr>
      <w:r>
        <w:rPr/>
        <w:t xml:space="preserve"> </w:t>
      </w:r>
      <w:r>
        <w:br w:type="page"/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TWIERDZAM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  <w:u w:val="single"/>
        </w:rPr>
        <w:t xml:space="preserve">Załącznik  nr 6 </w:t>
      </w:r>
      <w:r>
        <w:rPr>
          <w:rFonts w:cs="Arial" w:ascii="Arial" w:hAnsi="Arial"/>
          <w:sz w:val="24"/>
        </w:rPr>
        <w:t>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isany w dniu …………………..w sprawie wykonania przez ………………………...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 nazwa stoczni, zakładu produkcyjnego)</w:t>
      </w:r>
    </w:p>
    <w:p>
      <w:pPr>
        <w:pStyle w:val="Normal"/>
        <w:ind w:left="3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aprawy gwarancyjnej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nazwa jednostki, urządzenia, usług naprawczych/ serwisowych)</w:t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41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a podstawie zgłoszenia reklamacyjnego nr…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isja stwierdza, co następu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Gwarancji podlegają prace ujęte w punkta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autoSpaceDE w:val="true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rmin wykonania prac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- weryfikacyjnych    od …………….do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- gwarancyjnych     od ……………do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nioski komisji 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…………………….........                                        1. ..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rFonts w:cs="Arial" w:ascii="Arial" w:hAnsi="Arial"/>
        </w:rPr>
        <w:tab/>
        <w:t xml:space="preserve"> 3. .........................................</w:t>
        <w:tab/>
        <w:tab/>
        <w:tab/>
        <w:t>3.....................................................</w:t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4. 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pisać kolejny numer zgłoszenia reklamacyjn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3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2:55:00Z</dcterms:created>
  <dc:creator>ORP ORZEŁ</dc:creator>
  <dc:description/>
  <cp:keywords/>
  <dc:language>en-US</dc:language>
  <cp:lastModifiedBy>Dane Ukryte</cp:lastModifiedBy>
  <cp:lastPrinted>2010-10-08T10:26:00Z</cp:lastPrinted>
  <dcterms:modified xsi:type="dcterms:W3CDTF">2024-10-09T11:48:00Z</dcterms:modified>
  <cp:revision>15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lD6QwuLgK3j8kDFHOZtM+r+i2FA//mMF</vt:lpwstr>
  </property>
  <property fmtid="{D5CDD505-2E9C-101B-9397-08002B2CF9AE}" pid="8" name="docIndexRef">
    <vt:lpwstr>7b8c8280-0a26-43bd-bd18-1267fe2e509f</vt:lpwstr>
  </property>
  <property fmtid="{D5CDD505-2E9C-101B-9397-08002B2CF9AE}" pid="9" name="s5636:Creator type=IP">
    <vt:lpwstr>10.50.24.25</vt:lpwstr>
  </property>
  <property fmtid="{D5CDD505-2E9C-101B-9397-08002B2CF9AE}" pid="10" name="s5636:Creator type=author">
    <vt:lpwstr>ORP ORZEŁ</vt:lpwstr>
  </property>
  <property fmtid="{D5CDD505-2E9C-101B-9397-08002B2CF9AE}" pid="11" name="s5636:Creator type=organization">
    <vt:lpwstr>MILNET-Z</vt:lpwstr>
  </property>
</Properties>
</file>