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PRAC NAPRAWCZYCH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31"/>
        <w:gridCol w:w="4637"/>
        <w:gridCol w:w="1413"/>
        <w:gridCol w:w="754"/>
        <w:gridCol w:w="1187"/>
      </w:tblGrid>
      <w:tr>
        <w:trPr>
          <w:trHeight w:val="25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 naprawianego  obiektu. Opis niesprawności.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y  opis  prac  potrzebnych   do  wykonania w trakcie wymiany.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eriały  podstawowe</w:t>
            </w:r>
          </w:p>
        </w:tc>
      </w:tr>
      <w:tr>
        <w:trPr>
          <w:trHeight w:val="7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ca</w:t>
            </w:r>
          </w:p>
        </w:tc>
      </w:tr>
      <w:tr>
        <w:trPr>
          <w:trHeight w:val="11107" w:hRule="atLeast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ŁAZ DO KANCEL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PTOGRAFICZNEJ, KABINY RADIO,  DO, Z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IE SPEŁ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Ń </w:t>
            </w:r>
          </w:p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ZARZĄDZENIA:</w:t>
            </w:r>
            <w:r>
              <w:rPr/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59/MON,</w:t>
            </w:r>
          </w:p>
          <w:p>
            <w:pPr>
              <w:pStyle w:val="Heading2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/MON,</w:t>
            </w:r>
          </w:p>
          <w:p>
            <w:pPr>
              <w:pStyle w:val="Heading2"/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/M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>Wykonać wymiane włazów do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Kancelarii Kryptograficzej(pom.308A),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Kabiny RADIO(pom.302),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Kabiny DO(pom.207),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Kabiny ZDO(pom.208)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. Właz do pom. :308A, 302, 207, 2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ykonać prace:</w:t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brojenie włazów oraz odpięcie zabezpieczeń systemu alarmowego</w:t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yc dodatkowe prace technologiczne pozwalające na odtworzenie poszycia i powłoki na poszyciu</w:t>
            </w:r>
          </w:p>
          <w:p>
            <w:pPr>
              <w:pStyle w:val="Normal"/>
              <w:ind w:left="3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9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taż  obecnych włazów w pom.: 302, 308A, 207, 208 (w pom. :308A,208, 207 wraz z ościeżnicą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taż certyfikowanych włazów typu WO klasy RC4 wg normy PN-EN 1627:2011. Spełniające wymogi Zarządzenia 46/MON </w:t>
            </w:r>
          </w:p>
          <w:p>
            <w:pPr>
              <w:pStyle w:val="Normal"/>
              <w:ind w:firstLine="319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Ministra Obrony Narodowej z dn. 24.12.2013.</w:t>
            </w:r>
          </w:p>
          <w:p>
            <w:pPr>
              <w:pStyle w:val="Normal"/>
              <w:ind w:firstLine="31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i Zarządzenia  57/MON</w:t>
            </w:r>
          </w:p>
          <w:p>
            <w:pPr>
              <w:pStyle w:val="Normal"/>
              <w:ind w:firstLine="319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istra Obrony Narodowej z dn. 16.12.201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brojenie włazów oraz sprawdzenie zabezpieczeń sys. alarmoweg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tabliczek znamionow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nie certyfikatów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ylizacja zdemontowanych włazów</w:t>
            </w:r>
          </w:p>
          <w:p>
            <w:pPr>
              <w:pStyle w:val="Akapitzlist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9" w:hanging="3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Odbiór prac przez komisję ujętą w protokole zdawczo-odbiorczym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y sys. Alarmow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y poszyc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ła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łaz z zamkiem kluczowym kl. 7 wg normy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N-EN 12209 oraz zamkiem cyfr. mechanicznym kl.B wg norm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N-EN 130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 cichym przesuwie-zabezpieczony przed przewierceniem i prześwietleniem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y sys. Alarm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icz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rty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ła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tokó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dawczo-Odbiorczy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33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Courier New" w:hAnsi="Courier New" w:cs="Courier New"/>
      <w:b/>
      <w:bCs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59:00Z</dcterms:created>
  <dc:creator>kk</dc:creator>
  <dc:description/>
  <cp:keywords/>
  <dc:language>en-US</dc:language>
  <cp:lastModifiedBy>Ryzner Paweł</cp:lastModifiedBy>
  <cp:lastPrinted>2024-09-30T12:33:00Z</cp:lastPrinted>
  <dcterms:modified xsi:type="dcterms:W3CDTF">2024-09-30T10:37:00Z</dcterms:modified>
  <cp:revision>28</cp:revision>
  <dc:subject/>
  <dc:title>Specyfikacja techniczna naprawy i przeglądu turbin 251VTR; w tym naprawa chłodnic powietrza doładowującego – 4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19377366</vt:r8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vsz+pMnIH8IpllrxDlW7hqe2Er3RZmNm</vt:lpwstr>
  </property>
  <property fmtid="{D5CDD505-2E9C-101B-9397-08002B2CF9AE}" pid="9" name="docIndexRef">
    <vt:lpwstr>76f5b0c4-e0f1-4b2d-8aa9-523144765091</vt:lpwstr>
  </property>
  <property fmtid="{D5CDD505-2E9C-101B-9397-08002B2CF9AE}" pid="10" name="s5636:Creator type=IP">
    <vt:lpwstr>10.50.230.82</vt:lpwstr>
  </property>
  <property fmtid="{D5CDD505-2E9C-101B-9397-08002B2CF9AE}" pid="11" name="s5636:Creator type=author">
    <vt:lpwstr>kk</vt:lpwstr>
  </property>
  <property fmtid="{D5CDD505-2E9C-101B-9397-08002B2CF9AE}" pid="12" name="s5636:Creator type=organization">
    <vt:lpwstr>MILNET-Z</vt:lpwstr>
  </property>
</Properties>
</file>