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  <w:bCs/>
          <w:i/>
          <w:sz w:val="20"/>
        </w:rPr>
        <w:t xml:space="preserve">Załącznik nr 4  do Warunków Przetargu </w:t>
      </w:r>
    </w:p>
    <w:p>
      <w:pPr>
        <w:pStyle w:val="Heading1"/>
        <w:jc w:val="right"/>
        <w:rPr/>
      </w:pPr>
      <w:r>
        <w:rPr>
          <w:rFonts w:cs="Arial" w:ascii="Arial" w:hAnsi="Arial"/>
          <w:sz w:val="20"/>
          <w:u w:val="none"/>
        </w:rPr>
        <w:t>........................., dnia ..................... r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Wykaz zamówień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 charakterze określonym w rozdziale IV  pkt.  1. ppkt 2). warunków przetargu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46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3686"/>
        <w:gridCol w:w="5954"/>
        <w:gridCol w:w="2551"/>
      </w:tblGrid>
      <w:tr>
        <w:trPr>
          <w:trHeight w:val="71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Nazwa, adres i telefon Zleceniodawc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przez 1 zamówienie </w:t>
              <w:br/>
              <w:t>zamawiający rozumie 1 umowę/ pojedyncze, odrębne zobowiązanie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left="27" w:hanging="27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pis przedmiotu zamówienia (umowy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snapToGrid w:val="false"/>
              <w:ind w:left="112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7125" w:leader="none"/>
              </w:tabs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 xml:space="preserve">Termin realizacji </w:t>
              <w:br/>
              <w:t>(od – do)</w:t>
            </w:r>
          </w:p>
        </w:tc>
      </w:tr>
      <w:tr>
        <w:trPr>
          <w:trHeight w:val="17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</w:tr>
      <w:tr>
        <w:trPr>
          <w:trHeight w:val="285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 xml:space="preserve">Umowa nr …………….…...…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br/>
              <w:t>z dnia ………………..……….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(wykonawca uzupełni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nr umowy i datę zawarcia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Cs/>
                <w:i/>
                <w:sz w:val="20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mówienie polegał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na 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naprawach/przeglądach/serwisach systemów hydraulicznych na jednostce/kach pływającej/ych;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………………………</w:t>
            </w:r>
            <w:r>
              <w:rPr>
                <w:rFonts w:cs="Arial" w:ascii="Arial" w:hAnsi="Arial"/>
                <w:bCs/>
                <w:sz w:val="16"/>
                <w:szCs w:val="16"/>
              </w:rPr>
              <w:t>...………………………..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(wykonawca opisuje przedmiot zamówienia/umowy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eastAsia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285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 xml:space="preserve">Umowa nr …………….…...…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br/>
              <w:t>z dnia ………………..……….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(wykonawca uzupełni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nr umowy i datę zawarcia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Cs/>
                <w:i/>
                <w:sz w:val="20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mówienie polegał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na 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naprawach/przeglądach/serwisach systemów hydraulicznych na jednostce/kach pływającej/ych;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………………………</w:t>
            </w:r>
            <w:r>
              <w:rPr>
                <w:rFonts w:cs="Arial" w:ascii="Arial" w:hAnsi="Arial"/>
                <w:bCs/>
                <w:sz w:val="16"/>
                <w:szCs w:val="16"/>
              </w:rPr>
              <w:t>...………………………..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(wykonawca opisuje przedmiot zamówienia/umowy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eastAsia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napToGrid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godnie z rozdziałem IV pkt. 1 ppkt 2) warunków  należy dołączyć </w:t>
      </w:r>
      <w:r>
        <w:rPr>
          <w:rFonts w:cs="Arial" w:ascii="Arial" w:hAnsi="Arial"/>
          <w:b/>
          <w:sz w:val="20"/>
        </w:rPr>
        <w:t>dowody potwierdzające, że wykazane zamówienia zostały wykonane należycie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Nr sprawy: </w:t>
    </w:r>
    <w:r>
      <w:rPr>
        <w:rFonts w:cs="Arial" w:ascii="Arial" w:hAnsi="Arial"/>
        <w:b/>
        <w:sz w:val="20"/>
      </w:rPr>
      <w:t>132/KPW/STO/2024</w:t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2851150</wp:posOffset>
              </wp:positionH>
              <wp:positionV relativeFrom="paragraph">
                <wp:posOffset>635</wp:posOffset>
              </wp:positionV>
              <wp:extent cx="237490" cy="139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1pt;mso-wrap-distance-left:0pt;mso-wrap-distance-right:0pt;mso-wrap-distance-top:0pt;mso-wrap-distance-bottom:0pt;margin-top:0.05pt;mso-position-vertical-relative:text;margin-left:224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outlineLvl w:val="1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firstLine="345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napToGrid w:val="false"/>
      <w:spacing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1:13:00Z</dcterms:created>
  <dc:creator>Honorata1</dc:creator>
  <dc:description/>
  <cp:keywords/>
  <dc:language>en-US</dc:language>
  <cp:lastModifiedBy>Dane Ukryte</cp:lastModifiedBy>
  <cp:lastPrinted>2024-09-26T13:42:00Z</cp:lastPrinted>
  <dcterms:modified xsi:type="dcterms:W3CDTF">2024-09-26T11:46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zwSvxXLHmwkhuA8yYnzr7/7BVF4tyM8X</vt:lpwstr>
  </property>
  <property fmtid="{D5CDD505-2E9C-101B-9397-08002B2CF9AE}" pid="8" name="docIndexRef">
    <vt:lpwstr>8b1aede8-a1fd-43c0-a3aa-f12bee44496e</vt:lpwstr>
  </property>
</Properties>
</file>