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16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  <w:b/>
        </w:rPr>
        <w:t xml:space="preserve"> Dostawa chemii specjalistycznej do techniki lotniczej”, nr ref: 131/202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785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zedmiotem zamówienia jest dostawa chemii specjalistycznej do techniki lotniczej.</w:t>
      </w:r>
    </w:p>
    <w:p>
      <w:pPr>
        <w:pStyle w:val="Normal"/>
        <w:spacing w:lineRule="auto" w:line="360" w:before="0" w:after="0"/>
        <w:ind w:left="284" w:hanging="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1436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89"/>
        <w:gridCol w:w="1617"/>
        <w:gridCol w:w="603"/>
        <w:gridCol w:w="810"/>
        <w:gridCol w:w="2531"/>
        <w:gridCol w:w="2556"/>
        <w:gridCol w:w="1004"/>
        <w:gridCol w:w="229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Przedmiot zamówienia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odzaj i pojemnoś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j.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lość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ena jedn. netto (zł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 kol.5 x kol.6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tawka % VA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eastAsia="ar-SA"/>
              </w:rPr>
              <w:t>Wartość brutto (zł.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 kol.7 x kol. 8)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Bezodstpw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770 PRIMER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kład 10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 SF 7063 PRIMER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reparat 40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LOCTITE SF 7471 ACTIVATOR, HENKEL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ktywator 1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LOCTITE 221, HENKEL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LOCTITE GRD C  THREADLOCKER, HENKEL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reparat 5 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LOCTITE 242, HENKEL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243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480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222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406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EA 934NA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1 kwarta (ok. 1 litr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OCTITE 567 - biały, HENK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5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ERMABOND 1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20-3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OVEC 72DE, 3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łyn 1kg/1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OLYKOTE 33 MEDIUM, DOW CORN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mar 100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T20 GREASE (DTD 900/6080), ROCO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mar 100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SZCZELNIACZ PROSEAL 890 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szczelniacz 10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ORQUE-SEAL F-900 - czerwon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akier kontrolny 1 oz (ok. 30g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ORQUE-SEAL F-900 - żółt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akier kontrolny 1 oz (ok. 30g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RTV 3145 (MIL-A-46146) – clear, DOW CORN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9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EROKLEEN A510, DASIC INTERNATION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tergent 25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RKEMP CH, KEMPER (MIL-PRF-87937D Type IV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etergent 30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RTV 3145 (MIL-A-46146) - clear, DOW CORN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9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RTV 3145 (MIL-A-46146) - grey, DOW CORNI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9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EC-2216 -grey, 3M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lej (część A-59ml i część B-39,3ml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rimer PR-1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kład silikonowy 500m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RD1177 blue, varnish,  INDESTRUCTIBL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akier 1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eastAsia="ar-SA"/>
              </w:rPr>
              <w:t>Razem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            </w:t>
            </w:r>
            <w:r>
              <w:rPr>
                <w:rFonts w:cs="Arial" w:ascii="Arial" w:hAnsi="Arial"/>
                <w:b/>
                <w:lang w:eastAsia="ar-SA"/>
              </w:rPr>
              <w:t>xxx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284" w:hanging="0"/>
        <w:contextualSpacing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bCs/>
        </w:rPr>
        <w:t xml:space="preserve">UWAGA: Cena uwzględnia wszystkie koszty związane z wykonaniem Zamówienia łącznie z kosztami </w:t>
      </w:r>
      <w:r>
        <w:rPr>
          <w:rFonts w:cs="Arial" w:ascii="Arial" w:hAnsi="Arial"/>
          <w:b/>
        </w:rPr>
        <w:t>dostawy załadunku, transportu, rozładunku i wszelkie inne koszty, bez których wykonanie zamówienia byłoby niemożliwe. Wykonawca realizuje dostawy na własny koszt i ryzyk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pacing w:val="2"/>
        </w:rPr>
      </w:pPr>
      <w:r>
        <w:rPr>
          <w:rFonts w:cs="Arial" w:ascii="Arial" w:hAnsi="Arial"/>
          <w:b/>
          <w:i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, zapisami Zapytania ofertowego oraz projektowanymi postanowieniami umowy.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val="en-US" w:eastAsia="en-US"/>
        </w:rPr>
        <w:t xml:space="preserve">- w terminie </w:t>
      </w:r>
      <w:r>
        <w:rPr>
          <w:rFonts w:eastAsia="Calibri" w:cs="Arial" w:ascii="Arial" w:hAnsi="Arial"/>
          <w:b/>
          <w:bCs/>
          <w:lang w:val="en-US" w:eastAsia="en-US"/>
        </w:rPr>
        <w:t>60 dni</w:t>
      </w:r>
      <w:r>
        <w:rPr>
          <w:rFonts w:eastAsia="Calibri" w:cs="Arial" w:ascii="Arial" w:hAnsi="Arial"/>
          <w:bCs/>
          <w:lang w:val="en-US" w:eastAsia="en-US"/>
        </w:rPr>
        <w:t xml:space="preserve"> kalendarzowych od dnia podpisania umowy – </w:t>
      </w:r>
      <w:r>
        <w:rPr>
          <w:rFonts w:eastAsia="Calibri" w:cs="Arial" w:ascii="Arial" w:hAnsi="Arial"/>
          <w:b/>
          <w:bCs/>
          <w:lang w:val="en-US" w:eastAsia="en-US"/>
        </w:rPr>
        <w:t>pozycje 1-22</w:t>
      </w:r>
      <w:r>
        <w:rPr>
          <w:rFonts w:eastAsia="Calibri" w:cs="Arial" w:ascii="Arial" w:hAnsi="Arial"/>
          <w:bCs/>
          <w:lang w:val="en-US" w:eastAsia="en-US"/>
        </w:rPr>
        <w:t>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- w terminie </w:t>
      </w:r>
      <w:r>
        <w:rPr>
          <w:rFonts w:eastAsia="Calibri" w:cs="Arial" w:ascii="Arial" w:hAnsi="Arial"/>
          <w:b/>
          <w:bCs/>
          <w:lang w:eastAsia="en-US"/>
        </w:rPr>
        <w:t>180 dni</w:t>
      </w:r>
      <w:r>
        <w:rPr>
          <w:rFonts w:eastAsia="Calibri" w:cs="Arial" w:ascii="Arial" w:hAnsi="Arial"/>
          <w:bCs/>
          <w:lang w:eastAsia="en-US"/>
        </w:rPr>
        <w:t xml:space="preserve"> kalendarzowych od dnia podpisania umowy – </w:t>
      </w:r>
      <w:r>
        <w:rPr>
          <w:rFonts w:eastAsia="Calibri" w:cs="Arial" w:ascii="Arial" w:hAnsi="Arial"/>
          <w:b/>
          <w:bCs/>
          <w:lang w:eastAsia="en-US"/>
        </w:rPr>
        <w:t>pozycje 23-27</w:t>
      </w:r>
      <w:r>
        <w:rPr>
          <w:rFonts w:eastAsia="Calibri" w:cs="Arial" w:ascii="Arial" w:hAnsi="Arial"/>
          <w:bCs/>
          <w:lang w:eastAsia="en-US"/>
        </w:rPr>
        <w:t xml:space="preserve"> jednak nie wcześniej niż 01.10.2024 r. z uwagi na krótki termin przydatności do użycia produktów niezbędnych do wykonania obsługi terminowej na samolocie </w:t>
        <w:br/>
        <w:t>M-34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Cs/>
        </w:rPr>
        <w:t>Przelew 21 dni od dnia otrzymania poprawnie wystawionej faktury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</w:rPr>
        <w:t xml:space="preserve">Miejsce wykonania zamówienia: </w:t>
      </w:r>
      <w:r>
        <w:rPr>
          <w:rFonts w:cs="Arial" w:ascii="Arial" w:hAnsi="Arial"/>
          <w:b/>
          <w:bCs/>
        </w:rPr>
        <w:t xml:space="preserve">Siedziba Zamawiającego - </w:t>
      </w:r>
      <w:r>
        <w:rPr>
          <w:rFonts w:cs="Arial" w:ascii="Arial" w:hAnsi="Arial"/>
          <w:b/>
        </w:rPr>
        <w:t>41. Baza Lotnictwa Szkolnego Dębli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yjęcie dostawy przez Zamawiającego zrealizowane zostanie w dniu roboczym od poniedziałku do piątaku w godzinach od 8.00 – 14.00, oprócz dni ustawowo wolnych od prac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będzie dokonany w magazynie Zamawiającego komisyjnie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protokolarnie z udziałem Wykonawcy lub jego przedstawiciela. Brak uczestnictwa Wykonawcy w czynnościach odbioru upoważnia Zamawiającego do dokonania czynności odbioru bez udziału Wykonawcy na jego ryzyko.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 xml:space="preserve">Zamawiający będzie rozpatrywał każdą pozycję formularza ofertowego oddzielnie, Wykonawca może złożyć ofertę na dowolną ilość pozycj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Gwarancja: </w:t>
      </w:r>
      <w:r>
        <w:rPr>
          <w:rFonts w:cs="Arial" w:ascii="Arial" w:hAnsi="Arial"/>
          <w:bCs/>
        </w:rPr>
        <w:t xml:space="preserve">Wykonawca udzieli Zamawiającemu </w:t>
      </w:r>
      <w:r>
        <w:rPr>
          <w:rFonts w:cs="Arial" w:ascii="Arial" w:hAnsi="Arial"/>
          <w:b/>
          <w:bCs/>
        </w:rPr>
        <w:t>12 miesięcznej gwaranc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, Projektowanych postanowieniach umowy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sz w:val="24"/>
      <w:szCs w:val="24"/>
    </w:rPr>
  </w:style>
  <w:style w:type="character" w:styleId="WW8Num6z3">
    <w:name w:val="WW8Num6z3"/>
    <w:qFormat/>
    <w:rPr>
      <w:b/>
      <w:i w:val="false"/>
    </w:rPr>
  </w:style>
  <w:style w:type="character" w:styleId="WW8Num7z0">
    <w:name w:val="WW8Num7z0"/>
    <w:qFormat/>
    <w:rPr>
      <w:rFonts w:cs="Times New Roman"/>
      <w:b/>
      <w:i w:val="false"/>
      <w:sz w:val="22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3-11-02T13:13:00Z</cp:lastPrinted>
  <dcterms:modified xsi:type="dcterms:W3CDTF">2024-05-09T10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