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131/2024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Dostawa chemii specjalistycznej do techniki lotniczej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3074975266"/>
      <w:bookmarkStart w:id="6" w:name="__Fieldmark__0_3074975266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3074975266"/>
      <w:bookmarkStart w:id="8" w:name="__Fieldmark__1_3074975266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3074975266"/>
      <w:bookmarkStart w:id="10" w:name="__Fieldmark__2_3074975266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3074975266"/>
      <w:bookmarkStart w:id="12" w:name="__Fieldmark__3_3074975266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4-05-09T10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