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  <w:vertAlign w:val="subscript"/>
        </w:rPr>
      </w:pPr>
      <w:r>
        <w:rPr>
          <w:rFonts w:cs="Calibri" w:ascii="Calibri" w:hAnsi="Calibri"/>
          <w:b/>
          <w:color w:val="000000"/>
          <w:sz w:val="24"/>
          <w:szCs w:val="24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wyceny wstępnej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dbiór odpadów z posesji ZUS Inspektorat w Dębicy w okresie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01.04.2025 do 31.03.2026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słownie:…………………………………………………………………………..…..……..……………………………………………………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cena brutto za całość zamówienia…………………………………………………… zł (w tym wartość podatku VAT – według stawki:..……………..% w kwocie…….......................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224"/>
        <w:gridCol w:w="1261"/>
        <w:gridCol w:w="1232"/>
        <w:gridCol w:w="1386"/>
        <w:gridCol w:w="1767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dzaj odpad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 1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tawka % podatk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 1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cunkowa ilość odpadó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kol. 4 x kol. 5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2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3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4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5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-6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dpady niesegregowane (zmieszane) – zgodnie z opisem przedmiotu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,6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Odpady zbierane selektywnie (segregowane) –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godnie z opisem przedmiotu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,3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                                                  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p>
      <w:pPr>
        <w:pStyle w:val="Normal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4 Znak"/>
    <w:qFormat/>
    <w:rPr>
      <w:rFonts w:ascii="Times New Roman" w:hAnsi="Times New Roman" w:eastAsia="Times New Roman" w:cs="Times New Roman"/>
      <w:b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agwek4">
    <w:name w:val="Nagłówek4"/>
    <w:basedOn w:val="Normal"/>
    <w:qFormat/>
    <w:pPr>
      <w:numPr>
        <w:ilvl w:val="0"/>
        <w:numId w:val="2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Tekstpodstawowywciety2">
    <w:name w:val="Tekst podstawowy wciety 2"/>
    <w:basedOn w:val="Normal"/>
    <w:qFormat/>
    <w:pPr>
      <w:widowControl w:val="false"/>
      <w:spacing w:lineRule="atLeast" w:line="360"/>
      <w:ind w:left="227" w:hanging="227"/>
      <w:jc w:val="both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5:58:00Z</dcterms:created>
  <dc:creator>Wolski, Marcin</dc:creator>
  <dc:description/>
  <cp:keywords/>
  <dc:language>en-US</dc:language>
  <cp:lastModifiedBy>Kasprzyk, Aneta</cp:lastModifiedBy>
  <dcterms:modified xsi:type="dcterms:W3CDTF">2024-12-19T08:15:00Z</dcterms:modified>
  <cp:revision>26</cp:revision>
  <dc:subject/>
  <dc:title/>
</cp:coreProperties>
</file>