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2/P/ŻYWN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ŻYWNOŚCI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karmy dla psów dla KPW Gdyni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arty w  załączniku nr 1 do zaproszeni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ówienie podstawowe: w ciągu 40 dni kalendarzowych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Zamówienie prawo opcji: do 07.11.2025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  <w:u w:val="single"/>
        </w:rPr>
        <w:t xml:space="preserve">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y złożone w innej formie niż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</w:rPr>
        <w:t xml:space="preserve">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31.12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-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kulacja ceny oferty oraz opis przedmiotu zamówienia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103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4-12-20T09:08:00Z</cp:lastPrinted>
  <dcterms:modified xsi:type="dcterms:W3CDTF">2024-12-20T08:08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