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</w:t>
      </w:r>
      <w:r>
        <w:rPr>
          <w:b/>
          <w:i/>
        </w:rPr>
        <w:t>ZAŁĄCZNIK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……………………………dn.  …………..2024  r.      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2"/>
          <w:szCs w:val="22"/>
        </w:rPr>
        <w:t>: 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  <w:t xml:space="preserve">            ……………………………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>:   ……………………………………………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>:  ……………………………………………</w:t>
      </w:r>
      <w:r>
        <w:rPr>
          <w:b/>
          <w:sz w:val="22"/>
          <w:szCs w:val="22"/>
        </w:rPr>
        <w:t>REGON</w:t>
      </w:r>
      <w:r>
        <w:rPr>
          <w:sz w:val="22"/>
          <w:szCs w:val="22"/>
        </w:rPr>
        <w:t>……….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R TELEFONU</w:t>
      </w:r>
      <w:r>
        <w:rPr>
          <w:sz w:val="22"/>
          <w:szCs w:val="22"/>
        </w:rPr>
        <w:t>: …………………………..……</w:t>
      </w:r>
      <w:r>
        <w:rPr>
          <w:b/>
          <w:sz w:val="22"/>
          <w:szCs w:val="22"/>
        </w:rPr>
        <w:t>NR FAX</w:t>
      </w:r>
      <w:r>
        <w:rPr>
          <w:sz w:val="22"/>
          <w:szCs w:val="22"/>
        </w:rPr>
        <w:t>………………….……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r>
        <w:rPr>
          <w:sz w:val="22"/>
          <w:szCs w:val="22"/>
        </w:rPr>
        <w:t>…………………………….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1 Baza Lotnictwa Taktycznego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ul. Silniki 1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61-325 POZNAŃ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wiązując do zaproszenia o udzielenie zamówienia publicznego na: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pokryć dachowych na budynkach w kompleksie 1795 w m. Nochowo i 2981, 2982 w m. Śrem.</w:t>
      </w:r>
    </w:p>
    <w:p>
      <w:pPr>
        <w:pStyle w:val="Akapitzlist"/>
        <w:spacing w:before="0" w:after="0"/>
        <w:ind w:left="0" w:hanging="0"/>
        <w:contextualSpacing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kładamy przedmiotową ofertę  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Oferujemy wykonanie całości przedmiotu zamówienia za kwotę wynagrodzenia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tto ………………………………… zł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VAT  23% , …………………......z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: 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dzielamy Zamawiającemu .................. miesięcznej gwarancji na w/w usług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świadczamy, że wycena obejmuje pełen zakres zamówienia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zamierzamy wykonać przedmiot zamówienia siłami własnym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osoby przewidziane do realizacji w/w zamówienia nie są karane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firma stosuje / nie stosuje* mechanizmu podzielnej płatności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, że będę korzystał/nie będę korzystał ⃰  z mediów komunalnych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108 ust. 1 pkt 1-6 ustawy Pzp oraz art. 7 ust. 7 ustawy  z dnia 13 kwietnia 2022 r. o szczególnych rozwiązaniach w zakresie przeciwdziałania wspieraniu agresji na Ukrainie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y, że zapoznaliśmy się z treścią zaproszenia i Umowy, uznajemy się za związanych określonymi w niej wymaganiami i zasadami postępowa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runki płatności: przelew 30 dni od dnia otrzymania faktury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……………………………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podpis oferenta/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niejsze zapytanie ofertowe nie stanowi oferty handlowej w rozumieniu art. 66 Kodeksu Cywilnego</w:t>
      </w:r>
      <w:r>
        <w:rPr/>
        <w:t>.</w:t>
      </w:r>
    </w:p>
    <w:p>
      <w:pPr>
        <w:sectPr>
          <w:type w:val="nextPage"/>
          <w:pgSz w:w="11906" w:h="16838"/>
          <w:pgMar w:left="1985" w:right="1415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kstpodstawowywcity21"/>
        <w:ind w:left="0" w:right="-284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⃰ </w:t>
      </w:r>
      <w:r>
        <w:rPr>
          <w:i/>
          <w:iCs/>
          <w:sz w:val="20"/>
          <w:szCs w:val="20"/>
        </w:rPr>
        <w:t>(niepotrzebne skreślić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34:00Z</dcterms:created>
  <dc:creator>WAK Nr 3</dc:creator>
  <dc:description/>
  <cp:keywords/>
  <dc:language>en-US</dc:language>
  <cp:lastModifiedBy>JW 1156 WAK 3 07145</cp:lastModifiedBy>
  <cp:lastPrinted>2024-05-22T12:07:00Z</cp:lastPrinted>
  <dcterms:modified xsi:type="dcterms:W3CDTF">2024-09-10T05:38:00Z</dcterms:modified>
  <cp:revision>62</cp:revision>
  <dc:subject/>
  <dc:title>ZATWIERDZAM</dc:title>
</cp:coreProperties>
</file>