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ind w:left="567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567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e ofertow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 w:before="120" w:after="120"/>
        <w:jc w:val="center"/>
        <w:rPr>
          <w:b/>
          <w:b/>
        </w:rPr>
      </w:pPr>
      <w:r>
        <w:rPr>
          <w:b/>
        </w:rPr>
        <w:t>§ 1 - Przedmiot zapytani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bCs/>
        </w:rPr>
        <w:t xml:space="preserve">Przedmiotem zapytania jest wykonania czynności zmierzających do przeprowadzenia legalizacji przepływomierzy paliwowych zamontowanych w cysternach paliwowych CD-10. </w:t>
      </w:r>
    </w:p>
    <w:p>
      <w:pPr>
        <w:pStyle w:val="Normal"/>
        <w:numPr>
          <w:ilvl w:val="0"/>
          <w:numId w:val="8"/>
        </w:numPr>
        <w:rPr/>
      </w:pPr>
      <w:r>
        <w:rPr/>
        <w:t>Miejsce stacjonowania pojazdów Elbląg.</w:t>
      </w:r>
    </w:p>
    <w:p>
      <w:pPr>
        <w:pStyle w:val="Normal"/>
        <w:numPr>
          <w:ilvl w:val="0"/>
          <w:numId w:val="8"/>
        </w:numPr>
        <w:rPr/>
      </w:pPr>
      <w:r>
        <w:rPr/>
        <w:t>Ilość – 2 egz.</w:t>
      </w:r>
    </w:p>
    <w:p>
      <w:pPr>
        <w:pStyle w:val="Normal"/>
        <w:spacing w:lineRule="auto" w:line="360"/>
        <w:ind w:left="50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 - Termin realizacj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magany termin wykonania usługi – </w:t>
      </w:r>
      <w:r>
        <w:rPr>
          <w:b/>
        </w:rPr>
        <w:t>niezwłocznie jednakże obarczony terminem wskazanym przez OUM-Elbląg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keepNext w:val="true"/>
        <w:spacing w:lineRule="auto" w:line="360" w:before="120" w:after="120"/>
        <w:ind w:left="717" w:hanging="0"/>
        <w:jc w:val="center"/>
        <w:rPr>
          <w:b/>
          <w:b/>
        </w:rPr>
      </w:pPr>
      <w:r>
        <w:rPr>
          <w:b/>
        </w:rPr>
        <w:t>§ 4 - Sposób i miejsce realizacji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owanie pojazdów w celu będącym przedmiotem przyszłego zamówienia nastąpi </w:t>
        <w:br/>
        <w:t>w miejscu stacjonowania SpW.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ywanie usługi przyszłego zamówienia może być realizowane wyłącznie w dni robocze ( za dni robocze uważa się dni od poniedziałku do czwartku w godz. 07.00-15.30, piątek w godz. 07.00-13.00).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, aby do ewentualnych napraw zostały użyte części nowe, nieużywane, nieregenerowane.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przekazania Wykonawcy części, w tym materiałów eksploatacyjnych posiadanych w magazynie, które zostaną użyte do naprawy pojazdu.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e, o którym mowa w ust. 4 będzie stosowane w pierwszej kolejności przed wyrażeniem zgody na użycie części, w tym materiałów eksploatacyjnych zaproponowanych przez Wykonawcę na etapie uzgadniania sporządzonych przez niego kosztorysów, przesłanych Zamawiającemu.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kontroli sposobu prowadzenia usługi, naprawy na każdym jej etapie.</w:t>
      </w:r>
    </w:p>
    <w:p>
      <w:pPr>
        <w:pStyle w:val="Zwykytekst"/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 w:before="12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 – Zobowiązania Wykonawcy</w:t>
      </w:r>
    </w:p>
    <w:p>
      <w:pPr>
        <w:pStyle w:val="Zwykytekst"/>
        <w:spacing w:lineRule="auto" w:line="360" w:before="12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gwarantuje należyte wykonanie usługi, która nie spowoduje zmniejszenia wartości lub przydatności pojazdów przygotowywanych do legalizacji, w zakresie ich użytkowania, zgodnie z przeznaczeniem.</w:t>
      </w:r>
    </w:p>
    <w:p>
      <w:pPr>
        <w:pStyle w:val="Zwykytekst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 zobowiązany jest (na żądanie Zamawiającego) do udzielenia wyjaśnień dotyczących wykonywanej usługi.</w:t>
      </w:r>
    </w:p>
    <w:p>
      <w:pPr>
        <w:pStyle w:val="Zwykytekst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Wykonawca zobowiązany jest (na żądanie Zamawiającego) do okazania i zwrotu wymienionych części.</w:t>
      </w:r>
    </w:p>
    <w:p>
      <w:pPr>
        <w:pStyle w:val="Zwykytekst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 Zamawiający, zastrzega sobie prawo kontroli marży zastosowanej przez Wykonawcę, na zakupione części, w tym materiały eksploatacyjne. Wykonawca w takim przypadku zobowiązany jest (na żądanie Zamawiającego) do przedstawienia w terminie i sposobie ustalonym przez Zamawiającego, kopii faktury na zakupione części, w tym materiały eksploatacyjne. </w:t>
      </w:r>
    </w:p>
    <w:p>
      <w:pPr>
        <w:pStyle w:val="Zwykytekst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Usunięcia i utylizacji odpadów na koszt wykonawcy usługi wraz z załączeniem  </w:t>
        <w:br/>
        <w:t>do protokołów odbioru SpW kopię karty przekazania odpadów.</w:t>
      </w:r>
    </w:p>
    <w:p>
      <w:pPr>
        <w:pStyle w:val="Zwykytekst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zobowiązany jest do posiadania polisy ubezpieczeniowej lub innego dokumentu ubezpieczenia potwierdzającego, że posiada ważne na czas realizacji umowy ubezpieczenie odpowiedzialności cywilnej z tytułu prowadzenia działalności gospodarczej na kwotę nie mniejszą niż maksymalna wartość umowy oraz do okazania go najpóźniej w dniu wysłania zamówienia.</w:t>
      </w:r>
    </w:p>
    <w:p>
      <w:pPr>
        <w:pStyle w:val="Zwykytekst"/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 przypadku wygaśnięcia ubezpieczenia w trakcie trwania zamówienia, Wykonawca, co najmniej na 14 dni przed końcem obowiązywania ochrony ubezpieczeniowej zobowiązany będzie do przedłożenia polisy na kolejny okres w zakresie nie gorszym niż dotychczasowa poli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bookmarkStart w:id="0" w:name="_Hlk57452519"/>
      <w:r>
        <w:rPr>
          <w:b/>
        </w:rPr>
        <w:t xml:space="preserve">§ 6 </w:t>
      </w:r>
      <w:bookmarkEnd w:id="0"/>
      <w:r>
        <w:rPr>
          <w:b/>
        </w:rPr>
        <w:t>- Odbiór usługi</w:t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biór usługi dokonywany będzie przez przedstawiciela Zamawiającego w miejscach dyslokacji  SpW podlegającego usłud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razie stwierdzenia w toku czynności odbioru pojazdu wad, przedstawiciel Zamawiającego może odmówić odbioru do czasu usunięcia wad. O wykryciu wady Zamawiający zobowiązany jest zawiadomić Wykonawcę w terminie 2 dni od daty jej ujawnienia, sporządzając protokół reklamacyjn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 wykonaniu usługi Wykonawca zobowiązany jest wykonać protokół powykonawczy odrębnie na każdy egzemplarz (wzór protokołu stanowi załącznik nr 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stawą uznania usługi za prawidłowo wykonaną stanowi podpisany przez przedstawicieli obu stron protokół określony w ust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y usłudze przekraczającej wartość brutto 2 500,00 PLN (słownie: dwa tysiące pięćset złotych 00/100) protokół określony w ust. 3 podpisany zostanie przez dwie osoby ze strony Zamawiającego</w:t>
      </w:r>
    </w:p>
    <w:p>
      <w:pPr>
        <w:pStyle w:val="Normal"/>
        <w:suppressAutoHyphens w:val="true"/>
        <w:spacing w:lineRule="auto" w:line="360"/>
        <w:ind w:left="360" w:right="23" w:hanging="0"/>
        <w:jc w:val="both"/>
        <w:textAlignment w:val="baseline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</w:rPr>
        <w:t>§ 7 - Warunki płatności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215"/>
        <w:jc w:val="both"/>
        <w:rPr/>
      </w:pPr>
      <w:r>
        <w:rPr/>
        <w:t xml:space="preserve">Zapłata należności za wykonaną usługę nastąpi w formie przelewu z rachunku Zamawiającego na rachunek bankowy Wykonawcy wskazany w Wykazie informacji </w:t>
        <w:br/>
        <w:t xml:space="preserve">o podatnikach VAT, tj. na tzw. Białej liście podatników, umieszczony na fakturze - w terminie </w:t>
      </w:r>
      <w:r>
        <w:rPr>
          <w:bCs/>
        </w:rPr>
        <w:t>do 30 dni</w:t>
      </w:r>
      <w:r>
        <w:rPr/>
        <w:t xml:space="preserve"> od daty otrzymania oryginału prawidłowo wystawionej faktury, </w:t>
        <w:br/>
        <w:t>. Za datę zapłaty uważa się dzień złożenia dyspozycji płatniczej w banku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 datę zapłaty uważa się dzień złożenia dyspozycji płatniczej w banku Zamawiającego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/>
        <w:t xml:space="preserve">Wykonawca wystawi fakturę do końca listopada 2023 roku r. a oryginały dostarczy do siedziby Zamawiającego lub ustrukturyzowaną fakturę elektroniczną prześle do Zamawiającego za pośrednictwem platformy zgodnie z art. 4 Ustawy z dnia 9 listopada 2018 roku o elektronicznym fakturowaniu w zamówieniach publicznych, koncesjach na roboty budowlane lub usługi oraz partnerstwie publiczno – prywatnym (Dz.U.2018 r. poz.2191)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/>
        <w:t xml:space="preserve">Na oryginale faktury, Wykonawca wymieni: </w:t>
      </w:r>
    </w:p>
    <w:p>
      <w:pPr>
        <w:pStyle w:val="Normal"/>
        <w:numPr>
          <w:ilvl w:val="1"/>
          <w:numId w:val="5"/>
        </w:numPr>
        <w:spacing w:lineRule="auto" w:line="360"/>
        <w:ind w:left="788" w:hanging="431"/>
        <w:jc w:val="both"/>
        <w:rPr/>
      </w:pPr>
      <w:r>
        <w:rPr/>
        <w:t xml:space="preserve">markę, typ, nr rejestracyjne pojazdów z którymi zostały wykonane czynności legalizacyjne. </w:t>
      </w:r>
    </w:p>
    <w:p>
      <w:pPr>
        <w:pStyle w:val="Normal"/>
        <w:numPr>
          <w:ilvl w:val="1"/>
          <w:numId w:val="5"/>
        </w:numPr>
        <w:spacing w:lineRule="auto" w:line="360"/>
        <w:ind w:left="788" w:hanging="431"/>
        <w:jc w:val="both"/>
        <w:rPr/>
      </w:pPr>
      <w:r>
        <w:rPr/>
        <w:t>wartość brutto poszczególnych zrealizowanych czynności;</w:t>
      </w:r>
    </w:p>
    <w:p>
      <w:pPr>
        <w:pStyle w:val="Normal"/>
        <w:numPr>
          <w:ilvl w:val="1"/>
          <w:numId w:val="5"/>
        </w:numPr>
        <w:spacing w:lineRule="auto" w:line="360"/>
        <w:ind w:left="788" w:hanging="431"/>
        <w:jc w:val="both"/>
        <w:rPr/>
      </w:pPr>
      <w:r>
        <w:rPr/>
        <w:t>wartość brutto poszczególnych użytych do naprawy części i materiałów eksploatacyjnych</w:t>
      </w:r>
    </w:p>
    <w:p>
      <w:pPr>
        <w:pStyle w:val="Normal"/>
        <w:numPr>
          <w:ilvl w:val="1"/>
          <w:numId w:val="5"/>
        </w:numPr>
        <w:spacing w:lineRule="auto" w:line="360"/>
        <w:ind w:left="788" w:hanging="431"/>
        <w:jc w:val="both"/>
        <w:rPr/>
      </w:pPr>
      <w:r>
        <w:rPr/>
        <w:t>stawkę podatku VAT,</w:t>
      </w:r>
    </w:p>
    <w:p>
      <w:pPr>
        <w:pStyle w:val="Normal"/>
        <w:numPr>
          <w:ilvl w:val="1"/>
          <w:numId w:val="5"/>
        </w:numPr>
        <w:spacing w:lineRule="auto" w:line="360"/>
        <w:ind w:left="788" w:hanging="431"/>
        <w:jc w:val="both"/>
        <w:rPr/>
      </w:pPr>
      <w:r>
        <w:rPr/>
        <w:t>razem wartość brutto usługi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Podstawę dokonania zapłaty stanow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yginał prawidłowo wystawionej faktur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0 - Zmiany w umowi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/>
        <w:t>Wszelkie zmiany zamówienia wymagają formy pisemnej pod rygorem nieważnośc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 - Postanowienia końcow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/>
      </w:pPr>
      <w:r>
        <w:rPr/>
        <w:t>W sprawach nieuregulowanych niniejszą umową zastosowanie mają przepisy Kodeksu Cywilnego, oraz innych obowiązujących w tym zakresie przepisów prawa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426"/>
        <w:jc w:val="both"/>
        <w:rPr/>
      </w:pPr>
      <w:r>
        <w:rPr/>
        <w:t>Właściwym Sądem w sprawie rozstrzygnięcia sporów wynikających z treści niniejszej umowy będzie Sąd właściwy miejscowo dla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ind w:right="65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4</w:t>
    </w:r>
    <w:r/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PL NewBrunswick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PL NewBrunswick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26:00Z</dcterms:created>
  <dc:creator>ADMINISTRATOR</dc:creator>
  <dc:description/>
  <cp:keywords/>
  <dc:language>en-US</dc:language>
  <cp:lastModifiedBy>Jakubowski Marcin</cp:lastModifiedBy>
  <cp:lastPrinted>2020-11-30T14:49:00Z</cp:lastPrinted>
  <dcterms:modified xsi:type="dcterms:W3CDTF">2024-06-11T06:22:00Z</dcterms:modified>
  <cp:revision>3</cp:revision>
  <dc:subject/>
  <dc:title>UMOWA ZLECENIE NA SERWIS SPRZĘTU I OPROGRAM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NSFS4lt4FY5C6TXuDNfAfBT2sdvYut2</vt:lpwstr>
  </property>
  <property fmtid="{D5CDD505-2E9C-101B-9397-08002B2CF9AE}" pid="8" name="docIndexRef">
    <vt:lpwstr>c89ffb38-d32d-4396-97fb-b04723d4015d</vt:lpwstr>
  </property>
</Properties>
</file>