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łącznik nr 1a do zapytania publicznego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zór umowy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o zamówienie publiczne na usługi)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4"/>
          <w:szCs w:val="24"/>
        </w:rPr>
        <w:t>W dniu ………………...….…………………… r. w Chrzanowie pomiędzy: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ładem Ubezpieczeń Społecznych z siedzibą w Warszawie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ul. Szamocka 3, 5, 01-748 Warszawa,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P: 5213017228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000017756;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dział ZUS w Chrzanowie,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Oświęcimska 14, 32-500 Chrzanów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4"/>
          <w:szCs w:val="24"/>
        </w:rPr>
        <w:t xml:space="preserve">.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ind w:right="3000" w:hanging="0"/>
        <w:rPr/>
      </w:pPr>
      <w:r>
        <w:rPr>
          <w:rFonts w:cs="Calibri" w:ascii="Calibri" w:hAnsi="Calibri"/>
          <w:bCs/>
          <w:sz w:val="24"/>
          <w:szCs w:val="24"/>
        </w:rPr>
        <w:t>zwanym dalej Zamawiającym</w:t>
      </w:r>
    </w:p>
    <w:p>
      <w:pPr>
        <w:pStyle w:val="Tekstpodstawowy3"/>
        <w:spacing w:lineRule="auto" w:line="360" w:before="120" w:after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wpisanym do …………………………………………….., posiadającym NIP: ………………………………………….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Tekstpodstawowy3"/>
        <w:spacing w:lineRule="auto" w:line="360" w:before="120" w:after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Indent"/>
        <w:tabs>
          <w:tab w:val="clear" w:pos="567"/>
          <w:tab w:val="left" w:pos="360" w:leader="none"/>
        </w:tabs>
        <w:spacing w:lineRule="auto" w:line="36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anym dalej Wykonawcą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: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udziela Wykonawcy zamówienia bez stosowania przepisów ustawy z dnia </w:t>
        <w:br/>
        <w:t xml:space="preserve">11 września 2019 r. Prawo zamówień publicznych (tj. </w:t>
      </w:r>
      <w:r>
        <w:rPr>
          <w:rFonts w:cs="Calibri" w:ascii="Calibri" w:hAnsi="Calibri"/>
          <w:sz w:val="24"/>
          <w:szCs w:val="24"/>
          <w:lang w:eastAsia="en-US"/>
        </w:rPr>
        <w:t>Dz. U. z 2024 r., poz. 1320 ze zm.).</w:t>
      </w:r>
    </w:p>
    <w:p>
      <w:pPr>
        <w:pStyle w:val="Heading1"/>
        <w:rPr/>
      </w:pPr>
      <w:r>
        <w:rPr/>
        <w:t>§ 1</w:t>
        <w:tab/>
        <w:t>Przedmiot umowy</w:t>
      </w:r>
    </w:p>
    <w:p>
      <w:pPr>
        <w:pStyle w:val="Akapitzlist"/>
        <w:numPr>
          <w:ilvl w:val="0"/>
          <w:numId w:val="13"/>
        </w:numPr>
        <w:tabs>
          <w:tab w:val="clear" w:pos="567"/>
          <w:tab w:val="left" w:pos="0" w:leader="none"/>
        </w:tabs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</w:t>
      </w:r>
      <w:r>
        <w:rPr>
          <w:rFonts w:eastAsia="Times New Roman"/>
          <w:sz w:val="24"/>
          <w:szCs w:val="24"/>
          <w:lang w:eastAsia="pl-PL"/>
        </w:rPr>
        <w:t xml:space="preserve">się </w:t>
      </w:r>
      <w:r>
        <w:rPr>
          <w:sz w:val="24"/>
          <w:szCs w:val="24"/>
        </w:rPr>
        <w:t xml:space="preserve">wykonać </w:t>
      </w:r>
      <w:r>
        <w:rPr>
          <w:rFonts w:eastAsia="Times New Roman"/>
          <w:sz w:val="24"/>
          <w:szCs w:val="24"/>
          <w:lang w:eastAsia="pl-PL"/>
        </w:rPr>
        <w:t xml:space="preserve">badania diagnostyczne obejmujące diagnostykę radiologiczną tj. badanie mammograficzne pracownic i rezydentek Oddziału ZUS </w:t>
        <w:br/>
        <w:t>w Chrzanowie</w:t>
      </w:r>
      <w:r>
        <w:rPr>
          <w:sz w:val="24"/>
          <w:szCs w:val="24"/>
        </w:rPr>
        <w:t>, zwane</w:t>
      </w:r>
      <w:r>
        <w:rPr>
          <w:rFonts w:eastAsia="Times New Roman"/>
          <w:sz w:val="24"/>
          <w:szCs w:val="24"/>
          <w:lang w:eastAsia="pl-PL"/>
        </w:rPr>
        <w:t xml:space="preserve"> dalej „badaniami”.</w:t>
      </w:r>
    </w:p>
    <w:p>
      <w:pPr>
        <w:pStyle w:val="Akapitzlist"/>
        <w:numPr>
          <w:ilvl w:val="0"/>
          <w:numId w:val="13"/>
        </w:numPr>
        <w:tabs>
          <w:tab w:val="clear" w:pos="567"/>
          <w:tab w:val="left" w:pos="0" w:leader="none"/>
        </w:tabs>
        <w:spacing w:lineRule="auto" w:line="360" w:before="0" w:after="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z badanie strony rozumieją wykonanie zdjęć wraz z opisem. Opis zdjęć musi zawierać najistotniejsze informacje dotyczące postawionego rozpoznania. </w:t>
      </w:r>
    </w:p>
    <w:p>
      <w:pPr>
        <w:pStyle w:val="Akapitzlist"/>
        <w:numPr>
          <w:ilvl w:val="0"/>
          <w:numId w:val="13"/>
        </w:numPr>
        <w:tabs>
          <w:tab w:val="clear" w:pos="567"/>
          <w:tab w:val="left" w:pos="0" w:leader="none"/>
        </w:tabs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cunkowa liczba pracownic i rezydentek, które zostaną przebadane przez Wykonawcę </w:t>
        <w:br/>
        <w:t xml:space="preserve">wynosi 40 osób. Zamawiający zastrzega sobie prawo zmniejszenia liczby osób, które zostaną przebadane przez Wykonawcę. </w:t>
      </w:r>
    </w:p>
    <w:p>
      <w:pPr>
        <w:pStyle w:val="Akapitzlist"/>
        <w:numPr>
          <w:ilvl w:val="0"/>
          <w:numId w:val="13"/>
        </w:numPr>
        <w:tabs>
          <w:tab w:val="clear" w:pos="567"/>
          <w:tab w:val="left" w:pos="0" w:leader="none"/>
        </w:tabs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Szczegółowy opis przedmiotu zamówienia zawiera załącznik nr 1 do umowy.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: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cs="Calibri" w:ascii="Calibri" w:hAnsi="Calibri"/>
          <w:sz w:val="24"/>
          <w:szCs w:val="24"/>
        </w:rPr>
        <w:t>posiada uprawnienia do wykonywania przedmiotu umowy określone w odrębnych przepisach oraz że powierzy czynności konieczne do wykonania przedmiotu umowy osobom posiadającym odpowiednie uprawnienia i kwalifikacje zawodowe;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sponuje odpowiednim sprzętem do przeprowadzenia badania;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cs="Calibri" w:ascii="Calibri" w:hAnsi="Calibri"/>
          <w:sz w:val="24"/>
          <w:szCs w:val="24"/>
        </w:rPr>
        <w:t>przyjmuje na siebie pełną odpowiedzialność za jakość usług stanowiących przedmiot umowy;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z cały okres realizacji umowy będzie przestrzegał przepisów ustawy z dnia </w:t>
        <w:br/>
        <w:t xml:space="preserve">10 października 2002 r. o minimalnym wynagrodzeniu za pracę (tj.: Dz. U. </w:t>
        <w:br/>
        <w:t>z 2020 r., poz. 2207 ze zm.) oraz stosował minimalną stawkę godzinową przy zawieraniu umów cywilnoprawnych na podstawie art. 734 w związku z art. 735 i 750 kodeksu cywilnego. Zdanie pierwsze nie ma zastosowania w przypadku realizacji przedmiotu umowy osobiście przez osobę fizyczną prowadzącą działalność gospodarczą lub osobiście przez wspólników spółki prawa handlowego.</w:t>
      </w:r>
    </w:p>
    <w:p>
      <w:pPr>
        <w:pStyle w:val="Heading1"/>
        <w:rPr/>
      </w:pPr>
      <w:r>
        <w:rPr/>
        <w:t>§ 2</w:t>
        <w:tab/>
        <w:t>Termin realizacji</w:t>
      </w:r>
    </w:p>
    <w:p>
      <w:pPr>
        <w:pStyle w:val="Normal"/>
        <w:spacing w:lineRule="auto" w:line="360"/>
        <w:ind w:right="-2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zawarta na czas określony od daty zawarcia umowy do 31 grudnia 2024 roku.</w:t>
      </w:r>
    </w:p>
    <w:p>
      <w:pPr>
        <w:pStyle w:val="Heading1"/>
        <w:rPr/>
      </w:pPr>
      <w:r>
        <w:rPr/>
        <w:t>§ 3</w:t>
        <w:tab/>
      </w:r>
      <w:r>
        <w:rPr>
          <w:szCs w:val="24"/>
        </w:rPr>
        <w:t>Obowiązki Wykonawcy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ramach realizacji przedmiotu umowy zobowiązuje się do:</w:t>
      </w:r>
    </w:p>
    <w:p>
      <w:pPr>
        <w:pStyle w:val="Akapitzlist"/>
        <w:numPr>
          <w:ilvl w:val="0"/>
          <w:numId w:val="27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ewnienia dobrej jakości świadczonych usług oraz sprawnej obsługi badanych osób;</w:t>
      </w:r>
    </w:p>
    <w:p>
      <w:pPr>
        <w:pStyle w:val="Akapitzlist"/>
        <w:numPr>
          <w:ilvl w:val="0"/>
          <w:numId w:val="27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konywania badań z należytą starannością, zgodnie z zasadami etyki zawodowej, obowiązującymi przepisami i normami w tym zakresie, przy respektowaniu praw pacjenta oraz zachowaniu ochrony danych osobowych;</w:t>
      </w:r>
    </w:p>
    <w:p>
      <w:pPr>
        <w:pStyle w:val="Akapitzlist"/>
        <w:numPr>
          <w:ilvl w:val="0"/>
          <w:numId w:val="27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pewnienia wykwalifikowanego personelu medycznego, wszelkich materiałów, sprzętu medycznego zapewniającego bezpieczeństwo pacjenta podczas wykonywanej usługi, aparatury niezbędnej do przeprowadzenia diagnostyki laboratoryjnej pracownic </w:t>
        <w:br/>
        <w:t>i rezydentek Zamawiającego;</w:t>
      </w:r>
    </w:p>
    <w:p>
      <w:pPr>
        <w:pStyle w:val="Akapitzlist"/>
        <w:numPr>
          <w:ilvl w:val="0"/>
          <w:numId w:val="27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półpracy z osobą odpowiedzialną za realizację umowy ze strony Zamawiającego;</w:t>
      </w:r>
    </w:p>
    <w:p>
      <w:pPr>
        <w:pStyle w:val="Akapitzlist"/>
        <w:numPr>
          <w:ilvl w:val="0"/>
          <w:numId w:val="27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ewnienia wykonania usługi przez pracowników posiadających odpowiednie uprawnienia i kwalifikacje oraz przy użyciu odpowiednich do charakteru badania materiałów i sprzętu;</w:t>
      </w:r>
    </w:p>
    <w:p>
      <w:pPr>
        <w:pStyle w:val="Akapitzlist"/>
        <w:numPr>
          <w:ilvl w:val="0"/>
          <w:numId w:val="27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owadzenia dokumentacji medycznej związanej z udzielanymi świadczeniami stosownie do obowiązujących w tym zakresie przepisów;</w:t>
      </w:r>
    </w:p>
    <w:p>
      <w:pPr>
        <w:pStyle w:val="Akapitzlist"/>
        <w:numPr>
          <w:ilvl w:val="0"/>
          <w:numId w:val="27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wykonywania </w:t>
      </w:r>
      <w:r>
        <w:rPr>
          <w:bCs/>
          <w:sz w:val="24"/>
          <w:szCs w:val="24"/>
        </w:rPr>
        <w:t>przedmiotu umowy z uwzględnieniem minimalnych wymagań wynikających z ustawy z dnia 19</w:t>
      </w:r>
      <w:r>
        <w:rPr>
          <w:sz w:val="24"/>
          <w:szCs w:val="24"/>
        </w:rPr>
        <w:t xml:space="preserve"> lipca 2019 roku o zapewnianiu dostępności osobom ze szczególnymi potrzebami (tj.: Dz. U. z 2024 r., poz. 1411).</w:t>
      </w:r>
    </w:p>
    <w:p>
      <w:pPr>
        <w:pStyle w:val="Heading1"/>
        <w:rPr/>
      </w:pPr>
      <w:r>
        <w:rPr/>
        <w:t>§ 4 Obowiązki Zamawiającego:</w:t>
      </w:r>
    </w:p>
    <w:p>
      <w:pPr>
        <w:pStyle w:val="Akapitzlist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mawiający w ramach realizacji przedmiotu umowy zobowiązuje się do: </w:t>
      </w:r>
    </w:p>
    <w:p>
      <w:pPr>
        <w:pStyle w:val="Akapitzlist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kazania imiennego wykazu pracownic i rezydentek, które zostaną poddane badaniu;</w:t>
      </w:r>
    </w:p>
    <w:p>
      <w:pPr>
        <w:pStyle w:val="Akapitzlist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udostępnienia danych osobowych, wskazanych w imiennym wykazie pracownic </w:t>
        <w:br/>
        <w:t xml:space="preserve">i rezydentek, Wykonawcy który tym samym staje się administratorem tych danych </w:t>
        <w:br/>
        <w:t>w myśl Rozporządzenia Parlamentu Europejskiego i Rady (UE) 2016/679 z dnia 27.04.2016 r. w sprawie ochrony osób fizycznych w związku z przetwarzaniem danych osobowych i w sprawie swobodnego przepływu takich danych oraz uchylenia dyrektywy 95/46/WE (ogólne rozporządzenie o ochronie danych) - w skrócie RODO;</w:t>
      </w:r>
    </w:p>
    <w:p>
      <w:pPr>
        <w:pStyle w:val="Akapitzlist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360" w:before="0" w:after="0"/>
        <w:ind w:left="426" w:hanging="426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mawiający</w:t>
      </w:r>
      <w:r>
        <w:rPr>
          <w:sz w:val="24"/>
          <w:szCs w:val="24"/>
        </w:rPr>
        <w:t xml:space="preserve"> zobowiązuje się do terminowej zapłaty wynagrodzenia należnego Wykonawcy za prawidłowe wykonanie przedmiotu umowy.</w:t>
      </w:r>
    </w:p>
    <w:p>
      <w:pPr>
        <w:pStyle w:val="Heading1"/>
        <w:rPr/>
      </w:pPr>
      <w:r>
        <w:rPr/>
        <w:t>§ 5</w:t>
        <w:tab/>
        <w:t>Podwykonawcy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Wykonawca oświadcza, że wykona przedmiot umowy bez pomocy podwykonawców/ </w:t>
        <w:br/>
        <w:t>z udziałem podwykonawców w zakresie ……………………………………………………………………...)*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 w:before="0" w:after="0"/>
        <w:ind w:left="425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trakcie realizacji przedmiotu umowy Wykonawca może </w:t>
      </w:r>
      <w:r>
        <w:rPr>
          <w:rFonts w:eastAsia="Calibri" w:cs="Calibri,Italic" w:ascii="Calibri" w:hAnsi="Calibri"/>
          <w:iCs/>
          <w:sz w:val="24"/>
          <w:szCs w:val="24"/>
          <w:lang w:eastAsia="en-US"/>
        </w:rPr>
        <w:t>wprowadzić Podwykonawców w zakresie nieprzewidzianym w ofercie,</w:t>
      </w:r>
      <w:r>
        <w:rPr>
          <w:rFonts w:cs="Calibri" w:ascii="Calibri" w:hAnsi="Calibri"/>
          <w:sz w:val="24"/>
          <w:szCs w:val="24"/>
          <w:lang w:eastAsia="ar-SA"/>
        </w:rPr>
        <w:t xml:space="preserve"> dokonać zmiany podwykonawców bądź zrezygnować z podwykonawców. Zobowiązany jest wówczas do pisemnego </w:t>
        <w:br/>
        <w:t>powiadomienia Zamawiającego o tym fakcie. Powyższe zmiany wymagają sporządzenia aneksu do umowy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jest odpowiedzialny za działania lub zaniechania Podwykonawcy w takim</w:t>
        <w:br/>
        <w:t>samym stopniu jak za działania lub zaniechania własne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 w:before="0" w:after="0"/>
        <w:ind w:left="425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przypadku korzystania przez Wykonawcę, podczas realizacji przedmiotu umowy, </w:t>
        <w:br/>
        <w:t>z podwykonawców zapisy § 13 stosuje się odpowiednio również do podwykonawców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4"/>
          <w:szCs w:val="24"/>
          <w:lang w:eastAsia="ar-SA"/>
        </w:rPr>
        <w:t>* zapis jest uzależniony od treści złożonej oferty.</w:t>
      </w:r>
    </w:p>
    <w:p>
      <w:pPr>
        <w:pStyle w:val="Heading1"/>
        <w:rPr/>
      </w:pPr>
      <w:r>
        <w:rPr/>
        <w:t>§ 6</w:t>
        <w:tab/>
        <w:t>Warunki realizacji umowy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Przedmiot umowy będzie realizowany na terenie placówki medycznej w Chrzanowie pod adresem: …………………………………………………………………………………………………………… 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Badania wykonywane będą przez Wykonawcę sukcesywnie przez cały okres obowiązywania umowy według bieżących potrzeb Zamawiającego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acunkową ilość badań określa formularz cenowy stanowiący załącznik do niniejszej umowy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a przez Zamawiającego ilość badań stanowi ilość szacunkową. W przypadku zmiany ilości badań, Wykonawcy nie przysługuje z tego tytułu żadne roszczenie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ekaże wykonawcy drogą elektroniczną imienny wykaz pracownic </w:t>
        <w:br/>
        <w:t xml:space="preserve">i rezydentek, które zostaną poddane badaniu. Lista będzie na bieżąco aktualizowana, </w:t>
        <w:br/>
        <w:t xml:space="preserve">w zależności od potrzeb Zamawiającego. Plik zawierający imienny wykaz, o którym mowa powyżej będzie zaszyfrowany w formacie 7-Zip hasłem składającym się co najmniej z 12 znaków. Hasło do odszyfrowania pliku będzie przekazane innym </w:t>
        <w:br/>
        <w:t>kanałem komunikacyjnym (telefonicznie lub wiadomością sms)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ownice i rezydentki będą przyjmowane w placówce Wykonawcy wskazanej w ust. 1, na podstawie imiennego wykazu, o którym mowa w ust. 5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dziny przyjęć Wykonawca uzgodni indywidualnie  z pracownicami i rezydentkami, które zostaną poddane badaniu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ik badania Wykonawca przekaże bezpośrednio osobie przebadanej lub osobie przez nią upoważnionej. Wynik badania musi zawierać najistotniejsze informacje dotyczące postawionego rozpoznania.</w:t>
      </w:r>
    </w:p>
    <w:p>
      <w:pPr>
        <w:pStyle w:val="Normal"/>
        <w:numPr>
          <w:ilvl w:val="0"/>
          <w:numId w:val="17"/>
        </w:numPr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odszkodowawczą na zasadach ogólnych prawa cywilnego za szkody wyrządzone Zamawiającemu lub osobom trzecim w związku z wykonywaniem przedmiotu umowy.</w:t>
      </w:r>
    </w:p>
    <w:p>
      <w:pPr>
        <w:pStyle w:val="Heading1"/>
        <w:rPr/>
      </w:pPr>
      <w:r>
        <w:rPr/>
        <w:t>§ 7</w:t>
        <w:tab/>
        <w:t>Wynagrodzenie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ynagrodzenie Wykonawcy z tytułu realizacji przedmiotu umowy wyniesie: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 xml:space="preserve">.. złotych brutto (słownie złotych: …………………………………………………), </w:t>
        <w:br/>
        <w:t xml:space="preserve">w tym: wartość netto …………………………… złotych (słownie złotych: ……………………………..) </w:t>
        <w:br/>
        <w:t>i wartość podatku VAT ……………………………. złotych (słownie złotych: ……………………………),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podatku VAT: ………………., zgodnie z formularzem cenowym stanowiącym załącznik nr 2 do umowy.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Kwota określona w zdaniu pierwszym nie stanowi podstawy do wnoszenia przez Wykonawcę </w:t>
      </w:r>
      <w:r>
        <w:rPr>
          <w:rFonts w:cs="Calibri" w:ascii="Calibri" w:hAnsi="Calibri"/>
          <w:sz w:val="24"/>
          <w:szCs w:val="24"/>
        </w:rPr>
        <w:t xml:space="preserve">jakichkolwiek roszczeń wobec Zamawiającego z tytułu niezrealizowania całości przedmiotu umowy (w tym przebadania mniejszej liczby osób niż to określono </w:t>
        <w:br/>
        <w:t>w § 1 ust. 2)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wynikająca z formularza cenowego zawiera wszelkie koszty Wykonawcy związane </w:t>
        <w:br/>
        <w:t xml:space="preserve">z realizacją </w:t>
      </w:r>
      <w:r>
        <w:rPr>
          <w:rFonts w:cs="Calibri" w:ascii="Calibri" w:hAnsi="Calibri"/>
          <w:color w:val="000000"/>
          <w:sz w:val="24"/>
          <w:szCs w:val="24"/>
        </w:rPr>
        <w:t xml:space="preserve">przedmiotu umowy i nie ulegnie zmianie w okresie obowiązywania umowy, </w:t>
        <w:br/>
        <w:t xml:space="preserve">z </w:t>
      </w:r>
      <w:r>
        <w:rPr>
          <w:rFonts w:cs="Calibri" w:ascii="Calibri" w:hAnsi="Calibri"/>
          <w:sz w:val="24"/>
          <w:szCs w:val="24"/>
        </w:rPr>
        <w:t>zastrzeżeniem § 15 ust. 2 pkt 2).</w:t>
      </w:r>
    </w:p>
    <w:p>
      <w:pPr>
        <w:pStyle w:val="Heading1"/>
        <w:rPr/>
      </w:pPr>
      <w:r>
        <w:rPr/>
        <w:t>§ 8</w:t>
        <w:tab/>
        <w:t>Warunki płatności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w okresie obowiązywania umowy będzie się rozliczał z Wykonawcą </w:t>
        <w:br/>
        <w:t>za rzeczywistą liczbę wykonanych badań. Wynagrodzenie Wykonawcy będzie stanowić iloczyn faktycznie wykonanych badań wykonanych przez Wykonawcę i cen jednostkowych badań wynikających z formularza cenowego.</w:t>
      </w:r>
      <w:r>
        <w:rPr>
          <w:rFonts w:cs="Calibri" w:ascii="Calibri" w:hAnsi="Calibri"/>
          <w:color w:val="000000"/>
          <w:sz w:val="24"/>
          <w:szCs w:val="24"/>
        </w:rPr>
        <w:t xml:space="preserve"> Wykonawca do faktury załączy wykaz przebadanych pracownic i rezydentek zawierający imię i nazwisko, datę urodzenia, datę badania i koszt wykonywanych badań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ystawi odrębne faktury za każdy miesiąc, w którym wykonywane będą badania oraz dostarczy je do Zamawiającego w terminie do dnia 10 miesiąca następującego po miesiącu, w którym wykonane będą badania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Płatność wynagrodzenia Wykonawcy za realizację przedmiotu umowy, o którym mowa </w:t>
        <w:br/>
        <w:t xml:space="preserve">w § 1 ust. 1, nastąpi na podstawie wystawionej faktury, </w:t>
      </w:r>
      <w:r>
        <w:rPr>
          <w:rFonts w:cs="Calibri" w:ascii="Calibri" w:hAnsi="Calibri"/>
          <w:sz w:val="24"/>
          <w:szCs w:val="24"/>
        </w:rPr>
        <w:t>w terminie 30 dni od daty otrzymania faktury</w:t>
      </w:r>
      <w:r>
        <w:rPr>
          <w:rFonts w:eastAsia="Calibri" w:cs="Calibri" w:ascii="Calibri" w:hAnsi="Calibri"/>
          <w:sz w:val="24"/>
          <w:szCs w:val="24"/>
        </w:rPr>
        <w:t>. Płatność wynagrodzenia nastąpi na rachunek bankowy Wykonawcy nr 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dzień zapłaty uważa się dzień obciążenia rachunku bankowego Zamawiającego. W przypadku rozbieżności pomiędzy terminem płatności wskazanym w fakturze VAT, a wskazanym w niniejszej umowie przyjmuje się, że właściwy jest termin określony w umowie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oświadcza, że jest/nie jest zarejestrowany jako czynny podatnik VAT, </w:t>
        <w:br/>
        <w:t xml:space="preserve">a wskazany w ust. 3 rachunek bankowy jest/nie jest rachunkiem, do którego został otwarty rachunek VAT w rozumieniu art. 2 pkt 37 ustawy z dnia 11 marca 2004 r. </w:t>
        <w:br/>
        <w:t xml:space="preserve">o podatku od towarów i usług (Dz. U. z 2022 r., poz. 931 ze zm.) i został/nie został zawarty w wykazie podmiotów, o którym mowa w art. 96b ust. 1 tej ustawy (wykaz podmiotów zarejestrowanych jako podatnicy VAT)*. W związku z powyższym płatność zostanie dokonana zgodnie z art. 108a ustawy z dnia 11 marca 2004 roku o podatku </w:t>
        <w:br/>
        <w:t>od towarów i usług.*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spacing w:lineRule="auto" w:line="360"/>
        <w:ind w:left="4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*zdanie pierwsze zostanie odpowiednio dostosowane przed zawarciem umowy; </w:t>
        <w:br/>
        <w:t>zdanie drugie zostanie usunięte w przypadku, gdy Wykonawca nie będzie zarejestrowany jako czynny podatnik VAT)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Zamawiający, w przypadku gdy stwierdzi, że wskazany rachunek bankowy Wykonawcy – jeżeli Wykonawca jest zarejestrowany jako czynny podatnik VAT – nie jest ujawniony </w:t>
        <w:br/>
        <w:t xml:space="preserve">w wykazie podmiotów zarejestrowanych jako podatnicy VAT, może wstrzymać wypłatę wynagrodzenia do czasu wskazania prawidłowego numeru rachunku bankowego. </w:t>
        <w:br/>
        <w:t>W związku z takim wstrzymaniem płatności Wykonawcy nie należą się żadne odsetki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Fakturę VAT należy wystawiać w brzmieniu:</w:t>
      </w:r>
    </w:p>
    <w:p>
      <w:pPr>
        <w:pStyle w:val="Normal"/>
        <w:numPr>
          <w:ilvl w:val="0"/>
          <w:numId w:val="3"/>
        </w:numPr>
        <w:spacing w:lineRule="auto" w:line="360"/>
        <w:ind w:left="850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ane Nabywcy: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NIP 521-30-17-228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kład Ubezpieczeń Społecznych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01-748 Warszawa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ul. Szamocka 3, 5;</w:t>
      </w:r>
    </w:p>
    <w:p>
      <w:pPr>
        <w:pStyle w:val="Normal"/>
        <w:numPr>
          <w:ilvl w:val="0"/>
          <w:numId w:val="3"/>
        </w:numPr>
        <w:spacing w:lineRule="auto" w:line="360"/>
        <w:ind w:left="850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ane Odbiorcy: 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ddział w Chrzanowie 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32-500 Chrzanów </w:t>
      </w:r>
    </w:p>
    <w:p>
      <w:pPr>
        <w:pStyle w:val="Normal"/>
        <w:spacing w:lineRule="auto" w:line="360"/>
        <w:ind w:left="850" w:firstLine="1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ul. Oświęcimska 14.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Fakturę można przekazać Zamawiającemu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850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>w formie papierowej – w takim przypadku fakturę wraz z załącznikiem (</w:t>
      </w:r>
      <w:r>
        <w:rPr>
          <w:rFonts w:cs="Calibri" w:ascii="Calibri" w:hAnsi="Calibri"/>
          <w:color w:val="000000"/>
          <w:sz w:val="24"/>
          <w:szCs w:val="24"/>
        </w:rPr>
        <w:t>wykaz przebadanych osób</w:t>
      </w:r>
      <w:r>
        <w:rPr>
          <w:rFonts w:eastAsia="Calibri" w:cs="Calibri" w:ascii="Calibri" w:hAnsi="Calibri"/>
          <w:sz w:val="24"/>
          <w:szCs w:val="24"/>
        </w:rPr>
        <w:t>) należy dostarczyć na adres: Zakład Ubezpieczeń Społecznych Oddział w Chrzanowie, ul. Oświęcimska 14, 32-500 Chrzanów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850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w postaci dokumentu przesłanego w formacie .pdf gwarantującego autentyczność pochodzenia, integralność i czytelność treści dokumentu wystawionego w tej formie, na wydzieloną skrzynkę mailową: </w:t>
      </w:r>
      <w:hyperlink r:id="rId2">
        <w:r>
          <w:rPr>
            <w:rStyle w:val="InternetLink"/>
            <w:rFonts w:eastAsia="Calibri" w:cs="Calibri" w:ascii="Calibri" w:hAnsi="Calibri"/>
            <w:b/>
            <w:sz w:val="24"/>
            <w:szCs w:val="24"/>
          </w:rPr>
          <w:t>Chrzanow_Faktury@zus.pl</w:t>
        </w:r>
      </w:hyperlink>
      <w:r>
        <w:rPr>
          <w:rFonts w:eastAsia="Calibri" w:cs="Calibri" w:ascii="Calibri" w:hAnsi="Calibri"/>
          <w:sz w:val="24"/>
          <w:szCs w:val="24"/>
        </w:rPr>
        <w:t xml:space="preserve"> ;</w:t>
        <w:br/>
        <w:t>plik zawierający fakturę i załączniki należy zaszyfrować w formacie 7-Zip hasłem składającym się z co najmniej 12 znaków; hasło do faktury należy przekazać innym kanałem komunikacyjnym (telefon, sms); zaleca się wpisanie w tytule wiadomości: „dotyczy umowy na wykonanie badań mammograficznych pracownic i rezydentek Oddziału ZUS w Chrzanowie”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850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w postaci ustrukturyzowanego dokumentu elektronicznego </w:t>
      </w:r>
      <w:r>
        <w:rPr>
          <w:rFonts w:eastAsia="Calibri" w:cs="Calibri" w:ascii="Calibri" w:hAnsi="Calibri"/>
          <w:b/>
          <w:sz w:val="24"/>
          <w:szCs w:val="24"/>
        </w:rPr>
        <w:t>(bez załączników)</w:t>
      </w:r>
      <w:r>
        <w:rPr>
          <w:rFonts w:eastAsia="Calibri" w:cs="Calibri" w:ascii="Calibri" w:hAnsi="Calibri"/>
          <w:sz w:val="24"/>
          <w:szCs w:val="24"/>
        </w:rPr>
        <w:t xml:space="preserve"> za pośrednictwem Platformy Elektronicznego Fakturowania (PEF), na skrzynkę Zakładu Ubezpieczeń Społecznych; załączniki w formie papierowej należy dostarczyć na adres wskazany w pkt 1); zamieszczając dane faktury na Platformie Elektronicznego Fakturowania należy: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prowadzić dodatkowe numery identyfikacyjne PEPPOL/PEF </w:t>
        <w:br/>
        <w:t>(typ numeru: NIP), tj.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851" w:firstLine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la Nabywcy: 5213017228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851" w:firstLine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dla Odbiorcy: 6281943793,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w polu „numer umowy” należy wskazać nr …………………, stanowiący numer umowy zamówienia publicznego nadany przez Zamawiającego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Arial Unicode MS" w:cs="Calibri" w:ascii="Calibri" w:hAnsi="Calibri"/>
          <w:sz w:val="24"/>
        </w:rPr>
        <w:t>Wybór formy doręczenia faktury, o której mowa w ust. 8 należy do Wykonawcy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Wszelkie rozliczenia z Wykonawcą dokonywane będą w walucie polskiej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-708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W przypadku nieterminowego uregulowania należności Wykonawca ma prawo naliczyć odsetki ustawowe za każdy dzień zwłoki.</w:t>
      </w:r>
    </w:p>
    <w:p>
      <w:pPr>
        <w:pStyle w:val="Heading1"/>
        <w:rPr/>
      </w:pPr>
      <w:r>
        <w:rPr/>
        <w:t>§ 9</w:t>
        <w:tab/>
        <w:t>Kary umowne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astrzega sobie prawo naliczenia Wykonawcy kar umownych </w:t>
        <w:br/>
        <w:t>w następujących przypadkach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każdy stwierdzony przypadek nienależytego wykonania niniejszej umowy </w:t>
        <w:br/>
        <w:t xml:space="preserve">w wysokości 0,8 % wartości wynagrodzenia brutto wskazanego w § 7 ust. 1; </w:t>
        <w:br/>
        <w:t>fakt nienależytego wykonania umowy stwierdza i opisuje osoba odpowiedzialna za realizację umowy ze strony Zamawiającego, po powiadomieniu Wykonawcy;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uzasadnionego odstąpienia od umowy przez Wykonawcę </w:t>
        <w:br/>
        <w:t>w wysokości 10 % wartości brutto niezrealizowanej części umowy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zobowiązany jest do zapłaty kary umownej w terminie do 14 dni od dnia otrzymania noty księgowej, w której zostanie określona podstawa nałożenia kary oraz jej wysokość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przypadku, gdy Wykonawca nie dotrzyma terminu określonego w ust. 2, Zamawiający zastrzega sobie możliwość potrącenia kar umownych z należnego Wykonawcy wynagrodzenia (faktury), bez potrzeby uzyskania zgody Wykonawcy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płata kary, jej potrącenie lub pobranie nie zwalnia Wykonawcy z obowiązku wykonania przedmiotu umowy oraz wykonania pozostałych zobowiązań umownych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wca będzie zwolniony od kar umownych w przypadku zaistnienia siły wyższej, </w:t>
        <w:br/>
        <w:t xml:space="preserve">o której mowa w </w:t>
      </w:r>
      <w:r>
        <w:rPr>
          <w:rFonts w:cs="Calibri" w:ascii="Calibri" w:hAnsi="Calibri"/>
          <w:sz w:val="24"/>
          <w:szCs w:val="24"/>
        </w:rPr>
        <w:t>§ 12.</w:t>
      </w:r>
      <w:r>
        <w:rPr>
          <w:rFonts w:cs="Calibri" w:ascii="Calibri" w:hAnsi="Calibri"/>
          <w:color w:val="000000"/>
          <w:sz w:val="24"/>
          <w:szCs w:val="24"/>
        </w:rPr>
        <w:t xml:space="preserve"> Okoliczności zaistnienia siły wyższej muszą zostać udowodnione przez Stronę, która się na nie powołuje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iezależnie od możliwości dochodzenia od Wykonawcy kar umownych, Zamawiający zastrzega sobie prawo dochodzenia odszkodowania z tytułu niewykonania lub nienależytego wykonania przez Wykonawcę zobowiązań wynikających z niniejszej umowy do wysokości faktycznie poniesionej szkody na zasadach ogólnych Kodeksu cywilnego.</w:t>
      </w:r>
    </w:p>
    <w:p>
      <w:pPr>
        <w:pStyle w:val="Heading1"/>
        <w:rPr>
          <w:szCs w:val="24"/>
        </w:rPr>
      </w:pPr>
      <w:r>
        <w:rPr/>
        <w:t>§ 10</w:t>
        <w:tab/>
        <w:t>Odstąpienie od umowy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, Zamawiający może odstąpić od umowy w terminie 14 dni od powzięcia </w:t>
        <w:br/>
        <w:t>wiadomości o powyższych okolicznościach.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strzega sobie prawo odstąpienia od umowy w przypadku nienależytego wykonywania umowy przez Wykonawcę. Odstąpienie od umowy zostanie poprzedzone dwukrotnym pisemnym upomnieniem skierowanym do Wykonawcy przez Zamawiającego. Nie wyłącza to uprawnień Zamawiającego wynikających z § 9 ust. 1 </w:t>
        <w:br/>
        <w:t>pkt 1).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mawiający zastrzega sobie prawo do odstąpienia od umowy w terminie 7 dni kalendarzowych od powzięcia wiadomości o ogłoszeniu likwidacji Wykonawcy.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 sobie prawo odstąpienia od umowy ze skutkiem natychmiastowych, w przypadku gdy Wykonawca utracił możliwość wykonania świadczeń z zakresu przewidzianego niniejszą umową.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ach, o których mowa w ust. 1 - 4 Wykonawca może jedynie żądać wynagrodzenia należnego mu z tytułu wykonania części przedmiotu umowy.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Oświadczenie o odstąpieniu od umowy wymaga formy pisemnej pod rygorem nieważności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§ 11</w:t>
        <w:tab/>
      </w:r>
      <w:r>
        <w:rPr/>
        <w:t>Osoby odpowiedzialne za realizację umowy</w:t>
      </w:r>
    </w:p>
    <w:p>
      <w:pPr>
        <w:pStyle w:val="Normal"/>
        <w:numPr>
          <w:ilvl w:val="0"/>
          <w:numId w:val="22"/>
        </w:numPr>
        <w:spacing w:lineRule="auto" w:line="3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sobą(-ami) odpowiedzialną(-ymi) za realizację umowy ze strony Zamawiającego jest/są: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. …………………………………………. – tel.: ……………………………., e-mail: ………………………………..,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. …………………………………………. – tel.: ……………………………., e-mail: ……………………………….. .</w:t>
      </w:r>
    </w:p>
    <w:p>
      <w:pPr>
        <w:pStyle w:val="Normal"/>
        <w:numPr>
          <w:ilvl w:val="0"/>
          <w:numId w:val="22"/>
        </w:numPr>
        <w:spacing w:lineRule="auto" w:line="36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Osobą (-ami) odpowiedzialną(-ymi) za realizację umowy ze strony Wykonawcy jest/są: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. …………………………………………. – tel.: ……………………………., e-mail: ………………………………..,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P. …………………………………………. – tel.: ……………………………., e-mail: ………………………………..</w:t>
      </w:r>
    </w:p>
    <w:p>
      <w:pPr>
        <w:pStyle w:val="Heading1"/>
        <w:rPr/>
      </w:pPr>
      <w:r>
        <w:rPr/>
        <w:t>§ 12</w:t>
        <w:tab/>
        <w:t>Siła wyższa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niniejszej umowy będą zwolnione z odpowiedzialności za niewypełnienie swoich zobowiązań zawartych w umowie z powodu siły wyższej, jeżeli okoliczności zaistnienia siły wyższej będą stanowiły przeszkodę w ich wypełnieniu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łą wyższą jest zdarzenie zewnętrzne, niemożliwe do przewidzenia oraz niemożliwe </w:t>
        <w:br/>
        <w:t>do zapobieżenia, przy czym dotyczy to niemożliwości zapobieżenia jego szkodliwym następstwom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Strona może powołać się na przypadki siły wyższej tylko wtedy, gdy poinformuje ona </w:t>
        <w:br/>
        <w:t>o tym pisemnie drugą stronę w terminie 5 dni od ich wystąpienia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oliczności zaistnienia siły wyższej muszą zostać udowodnione przez stronę, która się na nie powołuje.</w:t>
      </w:r>
    </w:p>
    <w:p>
      <w:pPr>
        <w:pStyle w:val="Heading1"/>
        <w:rPr/>
      </w:pPr>
      <w:r>
        <w:rPr/>
        <w:t>§ 13</w:t>
        <w:tab/>
        <w:t>Ochrona danych osobowych</w:t>
      </w:r>
    </w:p>
    <w:p>
      <w:pPr>
        <w:pStyle w:val="Normal"/>
        <w:numPr>
          <w:ilvl w:val="0"/>
          <w:numId w:val="8"/>
        </w:numPr>
        <w:spacing w:lineRule="auto" w:line="36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Strony zobowiązują się do przetwarzania udostępnionych danych osobowych w sposób zgodny z obowiązującymi przepisami prawa, w tym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. 2016 Nr 119/1), zwanym dalej „RODO”. </w:t>
      </w:r>
    </w:p>
    <w:p>
      <w:pPr>
        <w:pStyle w:val="Normal"/>
        <w:numPr>
          <w:ilvl w:val="0"/>
          <w:numId w:val="8"/>
        </w:numPr>
        <w:spacing w:lineRule="auto" w:line="36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Strony wzajemnie udostępniają sobie dane osobowe pracowników wyznaczonych do realizacji umowy, tj. imię i nazwisko, numer telefonu służbowego, adres poczty elektronicznej w celu i zakresie niezbędnym do realizacji umowy. </w:t>
      </w:r>
    </w:p>
    <w:p>
      <w:pPr>
        <w:pStyle w:val="Normal"/>
        <w:numPr>
          <w:ilvl w:val="0"/>
          <w:numId w:val="8"/>
        </w:numPr>
        <w:spacing w:lineRule="auto" w:line="36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Wykonawca jest zobowiązany do przekazania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członkom swojego personelu </w:t>
      </w:r>
      <w:r>
        <w:rPr>
          <w:rFonts w:cs="Calibri" w:ascii="Calibri" w:hAnsi="Calibri"/>
          <w:sz w:val="24"/>
          <w:szCs w:val="24"/>
          <w:lang w:eastAsia="ar-SA"/>
        </w:rPr>
        <w:t>treści klauzuli informacyjnej związanej z przetwarzaniem danych osobowych przez Zamawiającego stanowiącej Załącznik nr 3 do umowy. Wykonawca jest zobowiązany przekazać Zamawiającemu oświadczenie według wzoru stanowiącego załącznik nr 4 do umowy w terminie miesiąca od daty zawarcia umowy.</w:t>
      </w:r>
    </w:p>
    <w:p>
      <w:pPr>
        <w:pStyle w:val="Normal"/>
        <w:numPr>
          <w:ilvl w:val="0"/>
          <w:numId w:val="8"/>
        </w:numPr>
        <w:spacing w:lineRule="auto" w:line="36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amawiający ma prawo żądać przekazania dowodów potwierdzających wykonanie zobowiązania określonego w ust. 3 tj. przekazania </w:t>
      </w:r>
      <w:r>
        <w:rPr>
          <w:rFonts w:eastAsia="Calibri" w:cs="Calibri" w:ascii="Calibri" w:hAnsi="Calibri"/>
          <w:sz w:val="24"/>
          <w:szCs w:val="24"/>
          <w:lang w:eastAsia="en-US"/>
        </w:rPr>
        <w:t>członkom personelu Wykonawcy</w:t>
      </w:r>
      <w:r>
        <w:rPr>
          <w:rFonts w:cs="Calibri" w:ascii="Calibri" w:hAnsi="Calibri"/>
          <w:sz w:val="24"/>
          <w:szCs w:val="24"/>
          <w:lang w:eastAsia="ar-SA"/>
        </w:rPr>
        <w:t xml:space="preserve"> klauzuli informacyjnej związanej z przetwarzaniem przez Zamawiającego danych osobowych personelu stanowiącej Załącznik nr 3 do umowy. </w:t>
      </w:r>
    </w:p>
    <w:p>
      <w:pPr>
        <w:pStyle w:val="Heading1"/>
        <w:rPr/>
      </w:pPr>
      <w:r>
        <w:rPr/>
        <w:t>§ 14</w:t>
        <w:tab/>
        <w:t>Przeniesienie praw i obowiązków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bez pisemnej zgody Zamawiającego nie może dokonać przeniesienia praw </w:t>
        <w:br/>
        <w:t>(w tym cesji wierzytelności)  i obowiązków wynikających z niniejszej umowy na osoby trzecie.</w:t>
      </w:r>
    </w:p>
    <w:p>
      <w:pPr>
        <w:pStyle w:val="Heading1"/>
        <w:rPr/>
      </w:pPr>
      <w:r>
        <w:rPr/>
        <w:t>§ 15</w:t>
        <w:tab/>
        <w:t>Zmiana umowy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i uzupełnienia niniejszej umowy wymagają formy pisemnej </w:t>
        <w:br/>
        <w:t xml:space="preserve">pod rygorem nieważności.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426" w:leader="none"/>
        </w:tabs>
        <w:spacing w:lineRule="auto" w:line="360"/>
        <w:ind w:left="426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mawiający dopuszcza następujące zmiany umowy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eastAsia="Calibri" w:cs="Calibri" w:ascii="Calibri" w:hAnsi="Calibri"/>
          <w:sz w:val="24"/>
          <w:szCs w:val="24"/>
        </w:rPr>
        <w:t>zwiększenie liczby osób, o której mowa w § 1 ust. 3, w przypadku pojawienia się po stronie Zamawiającego okoliczności uzasadniających przeprowadzenie dodatkowych badań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mianę ceny jednostkowej brutto w przypadku zmiany przepisów o podatku od towarów i usług (w tym stawki podatku VAT); w przypadku zmiany stawki podatku VAT cena jednostkowa netto pozostanie bez zmian, natomiast cena brutto zostanie wyliczona w oparciu o nową stawkę podatku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mianę wysokości wynagrodzenia określonego w § 7 ust. 1 będącą następstwem okoliczności, o których mowa w pkt 1) i 2)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będzie traktowane jako zmiana umowy: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851" w:leader="none"/>
        </w:tabs>
        <w:spacing w:lineRule="auto" w:line="360"/>
        <w:ind w:left="850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a osób odpowiedzialnych za realizację umowy ze strony Zamawiającego </w:t>
        <w:br/>
        <w:t xml:space="preserve"> i Wykonawcy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teleadresowe Zamawiającego i Wykonawcy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rata mocy lub zmiana aktów prawnych przywołanych w treści umowy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niejszenie liczby osób</w:t>
      </w:r>
      <w:r>
        <w:rPr>
          <w:rFonts w:eastAsia="Calibri" w:cs="Calibri" w:ascii="Calibri" w:hAnsi="Calibri"/>
          <w:sz w:val="24"/>
          <w:szCs w:val="24"/>
        </w:rPr>
        <w:t>, o której mowa w § 1 ust. 3.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, o których mowa w ust. 3 pkt 1) i 2) dokonywane będą w drodze jednostronnego pisemnego oświadczenia strony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amawiający i Wykonawca niezwłocznie wzajemnie informują się o wpływie okoliczności związanych z wystąpieniem COVID-19 na należyte wykonanie umowy, o ile taki wpływ wystąpił lub może wystąpić. W takim wypadku zastosowanie znajdą przepisy ustawy </w:t>
        <w:br/>
      </w:r>
      <w:r>
        <w:rPr>
          <w:rFonts w:cs="Calibri" w:ascii="Calibri" w:hAnsi="Calibri"/>
          <w:bCs/>
          <w:sz w:val="24"/>
          <w:szCs w:val="24"/>
          <w:lang w:eastAsia="ar-SA"/>
        </w:rPr>
        <w:t>z 2 marca 2020 r. o szczególnych rozwiązaniach związanych z zapobieganiem, przeciwdziałaniem i zwalczaniem COVID-19, innych chorób zakaźnych oraz wywołanych nimi sytuacji kryzysowych (Dz. U. 2024 r., poz. 340 ze zm.).</w:t>
      </w:r>
    </w:p>
    <w:p>
      <w:pPr>
        <w:pStyle w:val="Heading1"/>
        <w:rPr/>
      </w:pPr>
      <w:r>
        <w:rPr/>
        <w:t>§ 16</w:t>
        <w:tab/>
        <w:t>Postanowienia końcowe</w:t>
      </w:r>
    </w:p>
    <w:p>
      <w:pPr>
        <w:pStyle w:val="Akapitzlist"/>
        <w:numPr>
          <w:ilvl w:val="0"/>
          <w:numId w:val="30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będą miały zastosowanie przepisy Kodeksu Cywilnego.</w:t>
      </w:r>
    </w:p>
    <w:p>
      <w:pPr>
        <w:pStyle w:val="Akapitzlist"/>
        <w:numPr>
          <w:ilvl w:val="0"/>
          <w:numId w:val="30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 wynikające w czasie realizacji umowy strony będą rozstrzygać w drodze negocjacji, </w:t>
        <w:br/>
        <w:t>a w przypadku braku porozumienia każda ze stron może zwrócić się do sądu powszechnego właściwego ze względu na siedzibę Zamawiającego.</w:t>
      </w:r>
    </w:p>
    <w:p>
      <w:pPr>
        <w:pStyle w:val="Akapitzlist"/>
        <w:numPr>
          <w:ilvl w:val="0"/>
          <w:numId w:val="30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Jeśli niniejsza umowa nie stanowi inaczej wszelkie powiadomienia przekazywane przez</w:t>
        <w:br/>
        <w:t>jedną ze stron drugiej stronie muszą być dokonywane w formie pisemnej lub pocztą</w:t>
        <w:br/>
        <w:t xml:space="preserve">elektroniczną. W razie zmiany adresów każda ze stron ma obowiązek bezzwłocznego </w:t>
        <w:br/>
        <w:t xml:space="preserve">poinformowania o tym drugiej strony. Przy braku przekazania takiej informacji </w:t>
        <w:br/>
        <w:t xml:space="preserve">powiadomienie złożone na ostatnio wskazany adres strony będzie uznawane </w:t>
        <w:br/>
        <w:t>za skutecznie doręczone.</w:t>
      </w:r>
    </w:p>
    <w:p>
      <w:pPr>
        <w:pStyle w:val="Akapitzlist"/>
        <w:numPr>
          <w:ilvl w:val="0"/>
          <w:numId w:val="30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, po jednym dla każdej </w:t>
        <w:br/>
        <w:t>ze stron.</w:t>
      </w:r>
    </w:p>
    <w:p>
      <w:pPr>
        <w:pStyle w:val="Akapitzlist"/>
        <w:numPr>
          <w:ilvl w:val="0"/>
          <w:numId w:val="30"/>
        </w:numPr>
        <w:spacing w:lineRule="auto" w:line="36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ępu 4 nie stosuje się w razie zawarcia umowy w formie elektronicznej </w:t>
        <w:br/>
        <w:t>(z kwalifikowanym podpisem elektronicznym). W takim przypadku, za datę zawarcia umowy strony uznają dzień złożenia kwalifikowanego podpisu elektronicznego przez ostatnią z osób reprezentujących stronę podpisującą umowę jako ostatnia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 do umowy: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ind w:left="425" w:hanging="425"/>
        <w:contextualSpacing w:val="false"/>
        <w:jc w:val="both"/>
        <w:rPr/>
      </w:pPr>
      <w:r>
        <w:rPr>
          <w:sz w:val="24"/>
          <w:szCs w:val="24"/>
        </w:rPr>
        <w:t>Załącznik nr 1 - opis przedmiotu zamówienia;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ind w:left="425" w:hanging="425"/>
        <w:contextualSpacing w:val="false"/>
        <w:jc w:val="both"/>
        <w:rPr/>
      </w:pPr>
      <w:r>
        <w:rPr>
          <w:sz w:val="24"/>
          <w:szCs w:val="24"/>
        </w:rPr>
        <w:t>Załącznik nr 2 - kopia formularza ofertowego Wykonawcy;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Załącznik nr 3 - klauzula informacyjna RODO;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ind w:left="425" w:hanging="425"/>
        <w:contextualSpacing w:val="false"/>
        <w:jc w:val="both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ałącznik nr 4 – wzór oświadczenia o przekazaniu </w:t>
      </w:r>
      <w:r>
        <w:rPr>
          <w:sz w:val="24"/>
          <w:szCs w:val="24"/>
        </w:rPr>
        <w:t>członkom personelu Wykonawcy klauzuli informacyjnej Zamawiającego.</w:t>
      </w:r>
    </w:p>
    <w:p>
      <w:pPr>
        <w:pStyle w:val="Normal"/>
        <w:tabs>
          <w:tab w:val="clear" w:pos="567"/>
          <w:tab w:val="left" w:pos="7088" w:leader="none"/>
        </w:tabs>
        <w:spacing w:lineRule="auto" w:line="360" w:before="48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  <w:tab/>
        <w:t xml:space="preserve">            Wykonawca</w:t>
      </w:r>
      <w:r>
        <w:br w:type="page"/>
      </w:r>
    </w:p>
    <w:p>
      <w:pPr>
        <w:pStyle w:val="Heading2"/>
        <w:rPr/>
      </w:pPr>
      <w:r>
        <w:rPr/>
        <w:t>Załącznik nr 1 do umowy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pis przedmiotu zamówienia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425" w:hanging="425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miotem zamówienia jest wykonywanie badań diagnostycznych obejmujących diagnostykę radiologiczną tj. badanie mammograficzne pracownic oraz rezydentek Oddziału ZUS w Chrzanowie.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425" w:hanging="425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ermin realizacji zamówienia: </w:t>
      </w:r>
      <w:r>
        <w:rPr>
          <w:rFonts w:cs="Calibri" w:ascii="Calibri" w:hAnsi="Calibri"/>
          <w:b/>
          <w:color w:val="000000"/>
          <w:sz w:val="24"/>
          <w:szCs w:val="24"/>
        </w:rPr>
        <w:t>od daty zawarcia umowy do 31 grudnia 2024 roku.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425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runki realizacji zamówienia: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dania wykonywane będą, przez cały okres obowiązywania umowy, przez Wykonawcę, w placówce medycznej w Chrzanowie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zobowiązany jest zapewnić wykonanie badań będących przedmiotem zamówienia przez osoby posiadające odpowiednie uprawnienia i kwalifikacje zawodowe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zacunkową ilość badań określa formularz cenowy stanowiący załącznik nr 2 </w:t>
        <w:br/>
        <w:t>do umowy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dana przez Zamawiającego ilość badań stanowi ilość szacunkową; w przypadku zmiany ilości badań Wykonawcy nie przysługuje z tego tytułu żadne roszczenie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dania będą wykonywane sukcesywnie przez cały okres obowiązywania umowy, według bieżących potrzeb Zamawiającego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/>
        <w:ind w:left="850" w:hanging="425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ramach przeprowadzanych badań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acownice i rezydentki będą przyjmowane przez placówkę Wykonawcy </w:t>
        <w:br/>
        <w:t>na podstawie listy – imiennego wykazu przekazanego przez Zamawiającego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godziny przyjęć będą indywidualnie ustalane każdorazowo z pracownicami </w:t>
        <w:br/>
        <w:t>i rezydentkami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nik badania z opisem Wykonawca przekaże bezpośrednio osobie przebadanej lub osobie przez nią upoważnionej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/>
        <w:ind w:left="850" w:hanging="425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konawca jest zobowiązany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ywać przedmiot umowy według wiedzy medycznej i z należytą starannością,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276" w:leader="none"/>
        </w:tabs>
        <w:autoSpaceDE w:val="false"/>
        <w:spacing w:lineRule="auto" w:line="360" w:before="0" w:after="200"/>
        <w:ind w:left="1276" w:hanging="425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owadzić dokumentację medyczną związaną z udzielanymi świadczeniami stosownie do obowiązujących w tej materii przepisów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 w:before="120" w:after="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wca ponosi odpowiedzialność odszkodowawczą na zasadach ogólnych prawa cywilnego za szkody wyrządzone Zamawiającemu lub osobom trzecim </w:t>
        <w:br/>
        <w:t>w związku z wykonywaniem przedmiotu umowy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 w:before="120" w:after="0"/>
        <w:ind w:left="850" w:hanging="425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apłata za realizację przedmiotu umowy dokonywana będzie przez Zamawiającego </w:t>
        <w:br/>
        <w:t xml:space="preserve">w terminie 30 dni od daty otrzymania faktury VAT, przelewem na konto Wykonawcy wskazane w umowie; </w:t>
      </w:r>
    </w:p>
    <w:p>
      <w:pPr>
        <w:pStyle w:val="Normal"/>
        <w:autoSpaceDE w:val="false"/>
        <w:spacing w:lineRule="auto" w:line="360" w:before="0" w:after="0"/>
        <w:ind w:left="851" w:hanging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ystawi odrębne faktury za każdy miesiąc, w którym wykonywane będą badania oraz dostarczy je do Zamawiającego w terminie do dnia 10 miesiąca następującego po miesiącu, w którym wykonane będą badania;</w:t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851" w:leader="none"/>
        </w:tabs>
        <w:autoSpaceDE w:val="false"/>
        <w:spacing w:lineRule="auto" w:line="360" w:before="120" w:after="0"/>
        <w:ind w:left="850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dstawą zapłaty wynagrodzenia będzie iloczyn cen jednostkowych badań, wskazanych w formularzu cenowym oraz ilości faktycznie wykonanych badań; Wykonawca do faktury załączy wykaz przebadanych pracownic i rezydentek zawierający imię i nazwisko, datę urodzenia, datę badania i koszt wykonywanych badań.</w:t>
      </w:r>
      <w:r>
        <w:br w:type="page"/>
      </w:r>
    </w:p>
    <w:p>
      <w:pPr>
        <w:pStyle w:val="Heading2"/>
        <w:rPr/>
      </w:pPr>
      <w:r>
        <w:rPr/>
        <w:t>Załącznik nr 2 do umow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cenowy</w:t>
      </w:r>
      <w:r>
        <w:br w:type="page"/>
      </w:r>
    </w:p>
    <w:p>
      <w:pPr>
        <w:pStyle w:val="Heading2"/>
        <w:rPr/>
      </w:pPr>
      <w:r>
        <w:rPr/>
        <w:t>Załącznik nr 3 do umowy</w:t>
      </w:r>
    </w:p>
    <w:p>
      <w:pPr>
        <w:pStyle w:val="Normal"/>
        <w:shd w:fill="FFFFFF" w:val="clear"/>
        <w:tabs>
          <w:tab w:val="clear" w:pos="567"/>
          <w:tab w:val="left" w:pos="6237" w:leader="none"/>
        </w:tabs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lauzula informacyjn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godnie z art. 14 rozporządzenia Parlamentu Europejskiego i Rady (UE) 2016/679 </w:t>
        <w:br/>
        <w:t xml:space="preserve">z dnia 27 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</w:t>
        <w:br/>
        <w:t xml:space="preserve">(Dz. Urz. UE L 119 z 04.05.2016, str. 1), dalej „RODO”, Zamawiający informuje, </w:t>
        <w:br/>
        <w:t>że administratorem Pani/Pana danych osobowych jest Zakład Ubezpieczeń Społecznych (ZUS) - Centrala: ul. Szamocka 3, 5, 01-748 Warszaw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ani/ Pana dane osobowe jako: 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soby reprezentującej Wykonawcę (imię i nazwisko, stanowisko służbowe, umocowanie do reprezentowania, podpis);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soby będącej członkiem personelu Wykonawcy/Podwykonawcy (imię i nazwisko, </w:t>
        <w:br/>
        <w:t>numer telefonu służbowego, adres poczty elektronicznej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zostały nam przekazane przez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ani/Pana dane osobowe jako osoby reprezentującej Wykonawcę są przetwarzane na podstawie art. 6 ust. 1 lit. c RODO w celu spełnienia obowiązku prawnego wynikającego z przepisów regulujących zasady reprezentacji (w szczególności ustawy </w:t>
        <w:br/>
        <w:t xml:space="preserve">z dnia 15 września 2000 r. Kodeks spółek handlowych, ustawy z dnia 23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kwietnia 1964 r. Kodeks cywilny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), a także w związku z bieżącą realizacją umowy nr ……………………………….. na </w:t>
      </w:r>
      <w:r>
        <w:rPr>
          <w:rFonts w:cs="Calibri" w:ascii="Calibri" w:hAnsi="Calibri"/>
          <w:sz w:val="24"/>
          <w:szCs w:val="24"/>
        </w:rPr>
        <w:t>wykonanie badań diagnostycznych obejmujących diagnostykę radiologiczną tj. badanie mammograficzne pracownic i rezydentek Oddziału ZUS w Chrzanowi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oraz w celu przeprowadzania czynności audytowych i kontroln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ani/Pana dane osobowe jako osoby będącej członkiem personelu Wykonawcy/Podwykonawcy są przetwarzane na podstawie art. 6 ust. 1 lit. c RODO </w:t>
        <w:br/>
        <w:t xml:space="preserve">w celu spełnienia obowiązku prawnego wynikającego z przepisów ustawy z dnia </w:t>
        <w:br/>
        <w:t xml:space="preserve">23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kwietnia 1964 r. Kodeks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cywilny w związku z bieżącą realizacją umowy nr …………………………………………………….. na </w:t>
      </w:r>
      <w:r>
        <w:rPr>
          <w:rFonts w:cs="Calibri" w:ascii="Calibri" w:hAnsi="Calibri"/>
          <w:sz w:val="24"/>
          <w:szCs w:val="24"/>
        </w:rPr>
        <w:t>wykonanie badań diagnostycznych obejmujących diagnostykę radiologiczną tj. badanie mammograficzne pracownic i rezydentek Oddziału ZUS w Chrzanowi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oraz nałożonymi na administratora obowiązkami związanymi z weryfikacją niezbędnych uprawnień, kwalifikacji i innych okoliczności faktycznych związanych z postępowaniem, którymi muszą wykazać się osoby fizyczne wskazane przez Wykonawcę/Podwykonawcę oraz w celu przeprowadzania czynności audytowych i kontroln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dbiorcami Pani/Pana danych osobowych mogą być osoby lub podmioty, które </w:t>
        <w:br/>
        <w:t>w ramach sprawowania uprawnień kontrolnych lub nadzoru nad Zamawiającym zażądają udostępniania umowy wraz z załącznikami i którym Zamawiający będzie zobowiązany do udostępnienia zawartej umowy na podstawie przepisów praw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ane osobowe mogą zostać udostępnione kancelariom prawnym, firmom doradczym i dostawcom systemów informatycznych, z którymi współpracuje administrato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ani/Pana dane osobowe będą przechowywane przez 10 lat licząc od dnia 1 stycznia roku następnego od daty zakończenia realizacji umowy co jest związane z czasem w jakim umowa podlega wykonaniu oraz obowiązkowej archiwizacj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 odniesieniu do Pani/Pana danych osobowych decyzje nie będą podejmowane </w:t>
        <w:br/>
        <w:t xml:space="preserve">w sposób zautomatyzowany stosownie do art. 22 ROD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siada Pani/Pan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podstawie art. 16 RODO prawo do sprostowania Pani/Pana danych osobowych*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</w:t>
        <w:br/>
        <w:t>w art. 18 ust. 2 RODO**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 sprawach dotyczących przetwarzania danych osobowych oraz korzystania z praw związanych z przetwarzaniem danych został wyznaczony Inspektor Ochrony Danych, </w:t>
        <w:br/>
        <w:t>z którym można skontaktować się w  następujący sposób:</w:t>
      </w:r>
    </w:p>
    <w:p>
      <w:pPr>
        <w:pStyle w:val="Normal"/>
        <w:numPr>
          <w:ilvl w:val="0"/>
          <w:numId w:val="26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istownie na adres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Inspektor Ochrony Danych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kład Ubezpieczeń Społecznych,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ul. Szamocka 3, 5,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01-748 Warszawa;</w:t>
      </w:r>
    </w:p>
    <w:p>
      <w:pPr>
        <w:pStyle w:val="Normal"/>
        <w:numPr>
          <w:ilvl w:val="0"/>
          <w:numId w:val="26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zez e-mail: 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4"/>
            <w:szCs w:val="24"/>
            <w:u w:val="none"/>
            <w:lang w:eastAsia="en-US"/>
          </w:rPr>
          <w:t>ODO@zus.pl</w:t>
        </w:r>
      </w:hyperlink>
      <w:r>
        <w:rPr>
          <w:rFonts w:eastAsia="Calibri" w:cs="Calibri" w:ascii="Calibri" w:hAnsi="Calibri"/>
          <w:sz w:val="24"/>
          <w:szCs w:val="24"/>
          <w:lang w:eastAsia="en-US"/>
        </w:rPr>
        <w:t xml:space="preserve"> ;</w:t>
      </w:r>
    </w:p>
    <w:p>
      <w:pPr>
        <w:pStyle w:val="Normal"/>
        <w:numPr>
          <w:ilvl w:val="0"/>
          <w:numId w:val="26"/>
        </w:numPr>
        <w:tabs>
          <w:tab w:val="clear" w:pos="567"/>
          <w:tab w:val="left" w:pos="709" w:leader="none"/>
        </w:tabs>
        <w:suppressAutoHyphens w:val="true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pośrednictwem PUE ZUS.</w:t>
      </w:r>
    </w:p>
    <w:p>
      <w:pPr>
        <w:pStyle w:val="Normal"/>
        <w:spacing w:lineRule="auto" w:line="360" w:before="24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* Wyjaśnienie: skorzystanie z prawa do sprostowania nie może skutkować zmianą postanowień umowy w zakresie niezgodnym z ustawą oraz jej załączników.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Calibri" w:hAnsi="Calibri" w:eastAsia="Calibri" w:cs="Calibri"/>
          <w:b/>
          <w:b/>
          <w:bCs/>
          <w:iCs/>
          <w:sz w:val="24"/>
          <w:szCs w:val="24"/>
        </w:rPr>
      </w:pPr>
      <w:r>
        <w:rPr>
          <w:rFonts w:eastAsia="Calibri" w:cs="Calibri" w:ascii="Calibri" w:hAnsi="Calibri"/>
          <w:b/>
          <w:bCs/>
          <w:iCs/>
          <w:sz w:val="24"/>
          <w:szCs w:val="24"/>
        </w:rPr>
        <w:t>Załącznik nr 4 do umowy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7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6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</w:t>
      </w:r>
    </w:p>
    <w:p>
      <w:pPr>
        <w:pStyle w:val="Normal"/>
        <w:tabs>
          <w:tab w:val="clear" w:pos="567"/>
          <w:tab w:val="left" w:pos="3261" w:leader="none"/>
        </w:tabs>
        <w:spacing w:lineRule="auto" w:line="360" w:before="480" w:after="0"/>
        <w:rPr/>
      </w:pPr>
      <w:r>
        <w:rPr>
          <w:rFonts w:cs="Calibri" w:ascii="Calibri" w:hAnsi="Calibri"/>
          <w:sz w:val="24"/>
          <w:szCs w:val="24"/>
          <w:lang w:eastAsia="ko-KR"/>
        </w:rPr>
        <w:t>……………………………………</w:t>
      </w:r>
      <w:r>
        <w:rPr>
          <w:rFonts w:cs="Calibri" w:ascii="Calibri" w:hAnsi="Calibri"/>
          <w:sz w:val="24"/>
          <w:szCs w:val="24"/>
          <w:lang w:eastAsia="ko-KR"/>
        </w:rPr>
        <w:t xml:space="preserve">.. </w:t>
      </w:r>
      <w:r>
        <w:rPr>
          <w:rFonts w:cs="Calibri" w:ascii="Calibri" w:hAnsi="Calibri"/>
          <w:b/>
          <w:sz w:val="24"/>
          <w:szCs w:val="24"/>
        </w:rPr>
        <w:tab/>
        <w:t>……………………………………..</w:t>
      </w:r>
    </w:p>
    <w:p>
      <w:pPr>
        <w:pStyle w:val="Normal"/>
        <w:tabs>
          <w:tab w:val="clear" w:pos="567"/>
          <w:tab w:val="left" w:pos="3261" w:leader="none"/>
          <w:tab w:val="left" w:pos="652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P, </w:t>
        <w:tab/>
        <w:t>REGON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7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przekazałem członkom mojego personelu klauzulę informacyjną Zamawiającego stanowiącą załącznik nr 3 do umowy nr ………………………………………………………..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 w:before="7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tabs>
          <w:tab w:val="clear" w:pos="567"/>
          <w:tab w:val="left" w:pos="6521" w:leader="none"/>
        </w:tabs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i podpis osoby reprezentującej Wykonawcę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993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4"/>
        <w:szCs w:val="24"/>
      </w:rPr>
      <w:t xml:space="preserve">Strona |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9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120"/>
      <w:jc w:val="center"/>
      <w:rPr/>
    </w:pPr>
    <w:r>
      <w:rPr>
        <w:rFonts w:cs="Calibri" w:ascii="Calibri" w:hAnsi="Calibri"/>
        <w:sz w:val="24"/>
        <w:szCs w:val="24"/>
      </w:rPr>
      <w:t>znak postępowania: 070000.273.11.2024-Z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4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80"/>
      </w:pPr>
      <w:rPr>
        <w:rFonts w:ascii="Calibri" w:hAnsi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29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89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9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429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78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9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9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8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709"/>
      </w:pPr>
    </w:lvl>
    <w:lvl w:ilvl="3">
      <w:start w:val="1"/>
      <w:numFmt w:val="bullet"/>
      <w:lvlText w:val="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bullet"/>
      <w:lvlText w:val="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0" w:hanging="708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i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Calibri" w:hAnsi="Calibri" w:cs="Calibri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Calibri" w:hAnsi="Calibri"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Heading2"/>
    <w:qFormat/>
    <w:pPr>
      <w:keepNext w:val="true"/>
      <w:numPr>
        <w:ilvl w:val="2"/>
        <w:numId w:val="1"/>
      </w:numPr>
      <w:spacing w:before="120" w:after="120"/>
      <w:ind w:left="1418" w:firstLine="709"/>
      <w:outlineLvl w:val="2"/>
    </w:pPr>
    <w:rPr>
      <w:rFonts w:ascii="Calibri" w:hAnsi="Calibri" w:cs="Calibri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Calibri" w:hAnsi="Calibri" w:eastAsia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htx">
    <w:name w:val="th-tx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alibri" w:hAnsi="Calibri" w:cs="Calibri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4"/>
      <w:szCs w:val="32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3">
    <w:name w:val="Styl3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Heading2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40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zanow_Faktury@zus.pl" TargetMode="External"/><Relationship Id="rId3" Type="http://schemas.openxmlformats.org/officeDocument/2006/relationships/hyperlink" Target="mailto:ODO@zu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56:00Z</dcterms:created>
  <dc:creator>BolekT</dc:creator>
  <dc:description/>
  <dc:language>en-US</dc:language>
  <cp:lastModifiedBy>Kosowska, Edyta</cp:lastModifiedBy>
  <cp:lastPrinted>2024-10-10T12:52:00Z</cp:lastPrinted>
  <dcterms:modified xsi:type="dcterms:W3CDTF">2024-10-10T10:52:00Z</dcterms:modified>
  <cp:revision>556</cp:revision>
  <dc:subject/>
  <dc:title>znak sprawy: 070000/273/18/2022-ZAP</dc:title>
</cp:coreProperties>
</file>