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OLE_LINK3"/>
      <w:bookmarkStart w:id="1" w:name="OLE_LINK2"/>
      <w:bookmarkStart w:id="2" w:name="OLE_LINK1"/>
      <w:r>
        <w:rPr>
          <w:rFonts w:cs="Calibri" w:ascii="Calibri" w:hAnsi="Calibri"/>
          <w:b/>
          <w:sz w:val="18"/>
          <w:szCs w:val="18"/>
        </w:rPr>
        <w:t>ZAŁĄCZNIK NR 1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</w:p>
    <w:p>
      <w:pPr>
        <w:pStyle w:val="Heading1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ORMULARZ OFERTY              </w:t>
      </w:r>
    </w:p>
    <w:p>
      <w:pPr>
        <w:pStyle w:val="Heading1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27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______________ </w:t>
      </w:r>
      <w:r>
        <w:rPr>
          <w:rFonts w:cs="Calibri" w:ascii="Calibri" w:hAnsi="Calibri"/>
          <w:sz w:val="18"/>
          <w:szCs w:val="18"/>
        </w:rPr>
        <w:t>dnia ___. ___ . ______r .</w:t>
      </w:r>
    </w:p>
    <w:p>
      <w:pPr>
        <w:pStyle w:val="Normal"/>
        <w:spacing w:lineRule="auto" w:line="27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a nazwa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y adres pocztowy siedziby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do korespondencji, jeśli jest inny niż adres siedziby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NIP 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telefonu 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e-mail  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r rachunku bankowego znajdującego się wykazie podmiotów zarejestrowanych jako podatnicy VAT, niezarejestrowanych oraz wykreślonych i przywróconych do rejestru VAT, o którym to wykazie mowa w art. 96b ust. 1 ustawy z dnia 11.03.2004 r. o podatku od towarów i usług [t.j.: Dz. U. z 2022 r., poz. 931 z późn. zm.]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  <w:r>
        <w:rPr>
          <w:rFonts w:cs="Calibri" w:ascii="Calibri" w:hAnsi="Calibri"/>
          <w:sz w:val="18"/>
          <w:szCs w:val="18"/>
        </w:rPr>
        <w:t>..……………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18"/>
          <w:szCs w:val="18"/>
        </w:rPr>
        <w:t xml:space="preserve">Lubelski Węgiel „Bogdanka” S.A. w Bogdance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Bogdanka, 21-013 Puchaczó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spacing w:lineRule="auto" w:line="276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Nawiązując do ogłoszenia o przetargu nieograniczonym na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ykonanie przecinki wentylacyjnej 2/VIII/389, przecinki odstawczej 2/VIII/389 oraz chodnika podścianowego śc. 8/VIII/389 w polu Stefanów (roboty budowlane), </w:t>
      </w:r>
      <w:r>
        <w:rPr>
          <w:rFonts w:cs="Calibri" w:ascii="Calibri" w:hAnsi="Calibri"/>
          <w:bCs/>
          <w:sz w:val="18"/>
          <w:szCs w:val="18"/>
        </w:rPr>
        <w:t xml:space="preserve">numer postępowania </w:t>
      </w:r>
      <w:r>
        <w:rPr>
          <w:rFonts w:cs="Calibri" w:ascii="Calibri" w:hAnsi="Calibri"/>
          <w:sz w:val="18"/>
          <w:szCs w:val="18"/>
        </w:rPr>
        <w:t>5609/HZW/PKO/2024</w:t>
      </w:r>
      <w:r>
        <w:rPr>
          <w:rFonts w:cs="Calibri" w:ascii="Calibri" w:hAnsi="Calibri"/>
          <w:b/>
          <w:sz w:val="18"/>
          <w:szCs w:val="18"/>
        </w:rPr>
        <w:t xml:space="preserve">”, </w:t>
      </w:r>
      <w:r>
        <w:rPr>
          <w:rFonts w:cs="Calibri" w:ascii="Calibri" w:hAnsi="Calibri"/>
          <w:sz w:val="18"/>
          <w:szCs w:val="18"/>
        </w:rPr>
        <w:t>niniejszym oferujemy wykonanie przedmiotu zamówienia określonego w Specyfikacji Warunków Zamówienia (dalej SWZ) i projekcie umowy, na warunkach określonych w niniejszej ofercie:</w:t>
      </w:r>
      <w:bookmarkEnd w:id="0"/>
      <w:bookmarkEnd w:id="1"/>
      <w:bookmarkEnd w:id="2"/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791"/>
        <w:gridCol w:w="567"/>
        <w:gridCol w:w="1276"/>
        <w:gridCol w:w="1021"/>
        <w:gridCol w:w="1252"/>
        <w:gridCol w:w="1446"/>
      </w:tblGrid>
      <w:tr>
        <w:trPr>
          <w:trHeight w:val="114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dzaj Robó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wka jedn. netto [zł]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wykonan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 netto [zł]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nagrodzenie brutto</w:t>
              <w:br/>
              <w:t>(wartość netto +23% VAT) [zł]</w:t>
            </w:r>
          </w:p>
        </w:tc>
      </w:tr>
      <w:tr>
        <w:trPr>
          <w:trHeight w:val="62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03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przecinki wentylacyjnej 2/VIII/389 w obudowie łukowej otwartej z kształtownika V-36, wykładką mechaniczną, opinką obudowy z pojedynczej warstwy siatki zgrzewanej typu łańcuchowego, obudowa zgodna z Książką Obudowy Zamawiającego*</w:t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do 0,4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przecinki wentylacyjnej 2/VIII/389 w obudowie łukowej otwartej z kształtownika V-36, wykładką mechaniczną, opinką obudowy z pojedynczej warstwy siatki zgrzewanej typu łańcuchowego, obudowa zgodna z Książką Obudowy Zamawiającego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do 0,4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ŁPSC 12/S drążone w pokładzie, odcinek wykonany jako wachlarz, średni rozstaw odrzwi 0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chodnika podścianowego śc. 8/VIII/389 w obudowie łukowej otwartej z kształtownika V-36, wykładką mechaniczną, opinką obudowy z pojedynczej warstwy siatki zgrzewanej typu łańcuchowego, obudowa zgodna z Książką Obudowy Zamawiającego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do 0,4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7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 ŁPSC 12/S drążone w pokładzie 389, rozstaw odrzwi 0,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1 mb wyrobiska w obudowie otwartej ŁPSC 12/S drążone w pokładzie, odcinek wykonany jako wachlarz, średni rozstaw odrzwi 0,53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pągnic w wykonywanych wyrobiskach w obudowie V36 **</w:t>
            </w:r>
          </w:p>
        </w:tc>
      </w:tr>
      <w:tr>
        <w:trPr>
          <w:trHeight w:val="50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pągnic w obudowie  ŁPSC 12/S w rozstawie do 0,53 m, w tym obudowa wykonana jako wachl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udowa spągnic w obudowie  ŁPSC 12/S w rozstawie 0,6 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pągnic w obudowie  ŁPSC 12/S w rozstawie 0,7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pągnic w obudowie  ŁPSC 12/S w rozstawie 0,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stałych wzmocnień w wyrobiskach</w:t>
            </w:r>
          </w:p>
        </w:tc>
      </w:tr>
      <w:tr>
        <w:trPr>
          <w:trHeight w:val="68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prostki V36 w tym podciągu wielootworowego, rozstaw odrzwi do 0,53 m, w tym obudowa wykonana jako wachl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prostki V36 w tym podciągu wielootworowego, rozstaw odrzwi 0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prostki V36 w tym podciągu wielootworowego, rozstaw odrzwi do 0,7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prostki V36 w tym podciągu wielootworowego, rozstaw odrzwi do 0,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9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szyn S-30, rozstaw odrzwi do 0,53 m, w tym obudowa wykonana jako wachla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szyn S-30, rozstaw odrzwi  0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szyn S-30, rozstaw odrzwi  0,7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odciągów z szyn S-30, rozstaw odrzwi  0,9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8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12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iniekcyjnych 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iniekcyjnych 8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iniekcyjnych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runowych iniekcyjnych 12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iniekcji kotwy strunowej iniekcyj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udowa kotwy strunowej z zaciskiem wieloszczękowym do zabudowy metodą iniekcyjną 6 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udowa kotwy strunowej z zaciskiem wieloszczękowym do zabudowy metodą iniekcyjną 8 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udowa kotwy strunowej z zaciskiem wieloszczękowym do zabudowy metodą iniekcyjną 10 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budowa kotwy strunowej z zaciskiem wieloszczękowym do zabudowy metodą iniekcyjną 12 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alowych kutych  2,7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alowych z gwintem  2,7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7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alowych kutych 3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stalowych z gwintem 3,6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kotew drewnianych 3,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prostki indywidualnego podciągu kotw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udowa stojaków typu  SV pionowych 2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ement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2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udowa stojaków typu SV poziomych 2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ement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tojaków typu  SV pionowych 3 element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tojaków typu SV poziomych 3 element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onanie montażu i </w:t>
            </w:r>
            <w:r>
              <w:rPr>
                <w:rFonts w:cs="Calibri" w:ascii="Calibri" w:hAnsi="Calibri"/>
                <w:sz w:val="18"/>
                <w:szCs w:val="18"/>
                <w:highlight w:val="darkGray"/>
              </w:rPr>
              <w:t>demontaż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mbajnu oraz wyposażenia przodkowego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aż kombajnu przodkowego wraz z wyposa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kombajnu przodkowego wraz z wyposa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nanie demontażu kombajnu oraz wyposażenia przodkowego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rociąg DN150 (ppo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rociąg DN150 (odwodnie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rociąg DN150  (klimatyzac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rociąg DN150 (klimatyzacja preizolowa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rociąg DN100  (sprężone powietrz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łożenie linii energetycznych i teletechnicznych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łożenie linii energetycznej SN 6kV na ociosie z dostarczonych przez Zamawiającego kabli YHKGXSekyn 3x70/25 m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łożenie linii teletechnicznej w strzałce wyrobiska z dostarczonych przez Zamawiającego kabli YnTKGX 33x2x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dodatkowej profilaktyki związanej ze zwalczaniem zagrożenia metanowego</w:t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emontaż lub montaż wentylatora lutniow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lub montaż spręż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lub montaż lutniociąg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lub montaż zasobnika lub dyfuzora wraz z lutnią perforowa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nsport materiałów niezbędnych do wykonania dodatkowej profilaktyki związanej ze zwalczaniem zagrożenia metan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b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onanie pobierki spągu</w:t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a pobierka spągu spągołądowark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chaniczna pobierka spągu kombajnem chodnik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udowa stacji osobowej kolejki podwieszonej </w:t>
            </w:r>
          </w:p>
        </w:tc>
      </w:tr>
      <w:tr>
        <w:trPr>
          <w:trHeight w:val="28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udowa stacji osobowej kolejki podwieszo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azem całość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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1-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jc w:val="both"/>
        <w:rPr>
          <w:rFonts w:ascii="Calibri" w:hAnsi="Calibri" w:cs="Calibri"/>
          <w:spacing w:val="-1"/>
          <w:sz w:val="16"/>
          <w:szCs w:val="18"/>
          <w:lang w:eastAsia="ar-SA"/>
        </w:rPr>
      </w:pPr>
      <w:r>
        <w:rPr>
          <w:rFonts w:cs="Calibri" w:ascii="Calibri" w:hAnsi="Calibri"/>
          <w:spacing w:val="-2"/>
          <w:sz w:val="16"/>
          <w:szCs w:val="18"/>
        </w:rPr>
        <w:t xml:space="preserve">* - </w:t>
      </w:r>
      <w:r>
        <w:rPr>
          <w:rFonts w:cs="Calibri" w:ascii="Calibri" w:hAnsi="Calibri"/>
          <w:spacing w:val="-1"/>
          <w:sz w:val="16"/>
          <w:szCs w:val="18"/>
          <w:lang w:eastAsia="ar-SA"/>
        </w:rPr>
        <w:t xml:space="preserve">stawki określone w powyższej tabeli zawierają w sobie w szczególności koszt m.in.: </w:t>
      </w:r>
      <w:r>
        <w:rPr>
          <w:rFonts w:cs="Calibri" w:ascii="Calibri" w:hAnsi="Calibri"/>
          <w:spacing w:val="-2"/>
          <w:sz w:val="16"/>
          <w:szCs w:val="18"/>
        </w:rPr>
        <w:t xml:space="preserve">drążenia/przebudowy wyrobisk wraz z wykonaniem ich wlotów, kratownic, skrzyżowań wraz z ich wzmocnieniami, </w:t>
      </w:r>
      <w:r>
        <w:rPr>
          <w:rFonts w:cs="Calibri" w:ascii="Calibri" w:hAnsi="Calibri"/>
          <w:spacing w:val="-1"/>
          <w:sz w:val="16"/>
          <w:szCs w:val="18"/>
          <w:lang w:eastAsia="ar-SA"/>
        </w:rPr>
        <w:t>klejenie górotworu, wykonanie rząpi z rur perforowanych, zabudowę oraz demontaż układów odstawy urobku, demontaż pozostałego wyposażenia przodkowego, zabudowę tras kolejek podwieszonych, zabudowę układu wentylacji lutniowej, (lutnia zasobnikowa, dyfuzor i lutnie zapewni Zamawiający) oraz jego demontaż po osiągnięciu wentylacji opływowej, wyłożenie linii teletechnicznych oraz sieci SN i NN dla potrzeb zasilania kompleksu przodkowego oraz urządzeń odwodnienia i odstawy, zabudowę i utrzymanie klimatyzacji lokalnej. Stawka określona w powyższej tabeli obejmuje również w szczególności koszt wzmocnienia skrzyżowań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pacing w:val="-2"/>
          <w:sz w:val="16"/>
          <w:szCs w:val="18"/>
        </w:rPr>
        <w:t xml:space="preserve">** - w cenie należy uwzględnić wykonanie lokalnych rząpi, zasypanie spągnic, wykonanie przejścia dla ludzi </w:t>
      </w:r>
      <w:r>
        <w:rPr>
          <w:rFonts w:cs="Calibri" w:ascii="Calibri" w:hAnsi="Calibri"/>
          <w:sz w:val="16"/>
          <w:szCs w:val="18"/>
        </w:rPr>
        <w:t>oraz innych prac zgodnie z OP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Zaoferowane ceny uwzględniają wszystkie koszty związane z realizacją zamówienia na warunkach określonych w SW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Zobowiązujemy się do realizacji przedmiotu umowy w terminie do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15 miesięcy</w:t>
      </w:r>
      <w:r>
        <w:rPr>
          <w:rFonts w:cs="Calibri" w:ascii="Calibri" w:hAnsi="Calibri"/>
          <w:color w:val="000000"/>
          <w:sz w:val="18"/>
          <w:szCs w:val="18"/>
        </w:rPr>
        <w:t xml:space="preserve"> od daty protokolarnego przekazania rejonu robót. Wykonawca w terminie do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14 miesięcy</w:t>
      </w:r>
      <w:r>
        <w:rPr>
          <w:rFonts w:cs="Calibri" w:ascii="Calibri" w:hAnsi="Calibri"/>
          <w:color w:val="000000"/>
          <w:sz w:val="18"/>
          <w:szCs w:val="18"/>
        </w:rPr>
        <w:t xml:space="preserve"> od daty protokolarnego przekazania Rejonu Robót zobowiązujemy się do zakończenia drążenia wszystkich Wyrobisk objętych Przedmiotem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zaoferowany przedmiot zamówienia spełnia minimalne wymogi zamawiającego określone w SW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Akceptujemy, iż zapłata ceny następować będzie przelewem na rachunek bankowy wskazany przez Wykonawcę, w terminie do 30 dni od daty doręczenia Zamawiającemu prawidłowej faktury VAT, wystawionej zgodnie z postanowieniami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zapoznaliśmy się ze Specyfikacją Warunków Zamówienia (SWZ) i uznajemy się za związanych określonymi w niej wymaganiami i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>
          <w:rFonts w:ascii="Calibri" w:hAnsi="Calibri" w:cs="Calibri"/>
          <w:b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 xml:space="preserve">Przedmiot zamówienia zamierzamy wykonać sami / zamierzamy powierzyć podwykonawcom w n/w części*: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37250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3"/>
                              <w:gridCol w:w="3921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ind w:left="284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irma podwykonawcy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ind w:left="284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kres prac powierzony podwykonawcy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ybliżony szacunkowy % udział wartości  prac realizowanych przez podwykonawcę w całości zamów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ind w:left="284" w:hanging="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ind w:left="284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napToGrid w:val="false"/>
                                    <w:ind w:left="284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87.1pt;mso-wrap-distance-left:7.05pt;mso-wrap-distance-right:7.05pt;mso-wrap-distance-top:0pt;mso-wrap-distance-bottom:0pt;margin-top:9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3"/>
                        <w:gridCol w:w="3921"/>
                        <w:gridCol w:w="297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ind w:left="284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irma podwykonawcy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ind w:left="284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kres prac powierzony podwykonawcy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ybliżony szacunkowy % udział wartości  prac realizowanych przez podwykonawcę w całości zamówienia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napToGrid w:val="false"/>
                              <w:ind w:left="284" w:hanging="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napToGrid w:val="false"/>
                              <w:ind w:left="284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napToGrid w:val="false"/>
                              <w:ind w:left="284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uważamy się za związanych niniejszą ofertą przez okres 90 dni, licząc od upływu terminu składania ofert, tj. do terminu wskazanego w rozdz. XIV ust. 1 SWZ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Wadium w kwocie …………………… zł (zgodnie z rozdziałem XIII SWZ) zostało wniesione w dniu   .     .2024 r. w formie (potwierdzenie wpłaty dołączone do oferty). Zwrotu wadium prosimy dokonać na konto bankowe nr.............................................................. w banku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warte w SWZ projekty umów, zostały przez nas zaakceptowane i zobowiązujemy się, w przypadku wyboru naszej oferty, do zawarcia umowy na warunkach określonych powyżej oraz  w SWZ w miejscu i terminie wyznaczo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: </w:t>
      </w:r>
    </w:p>
    <w:p>
      <w:pPr>
        <w:pStyle w:val="Normal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3" w:name="_Hlk81381515"/>
      <w:bookmarkStart w:id="4" w:name="__Fieldmark__0_533258104"/>
      <w:bookmarkStart w:id="5" w:name="__Fieldmark__0_533258104"/>
      <w:bookmarkEnd w:id="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bookmarkEnd w:id="3"/>
      <w:r>
        <w:rPr>
          <w:rFonts w:cs="Calibri" w:ascii="Calibri" w:hAnsi="Calibri"/>
          <w:sz w:val="18"/>
          <w:szCs w:val="18"/>
        </w:rPr>
        <w:t xml:space="preserve">oferta nie zawiera informacji stanowiących tajemnicę przedsiębiorstwa w rozumieniu przepisów o zwalczaniu nieuczciwej konkurencji. </w:t>
      </w:r>
    </w:p>
    <w:p>
      <w:pPr>
        <w:pStyle w:val="Normal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6" w:name="__Fieldmark__1_533258104"/>
      <w:bookmarkStart w:id="7" w:name="__Fieldmark__1_533258104"/>
      <w:bookmarkEnd w:id="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oferta zawiera informacje stanowiące tajemnicę przedsiębiorstwa w rozumieniu przepisów o zwalczaniu nieuczciwej konkurencji. </w:t>
      </w:r>
    </w:p>
    <w:p>
      <w:pPr>
        <w:pStyle w:val="Normal"/>
        <w:ind w:left="567" w:hanging="141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Informacje takie zawarte są w następujących plikach wczytanych na Platformę Zakupową: …………………………………………………………………….., w związku z czym wnosimy o nieudostępnianie powyższych dokumentów. W celu wykazania, że zastrzeżone informacje stanowią tajemnicę przedsiębiorstwa – zgodnie z art. 18 ust. 3 ustawy Prawo zamówień publicznych w załączeniu (w pliku pod nazwą:  …..) przedkładamy uzasadnienie zastrzeżenia nieudostępniania ww. informacji.*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18"/>
          <w:szCs w:val="18"/>
        </w:rPr>
        <w:t>W przypadku gdy wykonawca nie odznaczy żadnej opcji, Zamawiający uzna, że w treści złożonej oferty brak jest dokumentów, które zawierają tajemnice przedsiębiorstwa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(y), że wypełniłem(liśmy)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ogólne rozporządzenie o ochronie danych) [RODO] wobec osób fizycznych, których dane osobowe bezpośrednio lub pośrednio pozyskałem(liśmy) w celu ubiegania się o udzielenie zamówienia publicznego w niniejszym postepowaniu**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Dane kontaktowe Wykonawcy wiążące przy składaniu oświadczeń związanych z wykonywaniem Umowy, w tym zamówień okresowych: fax: .........................................., e-mail: 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edstawicielem do reprezentowania Wykonawcy we wszystkich sytuacjach związanych z realizacją umowy jest: ...........................………….………., tel. ……………..…………….. Fax…………….………………, </w:t>
        <w:br/>
        <w:t>e-mail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Przedstawicielem Wykonawcy - osobą dozoru w specjalności bezpieczeństwo i higiena pracy, która ma obowiązek zgłoszenia się do kierownika działu bhp Zamawiającego w celu uzgodnienia zasad współpracy jest: ……………..………………… ……………………………... tel. ………………………….…….., fax…………………………..………….., e-mail:……………………………………………..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Przetargi i Zakupy → Platforma Przetargów i Zakupów → Regulacje i Procedury → obowiązujące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FORMACJA DOTYCZĄCA PRZETWARZANIA DANYCH OSOBOWYCH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1) 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Dane kontaktowe Inspektora Ochrony Danych u Administratora to: iod@lw.com.pl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) Pana/Pani dane osobowe przetwarzane będą: 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a) </w:t>
        <w:tab/>
        <w:t xml:space="preserve">w celu związanym z niniejszym postępowaniem o udzielenie zamówienia publicznego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stawa prawna: art. 6 ust. 1 lit. c) Rozporządzenia Parlamentu Europejskiego i Rady (UE) 2016/679 z dnia 27 kwietnia 2016 r. tzw. ogólnego rozporządzenia o ochronie danych osobowych, dalej: RODO) w związku z ustawą Prawo zamówień publicznych,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4 lata od dnia zakończenia postępowania (jeżeli czas trwania umowy przekracza 4 lata Administrator przechowuje umowę przez cały czas trwania umowy);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b) </w:t>
        <w:tab/>
        <w:t xml:space="preserve">w celu wykonania i realizacji umowy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stawa prawna: art. 6 ust. 1 lit. b) RODO,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 przez okres trwania umowy i wynikających z niej zobowiązań;</w:t>
      </w:r>
    </w:p>
    <w:p>
      <w:pPr>
        <w:pStyle w:val="Normal"/>
        <w:tabs>
          <w:tab w:val="clear" w:pos="708"/>
          <w:tab w:val="left" w:pos="993" w:leader="none"/>
        </w:tabs>
        <w:ind w:left="85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) </w:t>
        <w:tab/>
        <w:t xml:space="preserve">w celu ustalenia, obrony i dochodzenia roszczeń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rFonts w:cs="Calibri" w:ascii="Calibri" w:hAnsi="Calibri"/>
          <w:sz w:val="18"/>
          <w:szCs w:val="18"/>
        </w:rPr>
        <w:t>Podstawa prawna:  art. 6 ust.1 lit. f) RODO, co jest uzasadnionym interesem Administratora Danych,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do czasu przedawnienia ewentualnych roszczeń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18"/>
          <w:szCs w:val="18"/>
        </w:rPr>
        <w:t>4) Podanie przez Pana/Panią danych osobowych jest wymogiem ustawowym uczestnictwa w postępowaniu o udzielenie zamówienia publicznego oraz warunkiem zawarcia umowy w przypadku wyboru Pana/Pani oferty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 xml:space="preserve">5) Administrator może ujawnić Pana/Pani dane osobowe podmiotom, którym zostanie udostępniona dokumentacja postępowania w oparciu o Prawo zamówień publicznych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) Posiada Pani/Pan prawo żądania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>a) uzyskania dostępu do treści swoich danych oraz informacji wymienionych w art. 15 ust. 1 RODO - w granicach art. 15 RODO; w przypadku gdy wykonanie obowiązków, o których mowa w art. 15 ust. 1–3 RODO, wymagałoby niewspółmiernie dużego wysiłku, Administrator  może żądać od Pana/Pani wskazania dodatkowych informacji mających na celu sprecyzowanie żądania, w szczególności podania nazwy lub daty postępowania o udzielenie zamówienia  bądź sprecyzowanie nazwy lub daty zakończonego postępowania 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b) ich sprostowania – w granicach art. 16 RODO; skorzystanie przez Pana/Panią z uprawnienia do sprostowania lub uzupełnienia danych osobowych, o którym mowa w art. 16 RODO, nie może skutkować zmianą wyniku postępowania ani zmianą postanowień umowy w zakresie niezgodnym z ustawą, jak również nie może naruszać integralności protokołu oraz jego załączników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d) ograniczenia przetwarzania - w granicach art. 18 RODO; wystąpienie z żądaniem, o którym mowa w art. 18 ust. 1 RODO nie ogranicza przetwarzania danych osobowych do czasu zakończenia postępowania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) przenoszenia danych - w granicach art. 20 RODO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>f)</w:t>
        <w:tab/>
        <w:t xml:space="preserve"> prawo wniesienia sprzeciwu (w przypadku przetwarzania na podstawie art. 6 ust. 1 lit. f) RODO – w granicach art. 21 RODO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rFonts w:cs="Calibri" w:ascii="Calibri" w:hAnsi="Calibri"/>
          <w:sz w:val="18"/>
          <w:szCs w:val="18"/>
        </w:rPr>
        <w:t>7) Realizacja praw, o których mowa powyżej może odbywać się poprzez wskazanie swoich żądań przesłane Inspektorowi Ochrony Danych na adres e-mail: iod@lw.com.pl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8) 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56" w:before="0" w:after="160"/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>Oświadczam(y), że według stanu na dzień złożenia oferty posiadam(y) status***: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8" w:name="__Fieldmark__2_533258104"/>
      <w:bookmarkStart w:id="9" w:name="__Fieldmark__2_533258104"/>
      <w:bookmarkEnd w:id="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a) dużego przedsiębiorcy, w rozumieniu art. 4 pkt 6) ustawy z dnia 8 marca 2013 r. o przeciwdziałaniu nadmiernym opóźnieniom w transakcjach handlowych [t.j.: Dz. U. z  2022 r., poz. 893 z późn. zm.],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0" w:name="__Fieldmark__3_533258104"/>
      <w:bookmarkStart w:id="11" w:name="__Fieldmark__3_533258104"/>
      <w:bookmarkEnd w:id="1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b) mikro przedsiębiorcy – w rozumieniu art. 4 pkt 5) ustawy z dnia 8 marca 2013 r. o przeciwdziałaniu nadmiernym opóźnieniom w transakcjach handlowych [t.j.: Dz. U. z  2022 r., poz. 893 z późn. zm.],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2" w:name="__Fieldmark__4_533258104"/>
      <w:bookmarkStart w:id="13" w:name="__Fieldmark__4_533258104"/>
      <w:bookmarkEnd w:id="1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c) małego przedsiębiorcy – w rozumieniu art. 4 pkt 5) ustawy z dnia 8 marca 2013 r. o przeciwdziałaniu nadmiernym opóźnieniom w transakcjach handlowych [t.j.: Dz. U. z  2022 r., poz. 893 z późn. zm.],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4" w:name="__Fieldmark__5_533258104"/>
      <w:bookmarkStart w:id="15" w:name="__Fieldmark__5_533258104"/>
      <w:bookmarkEnd w:id="1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d) średniego przedsiębiorcy – w rozumieniu art. 4 pkt 5) ustawy z dnia 8 marca 2013 r. o przeciwdziałaniu nadmiernym opóźnieniom w transakcjach handlowych [t.j.: Dz. U. z  2022 r., poz. 893 z późn. zm.]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* -       niepotrzebne skreślić lub odznaczyć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** -  W przypadku gdy Wykonawca </w:t>
      </w:r>
      <w:r>
        <w:rPr>
          <w:rFonts w:cs="Calibri" w:ascii="Calibri" w:hAnsi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wówczas Wykonawca powinien dokonać przekreślenia treści pkt 20).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rFonts w:cs="Calibri" w:ascii="Calibri" w:hAnsi="Calibri"/>
          <w:sz w:val="18"/>
          <w:szCs w:val="18"/>
        </w:rPr>
        <w:t>*** - Wykonawca zobowiązany jest wskazać posiadany status przedsiębiorcy poprzez podkreślenie treści odpowiedniej litery punktu 21. Formularza ofertowego, tj. lit. a) albo lit. b) albo lit. c) albo lit. d) – która to litera określa status przedsiębiorcy posiadany przez Wykonawcę, przy czym w przypadku gdy Wykonawcą jest Konsorcjum firm w niniejszym formularzu należy wskazać status każdego z członków konsorcjum będącego Wykonawcą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1.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ab/>
        <w:t>2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5. .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!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1. Dokument należy złożyć w postaci elektronicznej i podpisać kwalifikowanym podpisem elektronicznym przez uprawnionego przedstawiciela Wykonawcy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2. W przypadku złożenia podpisu przez osobę(y) upełnomocnioną musi zostać załączone pełnomocnictwo w oryginale lub kopii potwierdzonej za zgodność z oryginałem przez notariusza (tj. w formie elektronicznej opatrzone kwalifikowanym podpisem elektronicznym odpowiednio mocodawcy lub notariusza)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992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276"/>
        <w:ind w:left="7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........................................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...............................dnia....................</w:t>
      </w:r>
    </w:p>
    <w:p>
      <w:pPr>
        <w:pStyle w:val="Normal"/>
        <w:spacing w:lineRule="auto" w:line="27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 xml:space="preserve">JEDNOLITY EUROPEJSKI DOKUMENT ZAMÓWIENI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, imię i nazwisko osoby podpisującej oświadczenie/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5040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134" w:right="1134" w:gutter="0" w:header="0" w:top="992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3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dnia 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3"/>
        <w:spacing w:lineRule="auto" w:line="276"/>
        <w:rPr>
          <w:rFonts w:ascii="Calibri" w:hAnsi="Calibri" w:cs="Calibri"/>
          <w:caps w:val="false"/>
          <w:smallCaps w:val="false"/>
          <w:sz w:val="18"/>
          <w:szCs w:val="18"/>
        </w:rPr>
      </w:pPr>
      <w:r>
        <w:rPr>
          <w:rFonts w:cs="Calibri" w:ascii="Calibri" w:hAnsi="Calibri"/>
          <w:caps w:val="false"/>
          <w:smallCaps w:val="false"/>
          <w:sz w:val="18"/>
          <w:szCs w:val="18"/>
        </w:rPr>
        <w:t>WYKAZ WYKONANYCH ZAMÓWIEŃ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ykaz wykonanych należycie w okresie ostatnich </w:t>
      </w:r>
      <w:r>
        <w:rPr>
          <w:rFonts w:cs="Calibri" w:ascii="Calibri" w:hAnsi="Calibri"/>
          <w:b/>
          <w:sz w:val="18"/>
          <w:szCs w:val="18"/>
        </w:rPr>
        <w:t>pięciu lat</w:t>
      </w:r>
      <w:r>
        <w:rPr>
          <w:rFonts w:cs="Calibri" w:ascii="Calibri" w:hAnsi="Calibri"/>
          <w:sz w:val="18"/>
          <w:szCs w:val="18"/>
        </w:rPr>
        <w:t xml:space="preserve"> przed upływem terminu składania ofert, a jeżeli okres prowadzenia działalności jest krótszy - w tym okresie</w:t>
      </w:r>
      <w:bookmarkStart w:id="16" w:name="_Hlk115769905"/>
      <w:r>
        <w:rPr>
          <w:rFonts w:cs="Calibri" w:ascii="Calibri" w:hAnsi="Calibri"/>
          <w:sz w:val="18"/>
          <w:szCs w:val="18"/>
        </w:rPr>
        <w:t xml:space="preserve">, </w:t>
      </w:r>
      <w:bookmarkEnd w:id="16"/>
      <w:r>
        <w:rPr>
          <w:rFonts w:cs="Calibri" w:ascii="Calibri" w:hAnsi="Calibri"/>
          <w:sz w:val="18"/>
          <w:szCs w:val="18"/>
        </w:rPr>
        <w:t xml:space="preserve">co najmniej dwóch </w:t>
      </w:r>
      <w:r>
        <w:rPr>
          <w:rFonts w:cs="Calibri" w:ascii="Calibri" w:hAnsi="Calibri"/>
          <w:color w:val="000000"/>
          <w:sz w:val="18"/>
          <w:szCs w:val="18"/>
        </w:rPr>
        <w:t>zamówień na roboty górnicze w wyrobiskach górniczych w kopalniach węgla kamiennego – o łącznej wartości minimum  5 000 000,00 PLN netto lub więcej każde (słownie: jeden milion złotych netto).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W przypadku, gdy w Wykonawca poda kwoty w walucie innej niż PLN, dla potrzeb oceny spełniania przez Wykonawcę warunku, o którym mowa w niniejszej literze, Zamawiający przyjmie wartość w PLN wg kursu średniego NBP (tabela A) z dnia publikacji ogłoszenia o zamówieniu w Dzienniku Urzędowym Unii Europejskiej (a jeżeli w dniu publikacji ogłoszenia nie zostanie opublikowany przez NBP średni kurs walut, wówczas Zamawiający przyjmie kurs średni z ostatniej przed dniem publikacji ogłoszenia o zamówieniu tabeli kursów opublikowanej przez NBP).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83"/>
        <w:gridCol w:w="1683"/>
        <w:gridCol w:w="1683"/>
        <w:gridCol w:w="1595"/>
      </w:tblGrid>
      <w:tr>
        <w:trPr>
          <w:trHeight w:val="227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przedmiot) zamówie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amówienia*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as realizacji (należy podać daty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</w:t>
            </w:r>
          </w:p>
        </w:tc>
      </w:tr>
      <w:tr>
        <w:trPr>
          <w:trHeight w:val="310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cząte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iec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6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 potwierdzenie, że w/w zamówienia zostały wykonane należycie załączamy .............szt. dokumentów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2"/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4 DO SWZ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b/>
          <w:sz w:val="18"/>
          <w:szCs w:val="18"/>
          <w:u w:val="single"/>
        </w:rPr>
        <w:t>pełna nazwa Wykonawcy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sz w:val="18"/>
          <w:szCs w:val="18"/>
          <w:vertAlign w:val="superscript"/>
        </w:rPr>
        <w:t>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sz w:val="18"/>
          <w:szCs w:val="18"/>
          <w:vertAlign w:val="superscript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</w:rPr>
        <w:t>WYKAZ OSÓB DOZORU, KTÓRE BĘDĄ NADZOROWAĆ WYKONYWANIE ZADAŃ OBJĘTYCH UMOWĄ WRAZ Z DANYMI NA TEMAT ICH KWALIFIKACJI ORAZ INNYCH PRACOWNIKÓW NIEZBĘDNYCH DO WYKONANIA ZAMÓWIE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Działając w imieniu Wykonawcy i będąc należycie upoważnionym do jego reprezentowania niniejszym oświadczam, że nadzór nad wykonywaną usługą polegającą na wykonaniu robót górniczych objętymi umową wykonywać będą niżej wymienione osoby dozoru, posiadające niezbędne kwalifikacje (zgodnie z wymaganiami Zamawiającego wskazanymi w rozdz. IX ust. 1 pkt 4 lit. b Instrukcji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1280" w:type="dxa"/>
        <w:jc w:val="left"/>
        <w:tblInd w:w="-71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61"/>
        <w:gridCol w:w="2026"/>
        <w:gridCol w:w="1264"/>
        <w:gridCol w:w="1265"/>
        <w:gridCol w:w="1517"/>
        <w:gridCol w:w="1391"/>
        <w:gridCol w:w="1517"/>
        <w:gridCol w:w="1939"/>
      </w:tblGrid>
      <w:tr>
        <w:trPr>
          <w:trHeight w:val="399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ytucja wydająca stwierdzenie kwalifikacj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 posiadanych kwalifika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a nt. aktualnego orzeczenia lekarskiego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leży wpisać czy wskazana osoba w danej pozycji posiada aktualne orzeczenie lekarskie do wykonywania pracy pod ziemią lub do wykonywania innych prac objętych umową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przez adnotacje TAK /NIE lub posiada/nie posiada, itp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np.: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ponowanie bezpośrednie tj. umowa zlecenie, umowa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 pracę lub dysponowanie pośrednie: więź prawna istniejąca pomiędzy wykonawcą,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 podmiotem trzecim, np. porozumienie między innym pracodawcą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delegowaniu pracownika)</w:t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ista ta może być wydłużona, jeśli zachodzi taka potrzeba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Dokument musi być podpisany kwalifikowanym podpisem elektronicznym osoby lub osób uprawnionych do reprezentowania Wykonawc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b/>
          <w:sz w:val="18"/>
          <w:szCs w:val="18"/>
          <w:u w:val="single"/>
        </w:rPr>
        <w:t>pełna nazwa Wykonawcy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sz w:val="18"/>
          <w:szCs w:val="18"/>
          <w:vertAlign w:val="superscript"/>
        </w:rPr>
        <w:t>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rFonts w:cs="Calibri" w:ascii="Calibri" w:hAnsi="Calibri"/>
          <w:sz w:val="18"/>
          <w:szCs w:val="18"/>
          <w:vertAlign w:val="superscript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dnia 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3"/>
        <w:rPr/>
      </w:pPr>
      <w:r>
        <w:rPr>
          <w:rFonts w:cs="Calibri" w:ascii="Calibri" w:hAnsi="Calibri"/>
          <w:sz w:val="18"/>
          <w:szCs w:val="18"/>
        </w:rPr>
        <w:t xml:space="preserve">WYKAZ SPRZĘTU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>Wykaz narzędzi, wyposażania zakładu lub urządzeń technicznych dostępnych wykonawcy w celu wykonania zamówienia wraz z informacją o podstawie dysponowania tymi zasobami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5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Lista ta może być wydłużona, jeśli zachodzi taka potrzeb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84"/>
        <w:gridCol w:w="2441"/>
        <w:gridCol w:w="2009"/>
        <w:gridCol w:w="1538"/>
        <w:gridCol w:w="1587"/>
        <w:gridCol w:w="2035"/>
      </w:tblGrid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typ/producent parametry techniczne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zeznaczenie i charakterystyka urządzeni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k (w latach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sztu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y (Wł) lub Wynajęty (Wyn)</w:t>
            </w:r>
          </w:p>
        </w:tc>
      </w:tr>
      <w:tr>
        <w:trPr>
          <w:trHeight w:val="1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wyższe urządzenia posiadają aktualne dopuszczenia do pracy w podziemnych zakładach górniczych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W załączeniu do oferty przedkładamy informacje o podstawie do dysponowania w/w. zasobami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6</w:t>
      </w:r>
      <w:r>
        <w:rPr/>
        <w:t xml:space="preserve"> DO SWZ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0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1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ŚWIADCZENIE WYKONAWCY / WYKONAWCY WSPÓLNIE UBIEGAJĄCEGO SIĘ </w:t>
              <w:br/>
              <w:t>O UDZIELENIE ZAMÓWIENIA / PODMIOTU TRZECIEGO</w:t>
              <w:br/>
              <w:t xml:space="preserve">w zakresie podstaw wykluczenia z postępowania </w:t>
            </w:r>
          </w:p>
        </w:tc>
      </w:tr>
    </w:tbl>
    <w:p>
      <w:pPr>
        <w:pStyle w:val="Normal"/>
        <w:spacing w:lineRule="auto" w:line="276"/>
        <w:ind w:left="-284" w:right="-234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Ja(My) niżej podpisany(i) </w:t>
      </w:r>
    </w:p>
    <w:p>
      <w:pPr>
        <w:pStyle w:val="Normal"/>
        <w:spacing w:lineRule="auto" w:line="276"/>
        <w:ind w:left="-284" w:right="-234" w:hanging="0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spacing w:lineRule="auto" w:line="276"/>
        <w:ind w:left="-284" w:right="-234" w:hanging="0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  <w:r>
        <w:rPr>
          <w:rFonts w:cs="Calibri" w:ascii="Calibri" w:hAnsi="Calibri"/>
          <w:i/>
          <w:sz w:val="18"/>
          <w:szCs w:val="18"/>
        </w:rPr>
        <w:t>(imię i nazwisko składającego(-ych) oświadczenie)</w:t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c upoważnionym(i) do reprezentowania Wykonawcy:</w: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  <w:u w:val="single"/>
        </w:rPr>
        <w:t>____________________________________________________________________________________</w:t>
        <w:tab/>
        <w:t>_______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Wykonawcy)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adres siedziby Wykonawcy)</w:t>
      </w:r>
    </w:p>
    <w:p>
      <w:pPr>
        <w:pStyle w:val="Normal"/>
        <w:spacing w:lineRule="auto" w:line="276"/>
        <w:ind w:left="-284" w:right="1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trzeby postępowania o udzielenie zamówienia publicznego na: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/>
      </w:pPr>
      <w:bookmarkStart w:id="17" w:name="_Hlk117515772"/>
      <w:r>
        <w:rPr>
          <w:rFonts w:cs="Calibri" w:ascii="Calibri" w:hAnsi="Calibri"/>
          <w:b/>
          <w:bCs/>
          <w:sz w:val="18"/>
          <w:szCs w:val="18"/>
        </w:rPr>
        <w:t>„</w:t>
      </w:r>
      <w:r>
        <w:rPr>
          <w:rFonts w:cs="Calibri" w:ascii="Calibri" w:hAnsi="Calibri"/>
          <w:b/>
          <w:bCs/>
          <w:sz w:val="18"/>
          <w:szCs w:val="18"/>
        </w:rPr>
        <w:t xml:space="preserve">Wykonanie przecinki wentylacyjnej 2/VIII/389, przecinki odstawczej 2/VIII/389 oraz chodnika podścianowego śc. 8/VIII/389 w polu Stefanów (roboty budowlane), </w:t>
      </w:r>
      <w:r>
        <w:rPr>
          <w:rFonts w:cs="Calibri" w:ascii="Calibri" w:hAnsi="Calibri"/>
          <w:bCs/>
          <w:sz w:val="18"/>
          <w:szCs w:val="18"/>
        </w:rPr>
        <w:t xml:space="preserve">numer postępowania </w:t>
      </w:r>
      <w:bookmarkStart w:id="18" w:name="_Hlk82595615"/>
      <w:r>
        <w:rPr>
          <w:rFonts w:cs="Calibri" w:ascii="Calibri" w:hAnsi="Calibri"/>
          <w:sz w:val="18"/>
          <w:szCs w:val="18"/>
        </w:rPr>
        <w:t>5609/HZW/PKO/202</w:t>
      </w:r>
      <w:bookmarkEnd w:id="18"/>
      <w:r>
        <w:rPr>
          <w:rFonts w:cs="Calibri" w:ascii="Calibri" w:hAnsi="Calibri"/>
          <w:sz w:val="18"/>
          <w:szCs w:val="18"/>
        </w:rPr>
        <w:t>4</w:t>
      </w:r>
      <w:r>
        <w:rPr>
          <w:rFonts w:cs="Calibri" w:ascii="Calibri" w:hAnsi="Calibri"/>
          <w:b/>
          <w:bCs/>
          <w:sz w:val="18"/>
          <w:szCs w:val="18"/>
        </w:rPr>
        <w:t>”</w:t>
      </w:r>
      <w:bookmarkEnd w:id="17"/>
    </w:p>
    <w:p>
      <w:pPr>
        <w:pStyle w:val="Normal"/>
        <w:spacing w:lineRule="auto" w:line="276"/>
        <w:ind w:left="-284" w:right="11" w:hanging="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Oświadczam/y, </w:t>
      </w:r>
      <w:r>
        <w:rPr>
          <w:rFonts w:cs="Calibri" w:ascii="Calibri" w:hAnsi="Calibri"/>
          <w:sz w:val="18"/>
          <w:szCs w:val="18"/>
        </w:rPr>
        <w:t>co następuj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284" w:right="11" w:hanging="360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podlegam(y) wykluczeniu z postępowania na podstawie art. 7 ust. 1 ustawy z dnia 13 kwietnia 2022r. o szczególnych rozwiązaniach w zakresie przeciwdziałaniu wspieraniu agresji na Ukrainę 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  <w:r>
        <w:rPr>
          <w:rFonts w:cs="Calibri" w:ascii="Calibri" w:hAnsi="Calibri"/>
          <w:sz w:val="18"/>
          <w:szCs w:val="18"/>
        </w:rPr>
        <w:t>;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-284" w:right="11" w:hanging="360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zachodzą w stosunku do nas okoliczności określone w art. 5k rozporządzenia Rady (UE) nr 833/2014 w brzmieniu nadanym rozporządzeniem (UE) 2022/576 z dnia 8 kwietnia 2022 r., skutkujące zakazem udzielania lub dalszego wykonywania zamówień publicznych, w szczególności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284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jestem obywatelem rosyjskim, osobą fizyczną lub prawną, podmiotem lub organem z siedzibą w Rosji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284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nie jestem osobą prawną, podmiotem lub organem, do których prawa własności bezpośrednio lub pośrednio </w:t>
        <w:br/>
        <w:t>w ponad 50% należą do podmiotu, o którym mowa w lit. a) niniejszego oświadcz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284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jestem osobą fizyczną lub prawą, podmiotem lub organem działającym w imieniu lub pod kierunkiem podmiotu, o którym mowa w lit. a) lub b) niniejszego oświadcz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284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zaangażuję podwykonawców, dostawców będących obywatelami rosyjskimi, osobami fizycznymi lub prawnymi, podmiotami lub organami, o których mowa w lit. a)-c) niniejszego oświadczenia, w przypadku gdy przypada na nich ponad 10% wartości zamówi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-284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podmioty, na których zdolności polegam w rozumieniu dyrektyw w sprawie zamówień publicznych na które przypada ponad 10% wartości zamówienia nie są obywatelami rosyjskimi, osobami fizycznymi lub prawnymi, podmiotami lub organami, o których mowa w lit. a)-c) niniejszego oświadczenia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/>
        <w:ind w:left="-284" w:right="11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right="11" w:hanging="0"/>
        <w:jc w:val="both"/>
        <w:rPr/>
      </w:pPr>
      <w:r>
        <w:rPr>
          <w:rFonts w:cs="Calibri" w:ascii="Calibri" w:hAnsi="Calibri"/>
          <w:b/>
          <w:bCs/>
          <w:color w:val="00000A"/>
          <w:sz w:val="18"/>
          <w:szCs w:val="18"/>
        </w:rPr>
        <w:t>Oświadczam/y,</w:t>
      </w:r>
      <w:r>
        <w:rPr>
          <w:rFonts w:cs="Calibri" w:ascii="Calibri" w:hAnsi="Calibri"/>
          <w:color w:val="00000A"/>
          <w:sz w:val="18"/>
          <w:szCs w:val="18"/>
        </w:rPr>
        <w:t xml:space="preserve">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</w:t>
        <w:tab/>
        <w:tab/>
        <w:tab/>
        <w:t xml:space="preserve">    __________________________________________</w:t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miejscowość, data)</w:t>
        <w:tab/>
        <w:tab/>
        <w:tab/>
        <w:tab/>
        <w:tab/>
        <w:tab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134" w:gutter="0" w:header="0" w:top="99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ogdanka 2024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Bogdanka 2024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Bogdanka 2024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Dowodami, zgodnie </w:t>
      </w:r>
      <w:r>
        <w:rPr>
          <w:rFonts w:cs="Calibri" w:ascii="Calibri" w:hAnsi="Calibri"/>
          <w:bCs/>
          <w:sz w:val="12"/>
          <w:szCs w:val="12"/>
        </w:rPr>
        <w:t xml:space="preserve">z §  9 ust. 1 pkt 2) </w:t>
      </w:r>
      <w:r>
        <w:rPr>
          <w:rFonts w:cs="Calibri" w:ascii="Calibri" w:hAnsi="Calibri"/>
          <w:bCs/>
          <w:sz w:val="12"/>
          <w:szCs w:val="12"/>
          <w:lang w:val="en-US"/>
        </w:rPr>
        <w:t>Rozporządzeni</w:t>
      </w:r>
      <w:r>
        <w:rPr>
          <w:rFonts w:cs="Calibri" w:ascii="Calibri" w:hAnsi="Calibri"/>
          <w:bCs/>
          <w:sz w:val="12"/>
          <w:szCs w:val="12"/>
        </w:rPr>
        <w:t>a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Ministra Rozwoju</w:t>
      </w:r>
      <w:r>
        <w:rPr>
          <w:rFonts w:cs="Calibri" w:ascii="Calibri" w:hAnsi="Calibri"/>
          <w:bCs/>
          <w:sz w:val="12"/>
          <w:szCs w:val="12"/>
        </w:rPr>
        <w:t>, Pracy i Technologi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z dnia </w:t>
      </w:r>
      <w:r>
        <w:rPr>
          <w:rFonts w:cs="Calibri" w:ascii="Calibri" w:hAnsi="Calibri"/>
          <w:bCs/>
          <w:sz w:val="12"/>
          <w:szCs w:val="12"/>
        </w:rPr>
        <w:t xml:space="preserve">23 grudnia 2020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r. w sprawie </w:t>
      </w:r>
      <w:r>
        <w:rPr>
          <w:rFonts w:cs="Calibri" w:ascii="Calibri" w:hAnsi="Calibri"/>
          <w:bCs/>
          <w:sz w:val="12"/>
          <w:szCs w:val="12"/>
        </w:rPr>
        <w:t xml:space="preserve">podmiotowych środków dowodowych oraz innych dokumentów lub oświadczeń, jakich może żądać zamawiający od wykonawcy </w:t>
      </w:r>
      <w:r>
        <w:rPr>
          <w:rFonts w:cs="Calibri" w:ascii="Calibri" w:hAnsi="Calibri"/>
          <w:bCs/>
          <w:sz w:val="12"/>
          <w:szCs w:val="12"/>
          <w:lang w:val="en-US"/>
        </w:rPr>
        <w:t>(Dz. U. z 20</w:t>
      </w:r>
      <w:r>
        <w:rPr>
          <w:rFonts w:cs="Calibri" w:ascii="Calibri" w:hAnsi="Calibri"/>
          <w:bCs/>
          <w:sz w:val="12"/>
          <w:szCs w:val="12"/>
        </w:rPr>
        <w:t>20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r. poz. </w:t>
      </w:r>
      <w:r>
        <w:rPr>
          <w:rFonts w:cs="Calibri" w:ascii="Calibri" w:hAnsi="Calibri"/>
          <w:bCs/>
          <w:sz w:val="12"/>
          <w:szCs w:val="12"/>
        </w:rPr>
        <w:t>2415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) są referencje bądź inne dokumenty wystawione przed podmiot, na rzecz którego </w:t>
      </w:r>
      <w:r>
        <w:rPr>
          <w:rFonts w:cs="Calibri" w:ascii="Calibri" w:hAnsi="Calibri"/>
          <w:bCs/>
          <w:sz w:val="12"/>
          <w:szCs w:val="12"/>
        </w:rPr>
        <w:t>dostawy lub usług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został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wykonane, </w:t>
      </w:r>
      <w:r>
        <w:rPr>
          <w:rFonts w:cs="Calibri" w:ascii="Calibri" w:hAnsi="Calibri"/>
          <w:bCs/>
          <w:sz w:val="12"/>
          <w:szCs w:val="12"/>
        </w:rPr>
        <w:t xml:space="preserve">(…)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a jeżeli </w:t>
      </w:r>
      <w:r>
        <w:rPr>
          <w:rFonts w:cs="Calibri" w:ascii="Calibri" w:hAnsi="Calibri"/>
          <w:bCs/>
          <w:sz w:val="12"/>
          <w:szCs w:val="12"/>
        </w:rPr>
        <w:t xml:space="preserve">wykonawca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z przyczyny </w:t>
      </w:r>
      <w:r>
        <w:rPr>
          <w:rFonts w:cs="Calibri" w:ascii="Calibri" w:hAnsi="Calibri"/>
          <w:bCs/>
          <w:sz w:val="12"/>
          <w:szCs w:val="12"/>
        </w:rPr>
        <w:t xml:space="preserve">niezależnych od niego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nie jest w stanie uzyskać tych dokumentów – </w:t>
      </w:r>
      <w:r>
        <w:rPr>
          <w:rFonts w:cs="Calibri" w:ascii="Calibri" w:hAnsi="Calibri"/>
          <w:bCs/>
          <w:sz w:val="12"/>
          <w:szCs w:val="12"/>
        </w:rPr>
        <w:t>oświadczenie wykonawc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12"/>
          <w:szCs w:val="12"/>
        </w:rPr>
        <w:t xml:space="preserve">W związku z powyższym do przedmiotowego wykazu należy dołączyć dowód/y określający/e że ww. dostawy została/y wykonana/e należycie </w:t>
      </w:r>
      <w:r>
        <w:rPr>
          <w:rFonts w:cs="Calibri" w:ascii="Calibri" w:hAnsi="Calibri"/>
          <w:b/>
          <w:bCs/>
          <w:sz w:val="12"/>
          <w:szCs w:val="12"/>
        </w:rPr>
        <w:t>np. referencje.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t.j.: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t.j.: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Jeżeli Wykonawca nie polega na zdolnościach podmiotów udostępniających zasoby, na których przypada ponad 10% wartości zamówienia przekreśla treść oświad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b/>
      <w:caps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ltit">
    <w:name w:val="elti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HG Mincho Light J;Times New Roman"/>
      <w:color w:val="000000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16"/>
      <w:szCs w:val="20"/>
    </w:rPr>
  </w:style>
  <w:style w:type="paragraph" w:styleId="Styl">
    <w:name w:val="Sty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727" w:leader="none"/>
        <w:tab w:val="left" w:pos="2880" w:leader="none"/>
        <w:tab w:val="left" w:pos="4320" w:leader="none"/>
        <w:tab w:val="left" w:pos="6480" w:leader="none"/>
        <w:tab w:val="left" w:pos="7047" w:leader="none"/>
      </w:tabs>
      <w:overflowPunct w:val="false"/>
      <w:autoSpaceDE w:val="false"/>
      <w:bidi w:val="0"/>
      <w:ind w:hanging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58:00Z</dcterms:created>
  <dc:creator>Marcin Płużański</dc:creator>
  <dc:description/>
  <cp:keywords/>
  <dc:language>en-US</dc:language>
  <cp:lastModifiedBy>Piotr Kozyra</cp:lastModifiedBy>
  <cp:lastPrinted>2023-02-07T10:37:00Z</cp:lastPrinted>
  <dcterms:modified xsi:type="dcterms:W3CDTF">2024-10-22T10:36:00Z</dcterms:modified>
  <cp:revision>6</cp:revision>
  <dc:subject/>
  <dc:title>ZAŁĄCZNIK NR 1 DO SIWZ</dc:title>
</cp:coreProperties>
</file>