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1 do SWZ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 dnia ........................ r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a nazwa Oferenta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łny adres pocztowy siedziby Oferenta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do korespondencji, jeśli jest inny niż adres siedziby Oferenta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P 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GON 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telefonu 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</w:t>
      </w:r>
    </w:p>
    <w:p>
      <w:pPr>
        <w:pStyle w:val="Normal"/>
        <w:suppressAutoHyphens w:val="true"/>
        <w:ind w:left="594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uppressAutoHyphens w:val="true"/>
        <w:ind w:left="5940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Lubelski Węgiel „Bogdanka” S.A.</w:t>
      </w:r>
    </w:p>
    <w:p>
      <w:pPr>
        <w:pStyle w:val="Normal"/>
        <w:suppressAutoHyphens w:val="true"/>
        <w:ind w:left="5940" w:hanging="0"/>
        <w:rPr/>
      </w:pPr>
      <w:r>
        <w:rPr>
          <w:rFonts w:cs="Calibri" w:ascii="Calibri" w:hAnsi="Calibri"/>
          <w:i/>
          <w:sz w:val="18"/>
          <w:szCs w:val="18"/>
        </w:rPr>
        <w:t>Bogdanka, 21-013 Puchaczów</w:t>
      </w:r>
    </w:p>
    <w:p>
      <w:pPr>
        <w:pStyle w:val="Heading1"/>
        <w:suppressAutoHyphens w:val="true"/>
        <w:rPr>
          <w:rFonts w:ascii="Calibri" w:hAnsi="Calibri" w:cs="Calibri"/>
          <w:b w:val="false"/>
          <w:b w:val="false"/>
          <w:i/>
          <w:i/>
          <w:caps/>
          <w:sz w:val="18"/>
          <w:szCs w:val="18"/>
        </w:rPr>
      </w:pPr>
      <w:r>
        <w:rPr>
          <w:rFonts w:cs="Calibri" w:ascii="Calibri" w:hAnsi="Calibri"/>
          <w:b w:val="false"/>
          <w:i/>
          <w:caps/>
          <w:sz w:val="18"/>
          <w:szCs w:val="18"/>
        </w:rPr>
      </w:r>
    </w:p>
    <w:p>
      <w:pPr>
        <w:pStyle w:val="Heading1"/>
        <w:suppressAutoHyphens w:val="true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 xml:space="preserve">oferta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ind w:left="284" w:hanging="284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wiązując do ogłoszenia o przetargu nieograniczonym na: </w:t>
      </w:r>
      <w:r>
        <w:rPr>
          <w:rFonts w:cs="Calibri" w:ascii="Calibri" w:hAnsi="Calibri"/>
          <w:b/>
          <w:bCs/>
          <w:sz w:val="18"/>
          <w:szCs w:val="18"/>
        </w:rPr>
        <w:t>dostawę</w:t>
      </w:r>
      <w:bookmarkStart w:id="1" w:name="_Hlk188349365"/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bookmarkEnd w:id="1"/>
      <w:r>
        <w:rPr>
          <w:rFonts w:cs="Calibri" w:ascii="Calibri" w:hAnsi="Calibri"/>
          <w:b/>
          <w:bCs/>
          <w:sz w:val="18"/>
          <w:szCs w:val="18"/>
        </w:rPr>
        <w:t>fabrycznie nowych części zamiennych do wciągników typuWPT-3.0, WPT-3.2, WPT-4.0, WPT-4.0 V5, WP-1,6/C, WPF-3.0, MZN, WNH, WH pracujących w podziemnych zakładach górniczych wydobywających węgiel kamienny w pomieszczeniach zagrożonych wybuchem metanu i pyłu węglowego,</w:t>
      </w:r>
      <w:r>
        <w:rPr>
          <w:rFonts w:cs="Calibri" w:ascii="Calibri" w:hAnsi="Calibri"/>
          <w:sz w:val="18"/>
          <w:szCs w:val="18"/>
        </w:rPr>
        <w:t xml:space="preserve"> niniejszym oferujemy wykonanie przedmiotu zamówienia określonego w Specyfikacji Warunków Zamówienia i projekcie umowy po cenach określonych w Załącznikach nr 4 i nr 5 do Specyfikacji Warunków Zamówienia (SWZ) Formularze cenowe - „Cennik podstawowy i dodatkowy” i/lub „Cennik uzupełniający” - zestawienie w załączonym pliku – arkusz kalkulacyjny (np. w programie Excel). Łączna wartość oferty obliczona według ilości szacunkowych określonych w Załączniku nr 4 „Cennik podstawowy i dodatkowy” wynosi</w:t>
      </w:r>
      <w:r>
        <w:rPr>
          <w:rFonts w:cs="Calibri" w:ascii="Calibri" w:hAnsi="Calibri"/>
          <w:b/>
          <w:sz w:val="18"/>
          <w:szCs w:val="18"/>
        </w:rPr>
        <w:t>:</w:t>
      </w:r>
    </w:p>
    <w:p>
      <w:pPr>
        <w:pStyle w:val="Normal"/>
        <w:shd w:fill="FFFFFF" w:val="clear"/>
        <w:suppressAutoHyphens w:val="true"/>
        <w:ind w:left="284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1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13"/>
        <w:gridCol w:w="2542"/>
        <w:gridCol w:w="1623"/>
        <w:gridCol w:w="778"/>
        <w:gridCol w:w="2085"/>
      </w:tblGrid>
      <w:tr>
        <w:trPr>
          <w:trHeight w:val="285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przetargu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nik częśc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  <w:br/>
              <w:t>w zł nett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Stawka </w:t>
              <w:br/>
              <w:t>% VA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  <w:br/>
              <w:t xml:space="preserve">w zł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la celów oceny oferty</w:t>
            </w:r>
          </w:p>
        </w:tc>
      </w:tr>
      <w:tr>
        <w:trPr>
          <w:trHeight w:val="326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Dostaw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fabrycznie nowych części zamiennych do wciągników typu WPT-3.0, WPT-3.2, WPT-4.0, WPT-4.0 V5, WP-1,6/C, WPF-3.0, MZN, WNH, WH pracujących w podziemnych zakładach górniczych wydobywających węgiel kamienny w pomieszczeniach zagrożonych wybuchem metanu i pyłu węglowego </w:t>
            </w:r>
            <w:r>
              <w:rPr>
                <w:rStyle w:val="PageNumber"/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zgodnie z postanowieniami SWZ.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nik części podstawowych – Załącznik nr 4 do SWZ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nik części dodatkowych</w:t>
              <w:br/>
              <w:t xml:space="preserve"> – Załącznik nr 4 do SWZ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17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szacunkowa wartość </w:t>
              <w:br/>
              <w:t>w zł dla celów oceny ofert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567" w:right="-426" w:hanging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>Uwaga! Zamawiający podaje w Załączniku nr 4 do SWZ symulowane ilości części zamiennych i podzespołów w oparciu o szacunkowe ilości planowanych do zakupu tego typu części przez Zamawiającego. Ilości podane w Załączniku nr 4 do SWZ mają charakter szacunkowy i podane zostały wyłącznie na potrzeby dokonania oceny poszczególnych ofert. Rzeczywista ilość poszczególnych części zamówionych na podstawie przyszłej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umowy zawartej z wybranym Wykonawcą będzie wynikała z aktualnego zapotrzebowania Zamawiającego, przy czym nie może przekroczyć maksymalnej wartości umowy netto na cały okres jej trwania (maksymalna wartość umowy netto jest równa wartości netto oferty w zakresie cennika podstawowego) ani nie może być niższa, niż 30 % maksymalnej wartości umowy netto.</w:t>
      </w:r>
    </w:p>
    <w:p>
      <w:pPr>
        <w:pStyle w:val="Normal"/>
        <w:ind w:left="-567" w:right="-426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Zamawiający będzie dokonywał oceny ofert według wartości brutto, tj. uwzględniającej podatek VAT według stawki 23%; w przypadku gdy dostawa wyrobów oferowanych przez Wykonawcę prowadziłby do powstania obowiązku podatkowego Zamawiającego zgodnie z przepisami o podatku od towarów </w:t>
        <w:br/>
        <w:t>i usług, Wykonawca załączy do oferty stosowne oświadczenie w tym zakresie, wskazujące Zadanie oraz poszczególne pozycje w ramach tego Zadania, których dostawa będzie prowadzić do jego powstania oraz wskazujące ich wartość bez kwoty podatku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  <w:t>Ocena, czy cena oferty przewyższa kwotę, którą Zamawiający zamierza przeznaczyć na sfinansowanie zamówienia, zostanie dokonana w oparciu o wartość oferty w zakresie Cennika podstawowego.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  <w:u w:val="single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  <w:u w:val="single"/>
        </w:rPr>
        <w:t xml:space="preserve">Oświadczamy, że udział produktów pochodzących z państw członkowskich Unii Europejskiej, państw, z którymi Unia Europejska zawarła umowy o równym traktowaniu przedsiębiorców, lub państw, wobec których na mocy decyzji Rady stosuje się przepisy </w:t>
      </w:r>
      <w:r>
        <w:fldChar w:fldCharType="begin"/>
      </w:r>
      <w:r>
        <w:rPr>
          <w:rStyle w:val="InternetLink"/>
          <w:sz w:val="18"/>
          <w:b/>
          <w:szCs w:val="18"/>
          <w:rFonts w:cs="Calibri" w:ascii="Calibri" w:hAnsi="Calibri"/>
          <w:color w:val="000000"/>
        </w:rPr>
        <w:instrText xml:space="preserve"> HYPERLINK "https://sip.lex.pl/" \l "/document/68413980?cm=DOCUMENT"</w:instrText>
      </w:r>
      <w:r>
        <w:rPr>
          <w:rStyle w:val="InternetLink"/>
          <w:sz w:val="18"/>
          <w:b/>
          <w:szCs w:val="18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b/>
          <w:color w:val="000000"/>
          <w:sz w:val="18"/>
          <w:szCs w:val="18"/>
        </w:rPr>
        <w:t>dyrektywy</w:t>
      </w:r>
      <w:r>
        <w:rPr>
          <w:rStyle w:val="InternetLink"/>
          <w:sz w:val="18"/>
          <w:b/>
          <w:szCs w:val="18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 xml:space="preserve"> 2014</w:t>
      </w:r>
      <w:r>
        <w:rPr>
          <w:rFonts w:cs="Calibri" w:ascii="Calibri" w:hAnsi="Calibri"/>
          <w:b/>
          <w:sz w:val="18"/>
          <w:szCs w:val="18"/>
          <w:u w:val="single"/>
        </w:rPr>
        <w:t>/25/UE  przekracza w oferowanej dostawie  50%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owyższe ceny (w tym ceny jednostkowe podane w Załącznikach nr 4 i nr 5 do SWZ) uwzględniają wszystkie </w:t>
      </w:r>
      <w:r>
        <w:rPr>
          <w:rFonts w:cs="Calibri" w:ascii="Calibri" w:hAnsi="Calibri"/>
          <w:sz w:val="18"/>
          <w:szCs w:val="18"/>
        </w:rPr>
        <w:t>koszty związane z realizacją przedmiotu zamówienia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ferujemy realizację umowy w okresie: </w:t>
      </w:r>
      <w:r>
        <w:rPr>
          <w:rFonts w:cs="Calibri" w:ascii="Calibri" w:hAnsi="Calibri"/>
          <w:b/>
          <w:sz w:val="18"/>
          <w:szCs w:val="18"/>
        </w:rPr>
        <w:t>24 miesięcy od dnia zawarcia Umowy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Akceptujemy, iż zapłata ceny następować będzie przelewem na rachunek bankowy wskazany przez Dostawcę, w terminie </w:t>
        <w:br/>
      </w:r>
      <w:r>
        <w:rPr>
          <w:rFonts w:cs="Calibri" w:ascii="Calibri" w:hAnsi="Calibri"/>
          <w:b/>
          <w:sz w:val="18"/>
          <w:szCs w:val="18"/>
        </w:rPr>
        <w:t>do 30 dni</w:t>
      </w:r>
      <w:r>
        <w:rPr>
          <w:rFonts w:cs="Calibri" w:ascii="Calibri" w:hAnsi="Calibri"/>
          <w:sz w:val="18"/>
          <w:szCs w:val="18"/>
        </w:rPr>
        <w:t xml:space="preserve"> od daty realizacji przez Dostawcę dostawy i doręczenia Zamawiającemu prawidłowo wystawionej faktury VAT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Zobowiązujemy się realizować przedmiot każdorazowego zamówienia okresowego w terminie maksymalnym do …. dni (maksymalnie 60 dni) od daty otrzymania danego zamówienia okresowego przesłanego przez Zamawiającego za pośrednictwem systemu EDI, transportem własnym i na własny koszt do magazynu Zamawiającego (w przypadku gdy Wykonawca nie wpisze terminu realizacji zamówienia w takim wypadku Zamawiający biorąc pod uwagę oświadczenie z pkt 9 niniejszego dokumentu, potraktuje to jako omyłkę pisarską i wpisze wartość 60 dni. W przypadku gdy Wykonawca wskaże termin dłuższy niż 60 dni oferta zostanie odrzucona). </w:t>
      </w:r>
    </w:p>
    <w:p>
      <w:pPr>
        <w:pStyle w:val="Normal"/>
        <w:jc w:val="both"/>
        <w:rPr>
          <w:rFonts w:ascii="Calibri" w:hAnsi="Calibri" w:eastAsia="Calibri" w:cs="Calibri"/>
          <w:b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iż na dostarczone wyroby udzielamy gwarancji jakości na okres …….</w:t>
      </w:r>
      <w:r>
        <w:rPr>
          <w:rFonts w:cs="Calibri" w:ascii="Calibri" w:hAnsi="Calibri"/>
          <w:b/>
          <w:sz w:val="18"/>
          <w:szCs w:val="18"/>
        </w:rPr>
        <w:t xml:space="preserve">miesięcy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min. 12 miesięcy),</w:t>
      </w:r>
      <w:r>
        <w:rPr>
          <w:rFonts w:cs="Calibri" w:ascii="Calibri" w:hAnsi="Calibri"/>
          <w:sz w:val="18"/>
          <w:szCs w:val="18"/>
        </w:rPr>
        <w:t xml:space="preserve"> licząc od daty realizacji każdorazowej dostawy. 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nie wskazania okresu gwarancji Zamawiający przyjmie że okres gwarancji wynosi 12 miesięcy. Wskazanie okresu krótszego niż 12 m-cy, traktowane będzie jako niezgodność oferty z warunkami zamówienia skutkująca jej odrzuceniem na podstawie art. 226 ust. 1 pkt 5) ustawy Pzp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oferowane wyroby spełniają wymagania przewidziane w: 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a Ministra Gospodarki z dnia 21 października 2008 r. w sprawie zasadniczych wymagań dla maszyn, wdrażającego postanowienia dyrektywy 2006/42/WE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a Ministra Rozwoju z dnia 6 czerwca 2016 r. w sprawie wymagań dla urządzeń i systemów ochronnych przeznaczonych do użytku w atmosferze potencjalnie wybuchowej, implementującego Dyrektywę Parlamentu Europejskiego i Rady 2014/34/UE z dnia 26 lutego 2014 r.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a Ministra Rozwoju z dnia 2 czerwca 2016 r. w sprawie wymagań dla sprzętu elektrycznego, w odniesieniu do pozostałego sprzętu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stawie z dnia 13 kwietnia 2007 o kompatybilności elektromagnetycznej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a Ministra Energii z dnia 23 listopada 2016 r. w sprawie szczegółowych wymagań dotyczących prowadzenia ruchu podziemnych zakładów górniczych;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Calibri" w:ascii="Calibri" w:hAnsi="Calibri"/>
          <w:sz w:val="18"/>
          <w:szCs w:val="18"/>
        </w:rPr>
        <w:t>ustawy z dnia 12 grudnia 2003 r. o ogólnym bezpieczeństwie produktów.</w:t>
      </w:r>
    </w:p>
    <w:p>
      <w:pPr>
        <w:pStyle w:val="Normal"/>
        <w:ind w:left="85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zapoznaliśmy się ze Specyfikacją Warunków Zamówienia (SWZ) i uznajemy się za związanych określonymi w niej wymaganiami i zasadami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Oświadczamy, że dysponujemy specjalistycznym sprzętem oraz doświadczoną kadrą, gwarantującą najwyższą wymaganą jakość wykonania przedmiotu umow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Oświadczamy, że uważamy się za związanych niniejszą ofertą na czas wskazany w specyfikacji warunków zamówieni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18"/>
          <w:szCs w:val="18"/>
          <w:lang w:val="en-US"/>
        </w:rPr>
      </w:pPr>
      <w:r>
        <w:rPr>
          <w:rFonts w:cs="Calibri" w:ascii="Calibri" w:hAnsi="Calibri"/>
          <w:bCs/>
          <w:sz w:val="18"/>
          <w:szCs w:val="18"/>
          <w:lang w:val="en-US"/>
        </w:rPr>
        <w:t xml:space="preserve">Przedmiot zamówienia zamierzamy wykonać sami / zamierzamy powierzyć podwykonawcom w n/w części*: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4820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kres prac powierzony podwykonaw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ybliżony szacunkowy % udział wartości  prac realizowanych przez podwykonawcę w całości zamówienia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zgodnie z art. 118 ust. 1 ustawy z dnia 11 września – Prawo zamówień publicznych, </w:t>
      </w:r>
      <w:r>
        <w:rPr>
          <w:rFonts w:cs="Calibri" w:ascii="Calibri" w:hAnsi="Calibri"/>
          <w:b/>
          <w:bCs/>
          <w:sz w:val="18"/>
          <w:szCs w:val="18"/>
        </w:rPr>
        <w:t>w celu potwierdzenia spełniania warunków udziału w postępowaniu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polegamy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nie polegamy*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na zasobach innych podmiotów</w:t>
      </w:r>
      <w:r>
        <w:rPr>
          <w:rFonts w:cs="Calibri" w:ascii="Calibri" w:hAnsi="Calibri"/>
          <w:sz w:val="18"/>
          <w:szCs w:val="18"/>
        </w:rPr>
        <w:t xml:space="preserve"> w odniesieniu do zdolności: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technicznych lub zawodowych </w:t>
      </w:r>
    </w:p>
    <w:p>
      <w:pPr>
        <w:pStyle w:val="Normal"/>
        <w:numPr>
          <w:ilvl w:val="0"/>
          <w:numId w:val="6"/>
        </w:numPr>
        <w:ind w:left="851" w:hanging="36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sytuacji finansowej lub ekonomicznej</w:t>
      </w:r>
      <w:r>
        <w:rPr>
          <w:rFonts w:cs="Calibri" w:ascii="Calibri" w:hAnsi="Calibri"/>
          <w:sz w:val="18"/>
          <w:szCs w:val="18"/>
        </w:rPr>
        <w:t>*.</w:t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Wadium w kwocie …………………….. zł zostało wniesione w dniu ……….... w formie ……………..…………………… (potwierdzenie wniesienia </w:t>
        <w:br/>
        <w:t>w załączeniu).</w:t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zawarty w Specyfikacji Warunków Zamówienia projekt umowy, został przez nas zaakceptowany i zobowiązujemy się, w przypadku wyboru naszej oferty, do zawarcia umowy na warunkach określonych powyżej oraz  w SWZ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nie zawiera</w:t>
      </w:r>
      <w:r>
        <w:rPr>
          <w:rFonts w:cs="Calibri" w:ascii="Calibri" w:hAnsi="Calibri"/>
          <w:sz w:val="18"/>
          <w:szCs w:val="18"/>
        </w:rPr>
        <w:t xml:space="preserve"> informacji stanowiących tajemnicę przedsiębiorstwa w rozumieniu przepisów o zwalczaniu nieuczciwej konkurencj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zawiera</w:t>
      </w:r>
      <w:r>
        <w:rPr>
          <w:rFonts w:cs="Calibri" w:ascii="Calibri" w:hAnsi="Calibri"/>
          <w:sz w:val="18"/>
          <w:szCs w:val="18"/>
        </w:rPr>
        <w:t xml:space="preserve"> informacje stanowiące tajemnicę przedsiębiorstwa w rozumieniu przepisów o zwalczaniu nieuczciwej konkurencji. Informacje takie zawarte są w następujących plikach wczytanych na Platformę Zakupową: …………………………………………………………………….., w związku z czym wnosimy o nieudostępnianie powyższych dokumentów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W celu wykazania, że zastrzeżone informacje stanowią tajemnicę przedsiębiorstwa – zgodnie z art. 18 ust. 3 ustawy Prawo zamówień publicznych w załączeniu (w pliku pod nazwą:  ………...) przedkładamy uzasadnienie zastrzeżenia nieudostępniania ww. informacji.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(y), że wypełniłem(liśmy) obowiązki informacyjne przewidziane w art. 13 lub art. 14 Rozporządzenia Parlamentu Europejskiego i Rady (UE) 2016/679 z dnia 27 kwietnia 2016 w sprawie ochrony osób fizycznych w związku z przetwarzaniem danych osobowych i w sprawie swobodnego przepływu takich danych oraz uchylenia dyrektywy 95/46/WE (ogólne rozporządzenie o ochronie danych) [RODO] wobec osób fizycznych, których dane osobowe bezpośrednio lub pośrednio pozyskałem(liśmy) w celu ubiegania się </w:t>
        <w:br/>
        <w:t>o udzielenie zamówienia publicznego w niniejszym postepowaniu**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ne kontaktowe Wykonawcy wiążące przy składaniu oświadczeń związanych z wykonywaniem Umowy, w tym zamówień okresowych: fax: .........................., e-mail: ......................................... (zgodnie z </w:t>
      </w:r>
      <w:r>
        <w:rPr>
          <w:rFonts w:cs="Calibri" w:ascii="Calibri" w:hAnsi="Calibri"/>
          <w:bCs/>
          <w:sz w:val="18"/>
          <w:szCs w:val="18"/>
        </w:rPr>
        <w:t>§ 5 ust. 2 projektu Umowy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edstawicielem do reprezentowania Wykonawcy we wszystkich sytuacjach związanych z realizacją umowy jest: ...........................……………., tel……………………….. fax………………………, e-mail…………………………. [zgodnie z </w:t>
      </w:r>
      <w:r>
        <w:rPr>
          <w:rFonts w:cs="Calibri" w:ascii="Calibri" w:hAnsi="Calibri"/>
          <w:bCs/>
          <w:sz w:val="18"/>
          <w:szCs w:val="18"/>
        </w:rPr>
        <w:t>§ 6 ust. 1 pkt 2) Projektu umowy]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resy mailowe, z których i na które mogą być przez Strony przesyłane Dokumenty (w rozumieniu [w rozumieniu Rozdziału II pkt 41 Ogólnych Warunków Umowy Dostawy (OWU Dostawy) obowiązujących u Zamawiającego, do których odsyła Projekt umowy)) </w:t>
        <w:br/>
        <w:t xml:space="preserve">w formie elektronicznej: email……………………………………………………(zgodnie z </w:t>
      </w:r>
      <w:r>
        <w:rPr>
          <w:rFonts w:cs="Calibri" w:ascii="Calibri" w:hAnsi="Calibri"/>
          <w:bCs/>
          <w:sz w:val="18"/>
          <w:szCs w:val="18"/>
        </w:rPr>
        <w:t xml:space="preserve">§ 9 ust. 1 pkt 4 lit. a) Projektu umowy). </w:t>
      </w:r>
    </w:p>
    <w:p>
      <w:pPr>
        <w:pStyle w:val="Akapitzlist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426"/>
        <w:jc w:val="both"/>
        <w:rPr>
          <w:rFonts w:ascii="Calibri" w:hAnsi="Calibri" w:cs="Calibri"/>
          <w:sz w:val="18"/>
          <w:szCs w:val="18"/>
        </w:rPr>
      </w:pPr>
      <w:bookmarkStart w:id="2" w:name="_Hlk189645798"/>
      <w:r>
        <w:rPr>
          <w:rFonts w:cs="Calibri" w:ascii="Calibri" w:hAnsi="Calibri"/>
          <w:sz w:val="18"/>
          <w:szCs w:val="18"/>
        </w:rPr>
        <w:t xml:space="preserve">Dane kontaktowe Wykonawcy w przypadku zgłoszenia </w:t>
      </w:r>
      <w:bookmarkEnd w:id="2"/>
      <w:r>
        <w:rPr>
          <w:rFonts w:cs="Calibri" w:ascii="Calibri" w:hAnsi="Calibri"/>
          <w:sz w:val="18"/>
          <w:szCs w:val="18"/>
        </w:rPr>
        <w:t xml:space="preserve">jakichkolwiek roszczeń przez osobę trzecią, </w:t>
      </w:r>
      <w:bookmarkStart w:id="3" w:name="_Hlk189645824"/>
      <w:r>
        <w:rPr>
          <w:rFonts w:cs="Calibri" w:ascii="Calibri" w:hAnsi="Calibri"/>
          <w:sz w:val="18"/>
          <w:szCs w:val="18"/>
        </w:rPr>
        <w:t xml:space="preserve">e-mail: ......................................... (zgodnie z </w:t>
      </w:r>
      <w:r>
        <w:rPr>
          <w:rFonts w:cs="Calibri" w:ascii="Calibri" w:hAnsi="Calibri"/>
          <w:bCs/>
          <w:sz w:val="18"/>
          <w:szCs w:val="18"/>
        </w:rPr>
        <w:t>§ 3 ust. 4 Projektu umowy).</w:t>
      </w:r>
      <w:bookmarkEnd w:id="3"/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jmujemy do wiadomości, że w Lubelskim Węglu „Bogdanka” S.A. został wdrożony Zintegrowany System Zarządzania, którego dokumentami wiodącymi są „Polityka Zintegrowanego Systemu Zarządzania” [Polityka ZSZ] oraz „Instrukcja dla Wykonawców realizujących usługi, dostawy/odbiory na rzecz L.W. „Bogdanka” S.A. oraz gości” [Instrukcja], określające kierunki działania </w:t>
        <w:br/>
        <w:t xml:space="preserve">w zakresie jakości, środowiskowym i bhp, które udostępnione zostały Dostawcy przed zawarciem Umowy poprzez umieszczenie </w:t>
        <w:br/>
        <w:t xml:space="preserve">w postaci elektronicznej na stronie internetowej Zamawiającego www.lw.com.pl → MENU → Zrównoważony rozwój →Ład korporacyjny → Polityka ZSZ. Dostawca oświadcza, że zapoznał się z treścią Polityki ZSZ oraz Instrukcji przed zawarciem Umowy i zobowiązuje się do przestrzegania założeń wynikających z Polityki ZSZ oraz Instrukcji, a ponadto, że udostępnienie Dostawcy Polityki ZSZ oraz Instrukcji w sposób określony w zdaniu poprzednim umożliwia Dostawcy przechowywanie i odtwarzanie Polityki ZSZ oraz Instrukcji </w:t>
        <w:br/>
        <w:t>w zwykłym toku czynności.</w:t>
      </w:r>
    </w:p>
    <w:p>
      <w:pPr>
        <w:pStyle w:val="Akapitzlist"/>
        <w:spacing w:lineRule="auto" w:line="240"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</w:t>
      </w:r>
      <w:r>
        <w:rPr>
          <w:rStyle w:val="Fontstyle01"/>
          <w:color w:val="000000"/>
        </w:rPr>
        <w:t xml:space="preserve">że  w prowadzonej </w:t>
      </w:r>
      <w:r>
        <w:rPr>
          <w:rFonts w:cs="Calibri" w:ascii="Calibri" w:hAnsi="Calibri"/>
          <w:sz w:val="18"/>
          <w:szCs w:val="18"/>
        </w:rPr>
        <w:t>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3"/>
        </w:numPr>
        <w:suppressAutoHyphens w:val="true"/>
        <w:ind w:left="60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 człowieka,</w:t>
      </w:r>
    </w:p>
    <w:p>
      <w:pPr>
        <w:pStyle w:val="Normal"/>
        <w:numPr>
          <w:ilvl w:val="0"/>
          <w:numId w:val="3"/>
        </w:numPr>
        <w:suppressAutoHyphens w:val="true"/>
        <w:ind w:left="601" w:hanging="284"/>
        <w:jc w:val="both"/>
        <w:rPr/>
      </w:pPr>
      <w:r>
        <w:rPr>
          <w:rFonts w:cs="Calibri" w:ascii="Calibri" w:hAnsi="Calibri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3"/>
        </w:numPr>
        <w:suppressAutoHyphens w:val="true"/>
        <w:ind w:left="60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pisów prawa ochrony środowiska,</w:t>
      </w:r>
    </w:p>
    <w:p>
      <w:pPr>
        <w:pStyle w:val="Normal"/>
        <w:numPr>
          <w:ilvl w:val="0"/>
          <w:numId w:val="3"/>
        </w:numPr>
        <w:suppressAutoHyphens w:val="true"/>
        <w:ind w:left="601" w:hanging="284"/>
        <w:jc w:val="both"/>
        <w:rPr/>
      </w:pPr>
      <w:r>
        <w:rPr>
          <w:rFonts w:cs="Calibri" w:ascii="Calibri" w:hAnsi="Calibri"/>
          <w:sz w:val="18"/>
          <w:szCs w:val="18"/>
        </w:rPr>
        <w:t>postanowień Kodeksu Etyki Zamawiającego przez pracowników i podwykonawców Oferenta pracujących na terenie i/lub pod nadzorem Zmawiającego oraz przyjmujemy do wiadomości iż Kodeks Etyki udostępniony jest  na stronie internetowej zamawiającego pod adresem:  https://lw.com.pl/compliance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INFORMACJA DOTYCZĄCA PRZETWARZANIA DANYCH OSOBOWYCH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o tym, ż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2) Dane kontaktowe Inspektora Ochrony Danych u Administratora to: iod@lw.com.pl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3) Pana/Pani dane osobowe przetwarzane będą: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a) </w:t>
        <w:tab/>
        <w:t xml:space="preserve">w celu związanym z niniejszym postępowaniem o udzielenie zamówienia publicznego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stawa prawna: art. 6 ust. 1 lit. c) Rozporządzenia Parlamentu Europejskiego i Rady (UE) 2016/679 z dnia 27 kwietnia 2016 r. tzw. ogólnego rozporządzenia o ochronie danych osobowych, dalej: RODO) w związku z ustawą Prawo zamówień publicznych,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4 lata od dnia zakończenia postępowania (jeżeli czas trwania umowy przekracza 4 lata Administrator przechowuje umowę przez cały czas trwania umowy)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b) </w:t>
        <w:tab/>
        <w:t xml:space="preserve">w celu wykonania i realizacji umowy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>Podstawa prawna: art. 6 ust. 1 lit. b) ROD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>Czas przechowywania:  przez okres trwania umowy i wynikających z niej zobowiązań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c) </w:t>
        <w:tab/>
        <w:t xml:space="preserve">w celu ustalenia, obrony i dochodzenia roszczeń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18"/>
          <w:szCs w:val="18"/>
        </w:rPr>
        <w:t>Podstawa prawna:  art. 6 ust.1 lit. f) RODO, co jest  uzasadnionym interesem Administratora Danych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as przechowywania: do czasu przedawnienia ewentualnych roszczeń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4) Podanie przez Pana/Panią danych osobowych jest wymogiem ustawowym uczestnictwa w postępowaniu o udzielenie zamówienia publicznego oraz warunkiem zawarcia umowy w przypadku wyboru Pana/Pani ofert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5) Administrator może ujawnić Pana/Pani dane osobowe podmiotom, którym zostanie udostępniona dokumentacja postępowania w oparciu o Prawo zamówień publicznych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6) Posiada Pani/Pan prawo żądania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a) uzyskania dostępu do treści swoich danych oraz informacji wymienionych w art. 15 ust. 1 RODO - w granicach art. 15 RODO; w przypadku gdy wykonanie obowiązków, o których mowa w art. 15 ust. 1–3 RODO, wymagałoby niewspółmiernie dużego wysiłku, Administrator  może żądać od Pana/Pani wskazania dodatkowych informacji mających na celu sprecyzowanie żądania, </w:t>
        <w:br/>
        <w:t>w szczególności podania nazwy lub daty postępowania o udzielenie zamówienia  bądź sprecyzowanie nazwy lub daty zakończonego postępowania 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b) ich sprostowania – w granicach art. 16 RODO; skorzystanie przez Pana/Panią z uprawnienia do sprostowania lub uzupełnienia danych osobowych, o którym mowa w art. 16 RODO, nie może skutkować zmianą wyniku postępowania ani zmianą postanowień umowy w zakresie niezgodnym z ustawą, jak również nie może naruszać integralności protokołu oraz jego załączników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d) ograniczenia przetwarzania - w granicach art. 18 RODO; wystąpienie z żądaniem, o którym mowa w art. 18 ust. 1 RODO nie ogranicza przetwarzania danych osobowych do czasu zakończenia postępowania,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>e) przenoszenia danych - w granicach art. 20 RODO,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Calibri" w:ascii="Calibri" w:hAnsi="Calibri"/>
          <w:sz w:val="18"/>
          <w:szCs w:val="18"/>
        </w:rPr>
        <w:t>f)</w:t>
        <w:tab/>
        <w:t xml:space="preserve"> prawo wniesienia sprzeciwu (w przypadku przetwarzania na podstawie art. 6 ust. 1 lit. f) RODO – w granicach art. 21 ROD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7) Realizacja praw, o których mowa powyżej może odbywać się poprzez wskazanie swoich żądań przesłane Inspektorowi Ochrony Danych na adres e-mail: iod@lw.com.p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8) 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/>
          <w:sz w:val="18"/>
          <w:szCs w:val="18"/>
        </w:rPr>
        <w:t>26.</w:t>
      </w:r>
      <w:r>
        <w:rPr>
          <w:rFonts w:cs="Calibri" w:ascii="Calibri" w:hAnsi="Calibri"/>
          <w:sz w:val="18"/>
          <w:szCs w:val="18"/>
        </w:rPr>
        <w:t xml:space="preserve"> Oświadczam(y), że według stanu na dzień złożenia oferty posiadam(y) status**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a) dużego przedsiębiorcy, w rozumieniu art. 4 pkt 6) ustawy z dnia 8 marca 2013 r. o przeciwdziałaniu nadmiernym opóźnieniom </w:t>
        <w:br/>
        <w:t>w transakcjach handl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b) mikroprzedsiębiorcy – w rozumieniu art. 4 pkt 5) ustawy z dnia 8 marca 2013 r. o przeciwdziałaniu nadmiernym opóźnieniom </w:t>
        <w:br/>
        <w:t>w transakcjach handlowych,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c) małego przedsiębiorcy – w rozumieniu art. 4 pkt 5) ustawy z dnia 8 marca 2013 r. o przeciwdziałaniu nadmiernym opóźnieniom </w:t>
        <w:br/>
        <w:t>w transakcjach handl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d) średniego przedsiębiorcy – w rozumieniu art. 4 pkt 5) ustawy z dnia 8 marca 2013 r. o przeciwdziałaniu nadmiernym opóźnieniom </w:t>
        <w:br/>
        <w:t>w transakcjach handlowych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- niepotrzebne skreślić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wówczas Wykonawca powinien dokonać przekreślenia treści pkt 18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** - Wykonawca zobowiązany jest wskazać posiadany status przedsiębiorcy poprzez podkreślenie treści odpowiedniej litery punktu 26. Formularza ofertowego, tj. lit. a) albo lit. b) albo lit. c) albo lit. d) – która to litera określa status przedsiębiorcy posiadany przez Wykonawcę, przy czym w przypadku gdy Wykonawcą jest Konsorcjum firm w niniejszym formularzu należy wskazać status każdego z członków konsorcjum będącego Wykonawcą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ab/>
        <w:t>1. 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ab/>
        <w:t>2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................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Uwaga!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Niniejszy dokument winien być złożony wraz z uzupełnionym Załącznikiem nr 4 („Cennik podstawowy i dodatkowy”) </w:t>
        <w:br/>
        <w:t>oraz nr 5 („Cennik uzupełniający” - jeżeli dotyczy) do SWZ – pliku sporządzanym w arkuszu kalkulacyjnym np. Excel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Dokumenty winny być opatrzone kwalifikowanym podpisem elektronicznym osoby/osób uprawnionych do składania oświadczeń woli w imieniu </w:t>
        <w:br/>
        <w:t>Wykonawcy zgodnie z formą reprezentacji określoną w dokumencie rejestrowym lub innym dokumencie. W przypadku złożenia podpisu przez osobę(y) upełnomocnioną musi zostać załączone pełnomocnictwo w oryginale lub kopii potwierdzonej za zgodność z oryginałem przez notariusz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color w:val="008000"/>
          <w:sz w:val="16"/>
          <w:szCs w:val="16"/>
        </w:rPr>
        <w:t>Uzupełniony plik - arkusz kalkulacyjny np. Excel zawierający ceny jednostkowe winien być złożony wraz z</w:t>
      </w:r>
      <w:r>
        <w:rPr>
          <w:rFonts w:cs="Calibri" w:ascii="Calibri" w:hAnsi="Calibri"/>
          <w:b/>
          <w:bCs/>
          <w:i/>
          <w:iCs/>
          <w:color w:val="008000"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color w:val="008000"/>
          <w:sz w:val="20"/>
          <w:szCs w:val="20"/>
          <w:u w:val="single"/>
        </w:rPr>
        <w:t>plikiem podpisu, który potwierdzi jego autentycznoś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900" w:gutter="0" w:header="284" w:top="426" w:footer="461" w:bottom="5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1" w:hanging="0"/>
      <w:jc w:val="right"/>
      <w:rPr/>
    </w:pPr>
    <w:r>
      <w:rPr>
        <w:i/>
        <w:sz w:val="16"/>
      </w:rPr>
      <w:t xml:space="preserve">Nr 3486/HZW/PKO/2025 </w:t>
    </w:r>
  </w:p>
  <w:p>
    <w:pPr>
      <w:pStyle w:val="Header"/>
      <w:jc w:val="right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43" w:hanging="360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46" w:hanging="360"/>
      </w:pPr>
      <w:rPr>
        <w:rFonts w:ascii="Arial" w:hAnsi="Arial" w:cs="Aria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43" w:hanging="360"/>
      </w:pPr>
      <w:rPr>
        <w:rFonts w:ascii="Arial" w:hAnsi="Arial" w:cs="Arial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 w:val="false"/>
      <w:color w:val="000000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olor w:val="000000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32:00Z</dcterms:created>
  <dc:creator>Bolesław Kozek</dc:creator>
  <dc:description/>
  <cp:keywords/>
  <dc:language>en-US</dc:language>
  <cp:lastModifiedBy>Piotr Kozyra</cp:lastModifiedBy>
  <cp:lastPrinted>2025-02-26T17:14:00Z</cp:lastPrinted>
  <dcterms:modified xsi:type="dcterms:W3CDTF">2025-07-02T11:45:00Z</dcterms:modified>
  <cp:revision>4</cp:revision>
  <dc:subject/>
  <dc:title>ZAŁĄCZNIK NR 1 DO SIWZ</dc:title>
</cp:coreProperties>
</file>