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  <w:t>Postępowanie nr 2013/49/ZBA/2023</w:t>
      </w:r>
    </w:p>
    <w:p>
      <w:pPr>
        <w:pStyle w:val="Normal"/>
        <w:suppressAutoHyphens w:val="true"/>
        <w:ind w:left="4956" w:hanging="0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suppressAutoHyphens w:val="true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suppressAutoHyphens w:val="true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  <w:bookmarkStart w:id="0" w:name="_GoBack"/>
      <w:bookmarkEnd w:id="0"/>
    </w:p>
    <w:p>
      <w:pPr>
        <w:pStyle w:val="Normal"/>
        <w:suppressAutoHyphens w:val="true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suppressAutoHyphens w:val="true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Normal"/>
        <w:suppressAutoHyphens w:val="true"/>
        <w:ind w:left="5940" w:hanging="0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Lubelski Węgiel „Bogdanka” S.A.</w:t>
      </w:r>
    </w:p>
    <w:p>
      <w:pPr>
        <w:pStyle w:val="Normal"/>
        <w:suppressAutoHyphens w:val="true"/>
        <w:ind w:left="5940" w:hanging="0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Bogdanka</w:t>
      </w:r>
    </w:p>
    <w:p>
      <w:pPr>
        <w:pStyle w:val="Normal"/>
        <w:suppressAutoHyphens w:val="true"/>
        <w:ind w:left="5940" w:hanging="0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21-013 Puchaczów</w:t>
      </w:r>
    </w:p>
    <w:p>
      <w:pPr>
        <w:pStyle w:val="Heading1"/>
        <w:suppressAutoHyphens w:val="true"/>
        <w:rPr>
          <w:rFonts w:ascii="Montserrat" w:hAnsi="Montserrat" w:cs="Calibri"/>
          <w:b w:val="false"/>
          <w:b w:val="false"/>
          <w:caps/>
          <w:sz w:val="18"/>
          <w:szCs w:val="18"/>
        </w:rPr>
      </w:pPr>
      <w:r>
        <w:rPr>
          <w:rFonts w:cs="Calibri" w:ascii="Montserrat" w:hAnsi="Montserrat"/>
          <w:b w:val="false"/>
          <w:caps/>
          <w:sz w:val="18"/>
          <w:szCs w:val="18"/>
        </w:rPr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 xml:space="preserve">oferta </w:t>
      </w:r>
    </w:p>
    <w:p>
      <w:pPr>
        <w:pStyle w:val="Normal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na dostawę 1 szt. fabrycznie nowej spawarki typu MAX 503 IP54 ATX OS wraz z podajnikiem drutu typu TOP504 OFF SHORE zgodnie z wymaganiami przedstawionymi w załączonej Specyfikacji Technicznej.</w:t>
      </w:r>
    </w:p>
    <w:p>
      <w:pPr>
        <w:pStyle w:val="Normal"/>
        <w:suppressAutoHyphens w:val="true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77"/>
        <w:gridCol w:w="709"/>
        <w:gridCol w:w="1559"/>
        <w:gridCol w:w="851"/>
        <w:gridCol w:w="1417"/>
      </w:tblGrid>
      <w:tr>
        <w:trPr>
          <w:trHeight w:val="537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Lp.</w:t>
            </w:r>
          </w:p>
        </w:tc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j.m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Cena jednostkowa netto [zł]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Ilość [jm]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[zł]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Dostawa 1 szt. fabrycznie nowej spawarki typu MAX 503 IP54 ATX OS wraz z podajnikiem drutu typu TOP504 OFF SHORE zgodnie z wymaganiami przedstawionymi w załączonej Specyfikacji Technicznej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Kpl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cena  podana w powyższej tabeli uwzględnia wszystkie koszty związane z wykonaniem przedmiotu Umowy określone w Warunkach Przetargu wraz z Załącznikami (w tym koszty dostawy, rozładunku itp.)</w:t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pewniamy sprawnie działający serwis techniczny dostępny przez 5 dni roboczych w tygodniu z możliwością dojazdu przedstawiciela serwisu do Zamawiającego i jeżeli to możliwe naprawy wagi na miejscu w siedzibie Zamawiającego.</w:t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terminie do 30 dni od daty dostarczenia Zamawiającemu wystawionej prawidłowo i zgodnie z postanowieniami umowy faktury VAT (z zastrzeżeniem odmiennych postanowień odpowiednich Ogólnych Warunków Umów Dostawy, o których mowa w pkt. 11 niniejszego formularza ofertowego, w przypadku umów dostawy).</w:t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Zobowiązujemy się do realizacji przedmiotu umowy w terminie </w:t>
      </w:r>
      <w:r>
        <w:rPr>
          <w:rFonts w:cs="Calibri" w:ascii="Montserrat" w:hAnsi="Montserrat"/>
          <w:b/>
          <w:sz w:val="18"/>
          <w:szCs w:val="18"/>
        </w:rPr>
        <w:t xml:space="preserve">…… </w:t>
      </w:r>
      <w:r>
        <w:rPr>
          <w:rFonts w:cs="Calibri" w:ascii="Montserrat" w:hAnsi="Montserrat"/>
          <w:sz w:val="18"/>
          <w:szCs w:val="18"/>
        </w:rPr>
        <w:t>(</w:t>
      </w:r>
      <w:r>
        <w:rPr>
          <w:rFonts w:cs="Calibri" w:ascii="Montserrat" w:hAnsi="Montserrat"/>
          <w:b/>
          <w:sz w:val="18"/>
          <w:szCs w:val="18"/>
        </w:rPr>
        <w:t>Oczekiwany termin realizacji: do 2 miesięcy od daty złożenia zamówienia</w:t>
      </w:r>
      <w:r>
        <w:rPr>
          <w:rFonts w:cs="Calibri" w:ascii="Montserrat" w:hAnsi="Montserrat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udzielamy na przedmiot umowy …………………….. gwarancji jakości (</w:t>
      </w:r>
      <w:r>
        <w:rPr>
          <w:rFonts w:cs="Calibri" w:ascii="Montserrat" w:hAnsi="Montserrat"/>
          <w:b/>
          <w:sz w:val="18"/>
          <w:szCs w:val="18"/>
        </w:rPr>
        <w:t>wymagane minimum 12 miesięcy)</w:t>
      </w:r>
    </w:p>
    <w:p>
      <w:pPr>
        <w:pStyle w:val="Normal"/>
        <w:numPr>
          <w:ilvl w:val="0"/>
          <w:numId w:val="5"/>
        </w:numPr>
        <w:suppressAutoHyphens w:val="true"/>
        <w:ind w:left="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jesteśmy związani niniejszą ofertą przez okres od dnia złożenia oferty do dnia, w którym upływa termin związania ofertą określony w Warunkach przetargu (nie krótszy niż 100 dni) liczony od dnia upływu terminu składania ofert, z zastrzeżeniem postanowień Regulaminu udzielania przez Lubelski Węgiel „Bogdanka” S.A. w Bogdance zamówień, do których nie mają zastosowania przepisy ustawy Prawo zamówień publicznych, w tym organizowania przetargów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bookmarkStart w:id="1" w:name="_Hlk8895672"/>
      <w:r>
        <w:rPr>
          <w:rFonts w:cs="Calibri" w:ascii="Montserrat" w:hAnsi="Montserrat"/>
          <w:sz w:val="18"/>
          <w:szCs w:val="18"/>
        </w:rPr>
        <w:t>Serwis handlowy → Przetargi i zakupy → Regulacje i procedury</w:t>
      </w:r>
      <w:bookmarkEnd w:id="1"/>
      <w:r>
        <w:rPr>
          <w:rFonts w:cs="Calibri" w:ascii="Montserrat" w:hAnsi="Montserrat"/>
          <w:sz w:val="18"/>
          <w:szCs w:val="18"/>
        </w:rPr>
        <w:t>,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www.lw.com.pl w zakładce: Serwis handlowy → Przetargi i zakupy → Regulacje i procedury—&gt;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na str. …. oferty*, z uwzględnieniem ewentualnych zmian warunków ustalonych w wyniku negocjacji (licytacji ustnej/aukcji elektronicznej/negocjacji bezpośrednich)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www.lw.com.plw zakładce: Serwis handlowy —&gt; Przetargi i zakupy —&gt; Regulacje i procedury —&gt; Aktualne OWUD obowiązujące od dnia 28.07.2022 pdf (.pdf, 9328kB),  [https://www.lw.com.pl/pl,1,s57,regulacje_i_procedury.html],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 tej umowy z poszanowaniem praw osób trzecich z jakiegokolwiek tytułu, w tym bez naruszania praw ochronnych z zakresu własności przemysłowej i prawa autorskiego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członków Konsorcjum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) praw człowieka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b) przepisów prawa pracy ze szczególnym uwzględnieniem regulacji związanych z BHP (włączając procedury wewnętrzne Zamawiającego)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c) przepisów prawa ochrony środowiska (włączając procedury wewnętrzne Zamawiającego)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) 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żaden z członków Konsorcjum nie jest w stanie samodzielnie wykonać przedmiotu zamówienia: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TAK …..  /  NIE …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spólne ubieganie się o zamówienie jest korzystniejsze dla Zamawiająceg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TAK ….. /  NIE …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Uzasadnienie powyższych oświadczeń (w przypadku zaznaczenia „TAK”) zostało zawarte na str. …. niniejszej oferty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- 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- 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- 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</w:t>
      </w:r>
      <w:r>
        <w:rPr>
          <w:rFonts w:cs="Calibri" w:ascii="Montserrat" w:hAnsi="Montserrat"/>
          <w:b/>
          <w:i/>
          <w:sz w:val="18"/>
          <w:szCs w:val="18"/>
        </w:rPr>
        <w:t xml:space="preserve">jesteśmy / </w:t>
      </w:r>
      <w:r>
        <w:rPr>
          <w:rFonts w:cs="Calibri" w:ascii="Montserrat" w:hAnsi="Montserrat"/>
          <w:b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j. ze zm.) oraz, że </w:t>
      </w:r>
      <w:r>
        <w:rPr>
          <w:rFonts w:cs="Calibri" w:ascii="Montserrat" w:hAnsi="Montserrat"/>
          <w:b/>
          <w:i/>
          <w:sz w:val="18"/>
          <w:szCs w:val="18"/>
        </w:rPr>
        <w:t>posiadamy / nie posiadamy *</w:t>
      </w:r>
      <w:r>
        <w:rPr>
          <w:rFonts w:cs="Calibri" w:ascii="Montserrat" w:hAnsi="Montserrat"/>
          <w:i/>
          <w:sz w:val="18"/>
          <w:szCs w:val="18"/>
        </w:rPr>
        <w:t xml:space="preserve"> możliwość/ci udzielania ulgi we wpłatach na PFRON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obowiązujemy się do ustanowienia zabezpieczenia należytego wykonania umowy, jego ustanowienie zostało przewidziane w projekcie umowy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 przypadku wyboru oferty mojego przedsiębiorstwa w wyniku przeprowadzonego postępowania w trybie aukcji elektronicznej w spółce Lubelski Węgiel „BOGDANKA" SA zobowiązuję się do zawarcia umowy na wynegocjowanych w tym postępowaniu warunkach oraz do przesłania aktualnych cen jednostkowych oferowanych części (żadna z cen jednostkowy nie może wzrosnąć w wyniku przeprowadzenia aukcj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przeprowadzane będą na platformie aukcyjn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bez wybrania którejkolwiek z ofert i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yjmujemy do wiadomości, że w Lubelskim Węglu „Bogdanka” SA został wdrożony Zintegrowany System Zarządzania, którego dokumentem wiodącym jest „Polityka Zintegrowanego Systemu Zarządzania” [Polityka ZSZ] określająca kierunki działania w zakresie jakości, środowiskowym i bhp, która została nam udostępniona przed złożeniem oferty poprzez umieszczenie w postaci elektronicznej na stronie internetowej Zamawiającego www.lw.com.pl. Oświadczamy, że zapoznaliśmy się z treścią Polityki ZSZ przed złożeniem oferty i w przypadku zawarcia umowy  zobowiązujemy się do przestrzegania założeń wynikających z Polityki ZSZ, a ponadto, że udostępnienie Polityki ZSZ w sposób określony w zdaniu poprzednim umożliwia nam przechowywanie i odtwarzanie Polityki ZSZ w zwykłym toku czynnośc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łączamy do formularza ofertowego (zawierającego ceny) oświadczenie, zawierające: numer PESEL, serię i numer dowodu osobistego, imiona ojca i matki oraz adres miejsca zamieszkania, jak również oświadczenie o zgodzie na przetwarzanie danych osobowych zawartych w ofercie, które, stanowić będzie załącznik do umowy z oferentem, którego oferta zostanie wybrana (dotyczy osób fizycznych, w tym wspólników spółek cywilnych). *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ane osobowe przetwarzane będą na podstawie art. 6 ust. 1 lit. c RODO w celu związanym z niniejszym postępowaniem o udzielenie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>
          <w:rStyle w:val="Domylnaczcionkaakapitu1"/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INFORMACJA DOTYCZĄCA PRZETWARZANIA DANYCH OSOBOWYCH</w:t>
      </w:r>
      <w:r>
        <w:rPr>
          <w:rStyle w:val="Domylnaczcionkaakapitu1"/>
          <w:rFonts w:cs="Calibri" w:ascii="Montserrat" w:hAnsi="Montserrat"/>
          <w:color w:val="FFFFFF"/>
          <w:sz w:val="18"/>
          <w:szCs w:val="18"/>
        </w:rPr>
        <w:t xml:space="preserve">ETWARZANIA DANYOWYCH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1)</w:t>
        <w:tab/>
        <w:t>Administratorem Pani/Pana danych osobowych (dalej: dane osobowe) jest: Lubelski Węgiel „BOGDANKA” Spółka Akcyjna z siedzibą w Bogdance, 21-013 Puchaczów, NIP 713-000-57-84, REGON 430309210 (dalej: Administrator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2)</w:t>
        <w:tab/>
        <w:t>Dane kontaktowe Inspektora Ochrony Danych u Administratora to: iod@lw.com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3)</w:t>
        <w:tab/>
        <w:t xml:space="preserve">Pana/Pani dane osobowe przetwarzane będą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)</w:t>
        <w:tab/>
        <w:t>w celu przeprowadzenia niniejszego postępowania przetargoweg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f) RODO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5 lat od dnia zakończenia postępowania, (jeżeli czas trwania umowy przekracza 5 lat Administrator przechowuje umowę przez cały czas trwania umowy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b)</w:t>
        <w:tab/>
        <w:t xml:space="preserve">w celu wykonania i realizacji umowy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b) ROD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przez okres trwania umowy i wynikających z niej zobowiązań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c)</w:t>
        <w:tab/>
        <w:t xml:space="preserve">w celu ustalenia, obrony i dochodzenia roszczeń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Podstawa prawna: art. 6 ust.1 lit. f) RODO, co jest uzasadnionym interesem Administratora Danych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Czas przechowywania: do czasu przedawnienia ewentualnych roszczeń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4)</w:t>
        <w:tab/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5) 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6)</w:t>
        <w:tab/>
        <w:t>Posiada Pani/Pan prawo żądani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)</w:t>
        <w:tab/>
        <w:t>uzyskania dostępu do treści swoich danych oraz informacji wymienionych w art. 15 ust. 1 RODO - w granicach art. 15 RODO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b)</w:t>
        <w:tab/>
        <w:t>ich sprostowania - w granicach art. 16 RODO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c)</w:t>
        <w:tab/>
        <w:t xml:space="preserve">ich usunięcia - w granicach art. 17 ROD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)</w:t>
        <w:tab/>
        <w:t xml:space="preserve">ograniczenia przetwarzania - w granicach art. 18 RODO;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f)</w:t>
        <w:tab/>
        <w:t>prawo wniesienia sprzeciwu (w przypadku przetwarzania na podstawie art. 6 ust. 1 lit. f) RODO – w granicach art. 21 ROD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7) Realizacja praw, o których mowa powyżej może odbywać się poprzez wskazanie swoich żądań przesłane Inspektorowi Ochrony Danych na adres e-mail: iod@lw.com.pl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8) 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 wypełniłem(liśmy) obowiązki informacyjne przewidziane w art. 13 lub art. 14 Rozporządzenia Parlamentu Europejskiego i Rady (UE) 2016/679 z dnia 27 kwietnia 2016 w sprawie ochrony osób fizycznych w związku z przetwarzaniem danych osobowych i w sprawie swobodnego przepływu takich danych oraz uchylenia dyrektywy 95/46/WE (ogólne rozporządzenie o ochronie danych) [RODO] wobec osób fizycznych, których dane osobowe bezpośrednio lub pośrednio pozyskałem(liśmy) w celu udziału w niniejszym przetargu.**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przepisów o zwalczaniu nieuczciwej konkurencji. Informacje takie zawarte są w następujących dokumentach:*) 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suppressAutoHyphens w:val="true"/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) dużego przedsiębiorcy, w rozumieniu art. 4 pkt 6) ustawy z dnia 8 marca 2013 r. o przeciwdziałaniu nadmiernym opóźnieniom w transakcjach handlowych [Dz. U. z  2019 r., poz. 118 t.j. z późn. zm.],</w:t>
      </w:r>
    </w:p>
    <w:p>
      <w:pPr>
        <w:pStyle w:val="Normal"/>
        <w:suppressAutoHyphens w:val="true"/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b) mikro przedsiębiorcy, </w:t>
      </w:r>
      <w:bookmarkStart w:id="2" w:name="_Hlk50377457"/>
      <w:r>
        <w:rPr>
          <w:rFonts w:cs="Calibri" w:ascii="Montserrat" w:hAnsi="Montserrat"/>
          <w:sz w:val="18"/>
          <w:szCs w:val="18"/>
        </w:rPr>
        <w:t xml:space="preserve"> – w rozumieniu art. 4 pkt 5) ustawy z dnia 8 marca 2013 r. o przeciwdziałaniu nadmiernym opóźnieniom w transakcjach handlowych [Dz. U. z  2019 r., poz. 118 t.j. z późn. zm.]. </w:t>
      </w:r>
      <w:bookmarkEnd w:id="2"/>
    </w:p>
    <w:p>
      <w:pPr>
        <w:pStyle w:val="Normal"/>
        <w:suppressAutoHyphens w:val="true"/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c) małego przedsiębiorcy – w rozumieniu art. 4 pkt 5) ustawy z dnia 8 marca 2013 r. o przeciwdziałaniu nadmiernym opóźnieniom w transakcjach handlowych [Dz. U. z  2019 r., poz. 118 t.j. z późn. zm.]. </w:t>
      </w:r>
    </w:p>
    <w:p>
      <w:pPr>
        <w:pStyle w:val="Normal"/>
        <w:suppressAutoHyphens w:val="true"/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) średniego przedsiębiorcy – w rozumieniu art. 4 pkt 5) ustawy z dnia 8 marca 2013 r. o przeciwdziałaniu nadmiernym opóźnieniom w transakcjach handlowych [Dz. U. z  2019 r., poz. 118 t.j. z późn. zm.]. ***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że 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*) - W przypadku, gdy Wykonawca nie przekazuje danych osobowych innych niż bezpośrednio jego dotyczących lub zachodzi wyłączenie stosowania obowiązku informacyjnego, stosownie do art. 13 ust. 4 lub art. 14 ust. 5 RODO treści oświadczenia Wykonawca nie składa (wówczas Wykonawca powinien dokonać wykreślenia treści niniejszego oświadczenia.</w:t>
      </w:r>
    </w:p>
    <w:p>
      <w:pPr>
        <w:pStyle w:val="Normal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**) Oferent zobowiązany jest wskazać posiadany status przedsiębiorcy poprzez podkreślenie treści odpowiedniej litery punktu 33. Formularza ofertowego, tj. lit. a)  -  d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Montserrat" w:hAnsi="Montserrat" w:cs="Calibri"/>
          <w:sz w:val="18"/>
          <w:szCs w:val="18"/>
          <w:u w:val="single"/>
        </w:rPr>
      </w:pPr>
      <w:r>
        <w:rPr>
          <w:rFonts w:cs="Calibri" w:ascii="Montserrat" w:hAnsi="Montserrat"/>
          <w:sz w:val="18"/>
          <w:szCs w:val="18"/>
        </w:rPr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ab/>
        <w:t>podpis osoby /osób/ upoważnionej/-ych/</w:t>
      </w:r>
    </w:p>
    <w:sectPr>
      <w:footerReference w:type="default" r:id="rId4"/>
      <w:footerReference w:type="first" r:id="rId5"/>
      <w:type w:val="nextPage"/>
      <w:pgSz w:w="12240" w:h="15840"/>
      <w:pgMar w:left="1276" w:right="90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51:00Z</dcterms:created>
  <dc:creator>Bolesław Kozek</dc:creator>
  <dc:description/>
  <cp:keywords/>
  <dc:language>en-US</dc:language>
  <cp:lastModifiedBy>Zbigniew Batorski</cp:lastModifiedBy>
  <cp:lastPrinted>2022-11-16T08:54:00Z</cp:lastPrinted>
  <dcterms:modified xsi:type="dcterms:W3CDTF">2023-03-25T06:58:00Z</dcterms:modified>
  <cp:revision>13</cp:revision>
  <dc:subject/>
  <dc:title>ZAŁĄCZNIK NR 1 DO SIWZ</dc:title>
</cp:coreProperties>
</file>