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kład Usługowo Serwisowy LabMatic Sp. z o.o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ul. Sienkiewicza 4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56-120 Brzeg Dolny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Usługa układania kabli i montażu głowic kablowych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dla zadania „Budowa zasilającej linii kablowej 110kV oraz światłowodowej”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TWIERDZENIE ODBYCIA WIZJI LOKALNEJ NA MIEJSCU INWESTYCJ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Niniejszym potwierdzamy, że Pan/Pani …………………………………………………… jako Przedstawiciel firmy …………………………………………………………... z siedzibą …………………………………………………………………………………………., zapoznał się w dniu ……………………………, z terenem inwestycji w PCC Rokita SA w Brzegu Dolnym przy ul. Sienkiewicza 4.</w:t>
      </w:r>
    </w:p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…………………………</w:t>
      </w:r>
      <w:r>
        <w:rPr>
          <w:rFonts w:cs="Arial" w:ascii="Garamond" w:hAnsi="Garamond"/>
          <w:sz w:val="22"/>
          <w:szCs w:val="22"/>
        </w:rPr>
        <w:t>.…..</w:t>
        <w:tab/>
        <w:tab/>
        <w:tab/>
        <w:t xml:space="preserve">                </w:t>
        <w:tab/>
        <w:t>…………………………………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Arial" w:ascii="Garamond" w:hAnsi="Garamond"/>
          <w:sz w:val="22"/>
          <w:szCs w:val="22"/>
        </w:rPr>
        <w:t>LabMatic Sp. z o.o.</w:t>
        <w:tab/>
        <w:tab/>
        <w:tab/>
        <w:tab/>
        <w:t xml:space="preserve">                               Oferent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Arial" w:ascii="Garamond" w:hAnsi="Garamond"/>
          <w:sz w:val="22"/>
          <w:szCs w:val="22"/>
        </w:rPr>
        <w:t>(data, podpis)</w:t>
        <w:tab/>
        <w:tab/>
        <w:tab/>
        <w:tab/>
        <w:tab/>
        <w:tab/>
        <w:tab/>
        <w:t xml:space="preserve"> (data, podpis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58:00Z</dcterms:created>
  <dc:creator>Administrator</dc:creator>
  <dc:description/>
  <cp:keywords/>
  <dc:language>en-US</dc:language>
  <cp:lastModifiedBy>Adam Watorski</cp:lastModifiedBy>
  <cp:lastPrinted>2016-03-21T13:49:00Z</cp:lastPrinted>
  <dcterms:modified xsi:type="dcterms:W3CDTF">2024-12-06T11:05:00Z</dcterms:modified>
  <cp:revision>6</cp:revision>
  <dc:subject/>
  <dc:title>Załącznik nr 5 do SWIZ</dc:title>
</cp:coreProperties>
</file>