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ykaz  wykonanych prac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az wykonanych w ciągu ostatnich 3 lat przed dniem wszczęcia postępowania przetargowego, a jeżeli okres prowadzenia działalności jest krótszy – w tym okresie, prac odpowiadających swoim rodzajem i wartością pracom stanowiącym przedmiot zamówienia, z podaniem ich wartości oraz daty i miejsca wykonania oraz załączeniem dokumentów potwierdzających, że prace te zostały wykonane z należytą starannością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mat, adres zadania, nazwa i adres Zamawiając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tość zad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/PLN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rminy realizacji robó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ykl / m-ce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res wykonywanych robót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53:00Z</dcterms:created>
  <dc:creator>PCT</dc:creator>
  <dc:description/>
  <cp:keywords/>
  <dc:language>en-US</dc:language>
  <cp:lastModifiedBy>Monika Janusz</cp:lastModifiedBy>
  <cp:lastPrinted>2009-03-18T12:19:00Z</cp:lastPrinted>
  <dcterms:modified xsi:type="dcterms:W3CDTF">2023-06-02T08:53:00Z</dcterms:modified>
  <cp:revision>2</cp:revision>
  <dc:subject/>
  <dc:title>Załącznik Nr 3</dc:title>
</cp:coreProperties>
</file>