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7"/>
        <w:rPr/>
      </w:pPr>
      <w:r>
        <w:rPr/>
        <w:t>Zakres czynności dla przeglądu sprężarki STC-SV-(06-5-A)</w:t>
      </w:r>
    </w:p>
    <w:p>
      <w:pPr>
        <w:pStyle w:val="Nagwek7"/>
        <w:rPr/>
      </w:pPr>
      <w:r>
        <w:rPr/>
      </w:r>
    </w:p>
    <w:p>
      <w:pPr>
        <w:pStyle w:val="Nagwek7"/>
        <w:rPr/>
      </w:pPr>
      <w:r>
        <w:rPr/>
      </w:r>
    </w:p>
    <w:tbl>
      <w:tblPr>
        <w:tblW w:w="145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3382"/>
        <w:gridCol w:w="4930"/>
        <w:gridCol w:w="5285"/>
      </w:tblGrid>
      <w:tr>
        <w:trPr>
          <w:trHeight w:val="600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KŁAD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A/ KOMPONENT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12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DANIE</w:t>
            </w:r>
          </w:p>
        </w:tc>
      </w:tr>
      <w:tr>
        <w:trPr>
          <w:trHeight w:val="86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temp łożysk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zujnik temperatury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TE-900251A/B, TE-900252A/B,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TE-900253A/B, TE-900254A/B, TE-900255A/B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TE-900256A/B,TE-900257A/B, TE-900258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ić ciągłość przewodów i poprawność wskazań w HMI. Zapisać w sprawozdaniu wartość błędu wskazań i skorygować 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drgań na wale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Czujnik drgań</w:t>
            </w:r>
            <w:r>
              <w:rPr>
                <w:rFonts w:cs="Siemens#20Sans,Bold;Calibri" w:ascii="Century Gothic" w:hAnsi="Century Gothic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VXE- 900261A/B, VYE-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900261A/B,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>VXE-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>900262A/B, VYE-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>900262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ciągłości przewodów. Pomiar napięcia czujnika drgań i zapisanie wyniku pomiaru w sprawozdaniu </w:t>
            </w:r>
          </w:p>
        </w:tc>
      </w:tr>
      <w:tr>
        <w:trPr>
          <w:trHeight w:val="552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drgań na wale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twornik wiroprądowy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VXT-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900261A/B,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>VYT-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>900261A/B, VXT-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>900262A/B, VYT-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lang w:val="en-US"/>
              </w:rPr>
              <w:t>900262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położenia wału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Czujnik położenia</w:t>
            </w:r>
            <w:r>
              <w:rPr>
                <w:rFonts w:cs="Siemens#20Sans,Bold;Calibri" w:ascii="Century Gothic" w:hAnsi="Century Gothic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VZE- 900263A/B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VZE- 900264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ciągłości przewodów. Pomiar napięcia czujnika drgań i zapisanie wyniku pomiaru w sprawozdaniu 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położenia wału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twornik wiroprądowy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VZT- 900263A/B, VZT- 900264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</w:t>
            </w:r>
          </w:p>
        </w:tc>
      </w:tr>
      <w:tr>
        <w:trPr>
          <w:trHeight w:val="565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kąta przesunięcia fazowego (Keyphasor)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zujnik drgań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VE- 900260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ciągłości przewodów. Pomiar napięcia czujnika drgań i zapisanie wyniku pomiaru w sprawozdaniu 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kąta przesunięcia fazowego (Keyphasor)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twornik wiroprądowy</w:t>
            </w:r>
            <w:r>
              <w:rPr>
                <w:rFonts w:cs="Siemens#20Sans,Bold;Calibri" w:ascii="Century Gothic" w:hAnsi="Century Gothic"/>
                <w:bCs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VT-900260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</w:t>
            </w:r>
          </w:p>
        </w:tc>
      </w:tr>
      <w:tr>
        <w:trPr>
          <w:trHeight w:val="503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 gazu uszczelniającego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twornik ciśnienia różnicowego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DIT-900251A/B, PDIT-900284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Zapisać wskazania w sprawozdaniu. W razie błędów przekraczających klasę – wykonać kalibrację</w:t>
            </w:r>
          </w:p>
        </w:tc>
      </w:tr>
      <w:tr>
        <w:trPr>
          <w:trHeight w:val="552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pomiarowe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skaźnik ciśnienia</w:t>
            </w:r>
          </w:p>
          <w:tbl>
            <w:tblPr>
              <w:tblW w:w="1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</w:tblGrid>
            <w:tr>
              <w:trPr>
                <w:trHeight w:val="140" w:hRule="atLeast"/>
              </w:trPr>
              <w:tc>
                <w:tcPr>
                  <w:tcW w:w="1984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  <w:t xml:space="preserve">PG-900285A/B 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urządzenie pomiarowe i poprawność wskazań</w:t>
            </w:r>
          </w:p>
        </w:tc>
      </w:tr>
      <w:tr>
        <w:trPr>
          <w:trHeight w:val="985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pomiarowe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twornik ciśnienia PIT-900290A/B, PIT-900283A/B,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PIT-900288A/B, PIT-900289A/B, PIT-900297A/B,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PIT-900298A/B, PIT-900299A/B, PIT-900294A/B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PIT-900295A/B, PIT-900296A/B, PIT-900293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</w:t>
            </w:r>
          </w:p>
        </w:tc>
      </w:tr>
      <w:tr>
        <w:trPr>
          <w:trHeight w:val="277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pomiarowe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zujnik temperatury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TE-90028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ciągłość przewodów. Pomiar rezystancji czujnika temperatury i porównanie z wartościami tabelarycznymi. Próba funkcjonalna toru pomiarowego </w:t>
            </w:r>
          </w:p>
        </w:tc>
      </w:tr>
      <w:tr>
        <w:trPr>
          <w:trHeight w:val="267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pomiarowe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twornik temperatury</w:t>
            </w:r>
            <w:r>
              <w:rPr>
                <w:rFonts w:cs="Siemens#20Sans,Bold;Calibri" w:ascii="Century Gothic" w:hAnsi="Century Gothic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TT-90028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</w:t>
            </w:r>
          </w:p>
        </w:tc>
      </w:tr>
      <w:tr>
        <w:trPr>
          <w:trHeight w:val="42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temperatury (przewód zasilający oleju)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zujnik temperatury TE-90027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ciągłość przewodów. Pomiar rezystancji czujnika temperatury i porównanie z wartościami tabelarycznymi. Próba funkcjonalna toru pomiarowego 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temperatury (przewód zasilający oleju)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twornik temperatury TT-90027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</w:t>
            </w:r>
          </w:p>
        </w:tc>
      </w:tr>
      <w:tr>
        <w:trPr>
          <w:trHeight w:val="552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twornik ciśnienia różnicowego PDIT-90026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zujnik temperatury </w:t>
            </w:r>
          </w:p>
          <w:tbl>
            <w:tblPr>
              <w:tblW w:w="3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</w:tblGrid>
            <w:tr>
              <w:trPr>
                <w:trHeight w:val="664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  <w:t>TE-900270A/B, TE-900281A/B,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  <w:t xml:space="preserve">TE-900282A/B TE-900291A/B 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ciągłość przewodów. Pomiar rezystancji czujnika temperatury i porównanie z wartościami tabelarycznymi. Próba funkcjonalna toru pomiarowego 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łącznik krańcowy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S-900284A/B, ZS-900285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urządzenie pomiarowe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kadłub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twornik ciśnienia różnicowego </w:t>
              <w:br/>
              <w:t>PDIT-900273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</w:t>
            </w:r>
          </w:p>
        </w:tc>
      </w:tr>
      <w:tr>
        <w:trPr>
          <w:trHeight w:val="490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kadłub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twornik temperatury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T-900274A/B,TT-900275A/B, TT-900276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kadłub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łączniki HS-900279A/B, HS-900280 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prawność działania.</w:t>
            </w:r>
          </w:p>
        </w:tc>
      </w:tr>
      <w:tr>
        <w:trPr>
          <w:trHeight w:val="552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y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łącznik krańcowy ZS-900287A/B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S-900288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prawność działania.</w:t>
            </w:r>
          </w:p>
        </w:tc>
      </w:tr>
      <w:tr>
        <w:trPr>
          <w:trHeight w:val="552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do pomiaru przepływu (przewód powrotny oleju)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ziernik FG-900275A/B, FG-900276A/B, FG-900277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rzepływ i poziom oleju w przezierniku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mitowy antypompażowy układ sterowania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Siemens#20Sans,Bold;Calibri"/>
                <w:bCs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ór stabilizujący FV080201A/B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  <w:strike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strike/>
                <w:color w:val="000000"/>
                <w:sz w:val="20"/>
              </w:rPr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 panelu HMI wymusić pozycję. Sprawdzić reakcję zaworu.</w:t>
            </w:r>
          </w:p>
          <w:p>
            <w:pPr>
              <w:pStyle w:val="Normal"/>
              <w:spacing w:before="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szczelność zaworu w zakresie trzpienia i uszczelnień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ór regulacyjny ciśnienia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Zawór regulacyjny ciśnienia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>PCV-900282A/B, PCV-900293A/B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CV-900294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szczelność zaworów w zakresie trzpienia i uszczelnień.</w:t>
            </w:r>
          </w:p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liminator mgły olejowej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Dmuchawa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M-90027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 poprawność włączania/wyłączania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urociąg i zawory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wody olejowe, gazu technologicznego, gazu uszczelniającego, spustowe, pomocnicze, powietrza sterującego, oprzyrządowania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 pod kątem wycieków i uszkodzeń. W razie wystąpienia usunąć stwierdzone wycieki i uszkodzenia.</w:t>
            </w:r>
          </w:p>
        </w:tc>
      </w:tr>
      <w:tr>
        <w:trPr>
          <w:trHeight w:val="552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ystem grzewczy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H-900258A/B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H-900259A/B, H-900260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i zapisać w sprawozdaniu temperaturę załączania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y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ilnik (dmuchawy)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VM-900271A/B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M-900272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ić pod kątem wycieków i uszkodzeń. W razie wystąpienia usunąć stwierdzone wycieki i uszkodzenia. </w:t>
            </w:r>
          </w:p>
        </w:tc>
      </w:tr>
      <w:tr>
        <w:trPr>
          <w:trHeight w:val="497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 gazu uszczelniającego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Filtr</w:t>
            </w:r>
            <w:r>
              <w:rPr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F-900251A/B, F-900252A/B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-900253A/B, F-900254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d kątem wycieków i uszkodzeń. W razie wystąpienia usunąć stwierdzone wycieki i uszkodzenia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 gazu uszczelniającego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Filtr F-900251A/B, F-900252A/B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-900253A/B, F-900254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pisać w sprawozdaniu wartości ciśnienia różnicowego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liminator mgły olejowej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muchawa M-90027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d kątem wycieków i uszkodzeń. W razie wystąpienia usunąć stwierdzone wycieki i uszkodzenia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liminator mgły olejowej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 F-90027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d kątem wycieków i uszkodzeń. W razie wystąpienia usunąć stwierdzone wycieki i uszkodzenia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 F-90026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d kątem wycieków i uszkodzeń. W razie wystąpienia usunąć stwierdzone wycieki i uszkodzenia.</w:t>
            </w:r>
          </w:p>
        </w:tc>
      </w:tr>
      <w:tr>
        <w:trPr>
          <w:trHeight w:val="197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 F-90026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pisać w sprawozdaniu wartości ciśnienia różnicowego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ito S-900269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d kątem wycieków i uszkodzeń. W razie wystąpienia usunąć stwierdzone wycieki i uszkodzenia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ylot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ito S-900270A/B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d kątem wycieków i uszkodzeń. W razie wystąpienia usunąć stwierdzone wycieki i uszkodzenia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urociąg i zawory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wody olejowe, gazu technologicznego, gazu uszczelniającego, spustowe, pomocnicze, powietrza sterującego, oprzyrządowania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zakotwienie rur, dylatacje itp.</w:t>
            </w:r>
          </w:p>
        </w:tc>
      </w:tr>
      <w:tr>
        <w:trPr>
          <w:trHeight w:val="287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567" w:hanging="0"/>
              <w:rPr/>
            </w:pPr>
            <w:r>
              <w:rPr>
                <w:rFonts w:cs="Calibri" w:ascii="Calibri" w:hAnsi="Calibri"/>
                <w:sz w:val="20"/>
              </w:rPr>
              <w:t>Filtr gazu uszczelniającego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ór przełączający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awdzić pod kątem wycieków i uszkodzeń. W razie wystąpienia usunąć stwierdzone wycieki i uszkodzenia.</w:t>
            </w:r>
          </w:p>
        </w:tc>
      </w:tr>
      <w:tr>
        <w:trPr>
          <w:trHeight w:val="279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kład antypompażowy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56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ulator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ołożenia 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czyścić siatkowy filtr powietrza sterującego</w:t>
            </w:r>
          </w:p>
        </w:tc>
      </w:tr>
      <w:tr>
        <w:trPr>
          <w:trHeight w:val="264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56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kład antypompażowy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ór bezpieczeństwa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testować działanie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tr i panel gazu uszczelniającego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try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ienić filtry gazu uszczelniającego i separującego (zapewnia Zamawiający)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tr i panel gazu uszczelniającego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ory zasuwowe langley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testować działanie i sprawdzić szczelność gniazda zaworu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tr i panel gazu uszczelniającego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awory zwrotne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testować działanie.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tr i panel gazu uszczelniającego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56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twornik</w:t>
            </w:r>
            <w:r>
              <w:rPr>
                <w:rFonts w:cs="Calibri" w:ascii="Calibri" w:hAnsi="Calibri"/>
                <w:sz w:val="20"/>
              </w:rPr>
              <w:t>i</w:t>
            </w:r>
            <w:r>
              <w:rPr>
                <w:rFonts w:cs="Calibri" w:ascii="Calibri" w:hAnsi="Calibri"/>
                <w:sz w:val="20"/>
              </w:rPr>
              <w:t xml:space="preserve"> ciśnienia SITRANS  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prawdzić i zapisać w sprawozdaniu wskazania przetworników w początkowym obszarze zakresu. 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ltr i panel gazu uszczelniającego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567" w:hanging="0"/>
              <w:rPr/>
            </w:pPr>
            <w:r>
              <w:rPr>
                <w:rFonts w:cs="Calibri" w:ascii="Calibri" w:hAnsi="Calibri"/>
                <w:sz w:val="20"/>
              </w:rPr>
              <w:t>Przetwornik</w:t>
            </w:r>
            <w:r>
              <w:rPr>
                <w:rFonts w:cs="Calibri" w:ascii="Calibri" w:hAnsi="Calibri"/>
                <w:sz w:val="20"/>
              </w:rPr>
              <w:t xml:space="preserve">i temperatury SITRANS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awdzić i zapisać w sprawozdaniu wskazania przetworników, w razie rozbieżności wskazań dokonać kalibracji.</w:t>
            </w:r>
          </w:p>
        </w:tc>
      </w:tr>
      <w:tr>
        <w:trPr>
          <w:trHeight w:val="231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liminator mgły olejowej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567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 powietrza bocznikującego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czyścić</w:t>
            </w:r>
          </w:p>
        </w:tc>
      </w:tr>
      <w:tr>
        <w:trPr>
          <w:trHeight w:val="265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liminator mgły olejowej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ilnik dmuchawy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strike/>
                <w:color w:val="FF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mierzyć i zapisać w sprawozdaniu poziom hałasu pracy i/lub drgań.</w:t>
            </w:r>
          </w:p>
        </w:tc>
      </w:tr>
      <w:tr>
        <w:trPr>
          <w:trHeight w:val="241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lot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ystem grzewczy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ić stan połączeń elektrycznych, zmierzyć wartość rezystancji izolacji grzałek, sprawdzić stan uziemienia, uszczelnienia i zadławienia. Sprawdzić poprawność funkcjonowania systemu (zanotować w sprawozdaniu progi załączania i wyłączania, poprawność działania grzałek). </w:t>
            </w:r>
          </w:p>
        </w:tc>
      </w:tr>
      <w:tr>
        <w:trPr>
          <w:trHeight w:val="2880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ylot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567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entylatory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uchomić system wentylacyjny. Upewnić się, że ustawienia systemu mieszczą się w zakresie określonych parametrów (sprawdzić i zapisać w sprawozdaniu wartość podciśnienia), a wszystkie elementy działają poprawnie.</w:t>
              <w:br/>
              <w:t>Sprawdzić poprawne działanie przycisku zatrzymania awaryjnego silnika wentylatora.</w:t>
              <w:br/>
              <w:t>Zbadać przewody elektryczne i komponenty pod kątem uszkodzeń, i nieszczelności.</w:t>
              <w:br/>
              <w:t xml:space="preserve">Zbadać stan elementów filtrujących systemu wentylacji w razie potrzeby wymienić(wkłady filtracyjne zapewnia Zamawiający). </w:t>
            </w:r>
          </w:p>
        </w:tc>
      </w:tr>
      <w:tr>
        <w:trPr>
          <w:trHeight w:val="241" w:hRule="atLeast"/>
        </w:trPr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567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Obudowa dźwiękoszczelna - wylot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567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ilniki wentylatorów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ykonać i zapisać w sprawozdaniu pomiar rezystancji uzwojeń i rezystancji izolacji uzwojeń. 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ęgło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iędzy sprężarką a turbiną gazową</w:t>
            </w:r>
          </w:p>
        </w:tc>
        <w:tc>
          <w:tcPr>
            <w:tcW w:w="52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kontrolować ustawienie osiowe oraz promieniowe aby upewnić się, że nadal mieszą się w dopuszczalnym zakresie. </w:t>
            </w:r>
          </w:p>
          <w:p>
            <w:pPr>
              <w:pStyle w:val="Normal"/>
              <w:spacing w:before="0" w:after="0"/>
              <w:ind w:left="116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 osadzenie sprzęgła, a w razie potrzeby wyrównać ustawienie elementów względem siebie.</w:t>
            </w:r>
          </w:p>
          <w:p>
            <w:pPr>
              <w:pStyle w:val="Normal"/>
              <w:spacing w:before="0" w:after="0"/>
              <w:ind w:left="116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kontrolować czy wszystkie śruby oraz nakrętki zostały poprawnie dokręcone.</w:t>
            </w:r>
          </w:p>
        </w:tc>
      </w:tr>
    </w:tbl>
    <w:p>
      <w:pPr>
        <w:pStyle w:val="Akapitzlist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 w:val="false"/>
        <w:jc w:val="both"/>
        <w:outlineLvl w:val="1"/>
        <w:rPr>
          <w:rFonts w:ascii="Century Gothic" w:hAnsi="Century Gothic" w:eastAsia="Times New Roman" w:cs="Century Gothic"/>
          <w:b/>
          <w:b/>
          <w:lang w:eastAsia="pl-PL"/>
        </w:rPr>
      </w:pPr>
      <w:r>
        <w:rPr>
          <w:rFonts w:eastAsia="Times New Roman" w:cs="Century Gothic" w:ascii="Century Gothic" w:hAnsi="Century Gothic"/>
          <w:b/>
          <w:lang w:eastAsia="pl-PL"/>
        </w:rPr>
      </w:r>
      <w:r>
        <w:br w:type="page"/>
      </w:r>
    </w:p>
    <w:p>
      <w:pPr>
        <w:pStyle w:val="Akapitzlist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 w:val="false"/>
        <w:jc w:val="both"/>
        <w:outlineLvl w:val="1"/>
        <w:rPr>
          <w:rFonts w:ascii="Century Gothic" w:hAnsi="Century Gothic" w:eastAsia="Times New Roman" w:cs="Century Gothic"/>
          <w:b/>
          <w:b/>
          <w:vanish/>
          <w:lang w:eastAsia="pl-PL"/>
        </w:rPr>
      </w:pPr>
      <w:r>
        <w:rPr>
          <w:rFonts w:eastAsia="Times New Roman" w:cs="Century Gothic" w:ascii="Century Gothic" w:hAnsi="Century Gothic"/>
          <w:b/>
          <w:vanish/>
          <w:lang w:eastAsia="pl-PL"/>
        </w:rPr>
      </w:r>
    </w:p>
    <w:p>
      <w:pPr>
        <w:pStyle w:val="Nagwek7"/>
        <w:rPr/>
      </w:pPr>
      <w:r>
        <w:rPr/>
        <w:t>Zakres czynności dla przeglądu turbiny gazowej SGT-100N-2s</w:t>
      </w:r>
    </w:p>
    <w:p>
      <w:pPr>
        <w:pStyle w:val="Nagwek7"/>
        <w:rPr/>
      </w:pPr>
      <w:r>
        <w:rPr/>
      </w:r>
    </w:p>
    <w:tbl>
      <w:tblPr>
        <w:tblW w:w="14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2634"/>
        <w:gridCol w:w="3343"/>
        <w:gridCol w:w="7752"/>
      </w:tblGrid>
      <w:tr>
        <w:trPr>
          <w:trHeight w:val="372" w:hRule="atLeast"/>
        </w:trPr>
        <w:tc>
          <w:tcPr>
            <w:tcW w:w="1013" w:type="dxa"/>
            <w:tcBorders>
              <w:bottom w:val="double" w:sz="6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bookmarkStart w:id="0" w:name="_Hlk16317847"/>
            <w:bookmarkEnd w:id="0"/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P</w:t>
            </w:r>
          </w:p>
        </w:tc>
        <w:tc>
          <w:tcPr>
            <w:tcW w:w="2634" w:type="dxa"/>
            <w:tcBorders>
              <w:left w:val="single" w:sz="4" w:space="0" w:color="FFFFFF"/>
              <w:bottom w:val="double" w:sz="6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UKŁAD</w:t>
            </w:r>
          </w:p>
        </w:tc>
        <w:tc>
          <w:tcPr>
            <w:tcW w:w="3343" w:type="dxa"/>
            <w:tcBorders>
              <w:left w:val="single" w:sz="4" w:space="0" w:color="FFFFFF"/>
              <w:bottom w:val="double" w:sz="6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NSTALACJA/ KOMPONENT</w:t>
            </w:r>
          </w:p>
        </w:tc>
        <w:tc>
          <w:tcPr>
            <w:tcW w:w="7752" w:type="dxa"/>
            <w:tcBorders>
              <w:left w:val="single" w:sz="4" w:space="0" w:color="FFFFFF"/>
              <w:bottom w:val="double" w:sz="6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ADANIE</w:t>
            </w:r>
          </w:p>
        </w:tc>
      </w:tr>
      <w:tr>
        <w:trPr>
          <w:trHeight w:val="288" w:hRule="atLeast"/>
        </w:trPr>
        <w:tc>
          <w:tcPr>
            <w:tcW w:w="1013" w:type="dxa"/>
            <w:tcBorders>
              <w:top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2634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zujnik położenia wału</w:t>
            </w:r>
          </w:p>
        </w:tc>
        <w:tc>
          <w:tcPr>
            <w:tcW w:w="7752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ić ciągłość okablowania </w:t>
            </w:r>
          </w:p>
        </w:tc>
      </w:tr>
      <w:tr>
        <w:trPr>
          <w:trHeight w:val="828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zmiennego mechanizmu łopatki stojana (VB)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prowadzić inspekcję wizualną urządzenia wykonawczego, mechanizmu napędu oraz dźwigni łopatek.  </w:t>
              <w:br/>
              <w:t xml:space="preserve">Sprawdzić mocowania. </w:t>
              <w:br/>
              <w:t>Sprawdzić i zapisać pozycję pierścienia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oduł wirnik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adanie łopatek kompresora oraz łopatek turbiny kompresora przy użyciu boroskopu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Obudowa wlotu powietrz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, czy krata wlotu powietrza nie jest uszkodzona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zystancyjne czujniki temperatury (RTD)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ciągłości przewodów. Pomiar rezystancji czujnika temperatury i porównanie z wartościami tabelarycznymi. Próba funkcjonalna toru pomiarowego. 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ondy prędkości SE-900160A/B, SE-900162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poprawności wskazań. 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ondy wibracyjne VE-900151A/B, VE-900153A/B, VE-900155A/B, VE-900157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ić okablowanie. </w:t>
              <w:br/>
              <w:t>Sprawdzenie poprawności wskazań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ondy wibracyjne (osiowe) GE-900151A/B, GE-900153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ić okablowanie. </w:t>
              <w:br/>
              <w:t>Sprawdzić wartość napięcia dla skrajnych położeń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rmoelement - przewód wewnętrzny, obudowa wylotowa i środkowa TE-900163A/B, TE-900164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konać inspekcji wizualnej (przez wyjęcie).  Sprawdzenie poprawności wskazań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rmoelement -  łożyska wzdłużne i poprzeczne generatora gazu TE-900173A/B, TE-900174A/B, TE-900175A/B, TE-900177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 xml:space="preserve">Sprawdzić ciągłość okablowania. </w:t>
            </w:r>
            <w:r>
              <w:rPr>
                <w:rFonts w:cs="Calibri" w:ascii="Calibri" w:hAnsi="Calibri"/>
                <w:sz w:val="20"/>
                <w:highlight w:val="yellow"/>
              </w:rPr>
              <w:br/>
            </w:r>
            <w:r>
              <w:rPr>
                <w:rFonts w:cs="Calibri" w:ascii="Calibri" w:hAnsi="Calibri"/>
                <w:sz w:val="20"/>
              </w:rPr>
              <w:t>Sprawdzenie poprawności wskazań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enerator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sadnicza część silnika turbinowego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oznak uszkodzeń zewnętrznych lub korozji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alacje pomocnicze (Instalacja płucząca)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lektromagnetyczny zawór spustowy automatyczn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prawność działania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alacje pomocnicze (Instalacja płucząca)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iltr wodny (XF27)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czyścić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alacje pomocnicze (Instalacja płucząca)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ometr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 i wycieków. Sprawdzenie poprawności wskazań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alacje pomocnicze (Instalacja płucząca)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ory odcinające i odpowietrzając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d kątem wycieków i swobodę działania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alacje pomocnicze (Instalacja płucząca)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tworniki ciśnienia (PT172, PT185)PIT-900172, PIT-900185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, w razie błędów przekraczających klasę – wykonać kalibrację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alacje pomocnicze (Instalacja płucząca)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skaźniki poziomów zbiornika ściekowego LT-900153A/B, LT-900154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, w razie błędów przekraczających klasę – wykonać kalibrację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alacje pomocnicze (Instalacja płucząca)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ór blokowy wodny (XV429)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pewnić się, że działa poprawnie i nie występują przecieki w obszarze zaworu kulowego.</w:t>
            </w:r>
          </w:p>
        </w:tc>
      </w:tr>
      <w:tr>
        <w:trPr>
          <w:trHeight w:val="828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alacje pomocnicze (Instalacja płucząca)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ór spustowy automatyczn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 pod kątem wycieków i poprawności działania przewody odprowadzające.</w:t>
              <w:br/>
              <w:t>Sprawdzić działanie wyłączników krańcowych i skorygować w razie potrzeby.</w:t>
              <w:br/>
              <w:t>Przeprowadzić test działania zaworu odpowietrzającego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nstalacje pomocnicze (Instalacja płucząca)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biornik ściekow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e wizualną pod kątem bezpieczeństwa, oznak uszkodzenia, szczelności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 systemu myjącego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i wyczyścić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iędzystopniowy zawór odpowietrzający i zawór pilotowy.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, czy zrzut nie zawiera oleju ani zanieczyszczeń, jeżeli obecne należy rozebrać i wyczyścić.</w:t>
              <w:br/>
              <w:t>Sprawdzić działanie przy uruchomieniu turbiny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Otwór przepływowy, elektromagnetyczny odpowietrznik zaworu upustowego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drożność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ory odcinające i odpowietrzając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. Sprawdzić, czy nie ma wycieków.</w:t>
              <w:br/>
              <w:t>Sprawdzić płynność działania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tworniki ciśnienia (PT-900175A/B, PT-900174A/B)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, w razie błędów przekraczających klasę – wykonać kalibrację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Rura elastyczna P2, wylot odpowietrzenia oraz doprowadzenie wod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zmęczenia materiału. Sprawdzić, czy nie ma przecieków podczas pracy turbiny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urociągi silnika głównego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pęknięć, przecieków oraz uszkodzeń.</w:t>
              <w:br/>
              <w:t>Sprawdzić stabilność zamocowania rurociągów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elektrycz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pewnić się, że wszystkie pokrywy terminali są zabezpieczone i że wszystkie mocowania znajdują się na miejscu.</w:t>
              <w:br/>
              <w:t>Jeżeli otwierano pokrywy od ostatnich czynności serwisowych, upewnić się, że wszystkie uszczelki i powierzchnie są w dobrym stanie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Zawór elektromagnetyczny, zawór upustow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pewnić się, że działa poprawnie.</w:t>
            </w:r>
          </w:p>
        </w:tc>
      </w:tr>
      <w:tr>
        <w:trPr>
          <w:trHeight w:val="828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ór upustowy P2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, czy skok zaworu w porównaniu z wymuszeniem przy użyciu metody ręcznej i cewki elektromagnetycznej jest zgodny ze specyfikacją. Skalibrować jeżeli konieczne.</w:t>
              <w:br/>
              <w:t>Sprawdzić przewody i rurociąg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nstalacje pomocnicze silnika głównego (core)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espół aparatu łopatek ruchomych (VGV)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ymusić kalibrację siłownika (ZX1). Uruchomić siłownik i sprawdzić płynność pracy. </w:t>
              <w:br/>
              <w:t>Sprawdzić kąty łopatek przy uruchomieniu/pracy.</w:t>
              <w:br/>
              <w:t>Sprawdzić czy wartości sprzężenia zwrotnego są właściwie wskazywane na panelu HMI.</w:t>
            </w:r>
          </w:p>
        </w:tc>
      </w:tr>
      <w:tr>
        <w:trPr>
          <w:trHeight w:val="828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Konstrukcja podstawy turbiny, obudowa i dopływ powietrza/układy wylotowe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nstrukcja podstawy turbin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 stan lakieru na konstrukcji podstawy, zarekomendować, jeśli potrzebne są dalsze działania.</w:t>
              <w:br/>
              <w:t>Sprawdzić drożność przewodów odprowadzających w przegrodach wewnętrznych.</w:t>
            </w:r>
          </w:p>
        </w:tc>
      </w:tr>
      <w:tr>
        <w:trPr>
          <w:trHeight w:val="1559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Konstrukcja podstawy turbiny, obudowa i dopływ powietrza/układy wylotowe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udowa techniczn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kontrolę paneli wewnętrznych obudowy pod katem uszkodzeń; zarekomendować, jeśli potrzebne są dalsze działania.</w:t>
              <w:br/>
              <w:t>Sprawdzić stan lakieru na zewnątrz obudowy, zarekomendować, jeśli potrzebne są dalsze działania.</w:t>
              <w:br/>
              <w:t>Wyczyść wewnętrzne powierzchnie obudowy w razie potrzeby.</w:t>
              <w:br/>
              <w:t>Sprawdzić zawiasy, mechanizmy blokujące i uszczelki pod kątem uszkodzeń; W razie potrzeby naprawić lub wymienić w ramach Prac Dodatkowych</w:t>
              <w:br/>
              <w:t>Nasmarować zawiasy i zamki.</w:t>
              <w:br/>
              <w:t>Sprawdzenie poprawności wskazań, w razie błędów przekraczających klasę – wykonać kalibrację przetwornika różnicy ciśnień oraz sprawdzenie ich wskazania na panelu HMI.</w:t>
            </w:r>
          </w:p>
        </w:tc>
      </w:tr>
      <w:tr>
        <w:trPr>
          <w:trHeight w:val="1314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Konstrukcja podstawy turbiny, obudowa i dopływ powietrza/układy wylotowe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ystem wentylacyjny obudow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uchomić system wentylacyjny. Upewnić się, że ustawienia systemu mieszczą się w zakresie określonych parametrów(zapisać w sprawozdaniu), a wszystkie elementy działają poprawnie.</w:t>
              <w:br/>
              <w:t>Sprawdzić poprawne działanie przycisku zatrzymania awaryjnego silnika wentylatora.</w:t>
              <w:br/>
              <w:t>Zbadać przewody i komponenty pod kątem uszkodzeń, pogorszenia stanu i nieszczelności.</w:t>
              <w:br/>
              <w:t>Zbadać stan elementów filtrujących systemu wentylacji i w razie potrzeby wymienić(wkłady filtracyjne zapewnia Zamawiający).</w:t>
            </w:r>
          </w:p>
        </w:tc>
      </w:tr>
      <w:tr>
        <w:trPr>
          <w:trHeight w:val="13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Konstrukcja podstawy turbiny, obudowa i dopływ powietrza/układy wylotowe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owietrzno-spalinow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badać przewody i komponenty pod kątem uszkodzeń, pogorszenia stanu i nieszczelności.</w:t>
              <w:br/>
              <w:t xml:space="preserve">Wymiana elementów filtrujących układu powietrzno-spalinowego (wkłady filtracyjne zapewnia Zamawiający). </w:t>
              <w:br/>
              <w:t>Sprawdzić działanie układu czyszczenia strumieniem impulsowym. Sprawdzić stan śrub kołnierzowych wylotu.</w:t>
              <w:br/>
              <w:t>Sprawdzić wylot pod kątem uszkodzeń, pogorszenia stanu i nieszczelności.</w:t>
              <w:br/>
              <w:t>Sprawdzenie poprawności wskazań, w razie błędów przekraczających klasę – wykonać kalibrację przetwornika różnicy ciśnień oraz sprawdzenie ich wskazania na panelu HMI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anele sterowania i różne urządzenia elektryczne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adowanie akumulator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 poprawne działanie wszystkich bezpieczników i lampek. Wymienić w razie uszkodzenia.</w:t>
              <w:br/>
              <w:t>Sprawdzić na obecność przypaleń.</w:t>
            </w:r>
          </w:p>
        </w:tc>
      </w:tr>
      <w:tr>
        <w:trPr>
          <w:trHeight w:val="2287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anele sterowania i różne urządzenia elektryczne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zafa sterownicza turbiny - Ogól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oględziny i usunąć nagromadzony kurz.</w:t>
              <w:br/>
              <w:t>Sprawdzić działanie wyłącznika głównego. Sprawdzić działanie światła wewnętrznego.</w:t>
              <w:br/>
              <w:t>Sprawdzić działanie wszystkich przycisków, lampek i bezpieczników. Wymienić w razie uszkodzenia.</w:t>
              <w:br/>
              <w:t>Sprawdzić działanie wentylatorów w szafie. Wyczyścić filtry wentylatorów szafy.</w:t>
              <w:br/>
              <w:t>Sprawdzić działanie wentylatora PC na stelażu.</w:t>
              <w:br/>
              <w:t xml:space="preserve">Sprawdzić działanie obwodu pompy oleju prądu stałego. </w:t>
              <w:br/>
              <w:t xml:space="preserve">Sprawdzić działanie wyłączające karty nadmiernej prędkości. </w:t>
              <w:br/>
              <w:t xml:space="preserve">Sprawdzić działanie wyłącznika awaryjnego. </w:t>
              <w:br/>
              <w:t>Sprawdzić działanie systemu watchdog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ustawienia zegarów w systemie Windows komputera HMI i sterownika PLC, w razie wystąpienia różnicy zsynchronizować zgodnie z czasem komputera HMI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kładnia pomocnicz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e ogól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pomiar wibracji i hałasu przekładni. Zapisać w sprawozdaniu  zmierzone wartości.</w:t>
              <w:br/>
              <w:t>Przeprowadzić inspekcję wizualną pod kątem oznak uszkodzeń zewnętrznych lub korozji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urbina wysokowydajn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oduł turbin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łopatki przy użyciu boroskopu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urbina wysokowydajn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oduł turbin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oznak uszkodzeń zewnętrznych lub korozji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urbina wysokowydajn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ondy prędkości SE-900181A/B SE-900183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sygnał wyjściowy i rezystancję. Zapisać w sprawozdaniu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urbina wysokowydajn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ondy wibracyjne VE-900159A/B, VE-900161A/B, VE-900163A/B, VE-900165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ić okablowanie. </w:t>
              <w:br/>
              <w:t xml:space="preserve">Sprawdzenie poprawności wskazań. 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urbina wysokowydajn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rmoelement, łożyska wzdłużne oraz poprzeczne TE-900179A/B, TE-900185A/B, TE-900187A/B, TE-900190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poprawności wskazań. 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aliwowy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 siatkowy wlotu gazu – XF38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i jeżeli konieczne, wyczyścić.</w:t>
            </w:r>
          </w:p>
        </w:tc>
      </w:tr>
      <w:tr>
        <w:trPr>
          <w:trHeight w:val="828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aliwowy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e ogól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integralności układu oraz oznak uszkodzeń zewnętrznych lub korozji.</w:t>
              <w:br/>
              <w:t>Sprawdzić rurociąg pod kątem oznak zniszczenia i wycieków.</w:t>
              <w:br/>
              <w:t>Sprawdzić, czy wszystkie zawory działają prawidłowo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aliwowy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twornik temperatury - TT6 (TIT-900160A/B)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aliwowy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tworniki ciśnienia PT-900168A/B, PT-900170A/B, PT-900178A/B, PT-900178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aliwowy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wody grzejne 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 działanie i sprawdzić izolację pod kątem uszkodzeń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aliwowy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wód główny i rury elastycz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na zewnątrz pod kątem oznak zniszczenia i zużycia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aliwowy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ory odcinające i kalibracyjne.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działanie i na obecność wycieków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aliwowy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ory paliwowe i zespoły wykonawcze - XV149, XV150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pewnić się, że dławiki zaworu paliwowego zachowują szczelność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paliwowy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ory paliwowe i zespoły wykonawcze - XV149, XV151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bezawaryjność pracy i brak nadmiernych luzów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rozdziału powietrz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nformacje ogól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badanie wizualne rurociągów układu olejowego, aparatury i urządzeń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rozdziału powietrz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ęczny zawór odcinający i zespół filtra.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e i wyczyścić/wymienić element filtrujący (XF102)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rozdziału powietrz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ęczny zawór odcinający i zespół filtra.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prawne działanie i szczelność zaworu odcinającego (HV220)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rozdziału powietrz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elektrycz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pewnić się, że wszystkie pokrywy terminali są zabezpieczone i że wszystkie mocowania znajdują się na miejscu.</w:t>
              <w:br/>
              <w:t>Jeżeli otwierano pokrywy od ostatnich czynności serwisowych, upewnić się, że wszystkie uszczelki i powierzchnie są w dobrym stanie.</w:t>
            </w:r>
          </w:p>
        </w:tc>
      </w:tr>
      <w:tr>
        <w:trPr>
          <w:trHeight w:val="297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Układ rozruchowy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lement filtrując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ienić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Układ rozruchowy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e ogól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badanie wizualne rurociągów układu olejowego, aparatury i urządzeń.</w:t>
              <w:br/>
              <w:t xml:space="preserve">Sprawdzić stan oleju (czystość), potwierdzić, że spełnia wymagania producenta. 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Układ rozruchowy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mpa hydrauliczna i silnik elektryczny.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Zmierzyć poziom hałasu pracy i/lub drgań za pomocą ręcznego analizatora drgań. Zapisać w sprawozdaniu zmierzone wartości. Sprawdzić mocowanie sprzęgła i mocowanie śrub.   Sprawdzić szczelność.</w:t>
              <w:br/>
              <w:t>Sprawdzić poprawność działania miejscowych przycisków zatrzymujących.</w:t>
              <w:br/>
              <w:t>Sprawdzić działanie zaworu elektromagnetycznego pompy. Sprawdzić integralność okablowania termistorów.</w:t>
            </w:r>
          </w:p>
        </w:tc>
      </w:tr>
      <w:tr>
        <w:trPr>
          <w:trHeight w:val="589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Układ rozruchowy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ilnik hydrauliczn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mierzyć poziom hałasu lub drgań za pomocą ręcznego analizatora drgań. Zapisać w sprawozdaniu zmierzone wartości.</w:t>
              <w:br/>
              <w:t>Sprawdzić mocowania.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Układ rozruchowy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zęgło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sprzęgła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Układ rozruchowy  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elektrycz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pewnić się, że wszystkie pokrywy terminali są zabezpieczone i że wszystkie mocowania znajdują się na miejscu.</w:t>
              <w:br/>
              <w:t>Sprawdzić poprawność działania zaworów elektromagnetycznych układu.</w:t>
              <w:br/>
              <w:t>Jeżeli otwierano pokrywy od ostatnich czynności serwisowych, upewnić się, że wszystkie uszczelki i powierzchnie są w dobrym stanie.</w:t>
            </w:r>
          </w:p>
        </w:tc>
      </w:tr>
      <w:tr>
        <w:trPr>
          <w:trHeight w:val="371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hłodnica oleju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awdzić działanie resetu manualnego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liminator mgły olejowej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 czy się swobodnie obraca oraz występowanie oznak zużycia, uszkodzeń.</w:t>
              <w:br/>
              <w:t>Sprawdzić sprzęgła i mocowanie śrub pod kątem bezpieczeństwa, przeprowadzić pomiar rezystancji uzwojeń silnika.</w:t>
            </w:r>
          </w:p>
        </w:tc>
      </w:tr>
      <w:tr>
        <w:trPr>
          <w:trHeight w:val="828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Filtr oleju, przewód główny 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ienić element filtrujący</w:t>
              <w:br/>
              <w:t>Przeprowadzić inspekcję wizualną wskaźnika ciśnienia różnicowego (PDI190) na obecność uszkodzeń i wycieków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iltr, awaryjna pompa olejow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mienić element filtrujący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rzałki zanurzeniowe, zbiornik oleju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działanie</w:t>
              <w:br/>
              <w:t>Sprawdzić ustawienia i przeprowadzić test termostatu grzałki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Grzałki zanurzeniowe, chłodnica oleju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działanie</w:t>
              <w:br/>
              <w:t>Sprawdzić ustawienia i przeprowadzić test termostatu grzałki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e ogól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badanie wizualne rurociągów układu olejowego, aparatury i urządzeń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e ogól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Siemens Sans;Calibri" w:hAnsi="Siemens Sans;Calibri" w:cs="Siemens Sans;Calibri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ić stan oleju smarnego w laboratorium z akredytacją odpowiednią do rodzaju oleju. </w:t>
            </w:r>
            <w:r>
              <w:rPr>
                <w:rFonts w:cs="Siemens Sans;Calibri" w:ascii="Siemens Sans;Calibri" w:hAnsi="Siemens Sans;Calibri"/>
                <w:sz w:val="20"/>
                <w:lang w:val="en-US"/>
              </w:rPr>
              <w:t>Note: Refer to Fluids Specification Document No. 65/0027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e ogól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/ zbadać tendencję zużycia oleju - analiza miesięcznych raportów zużycia dostarczonych przez Zamawiającego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ometr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 i wycieków. Sprawdzenie poprawności wskazań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dmiarowe zawory bezpieczeństw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 i wycieków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dmiarowe zawory bezpieczeństw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testować. Zapisać w sprawozdaniu poziom ciśnienia zadziałania. W razie potrzeby dokonać kalibracji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łączone zawory odcinające i odpowietrzające.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. Sprawdzić, czy nie ma wycieków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mpy olejowe - główna, pomocnicza i awaryjn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przecieków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owskaz, zbiornik oleju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 i wycieków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łącznik temperatury, termostat grzałki oleju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 działanie</w:t>
              <w:br/>
              <w:t>Sprawdzić i zapisać w sprawozdaniu ustawienia i przeprowadzić test termostatu grzałki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łącznik temperatury, wyłącznik termiczny grzałki oleju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ustawienia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rywacze płomieni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>Sprawdzić obecność dymu  przy maksymalnym obciążeniu. W przypadku widocznego zabrudzenia wyczyścić  przedmuchując sprężonym powietrzem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twornik ciśnienia PIT-900151A/B, PIT-900152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skaźnik zanieczyszczenia filtr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ienić element filtrujący.</w:t>
              <w:br/>
              <w:t>Przeprowadzić inspekcję wizualną wskaźnika ciśnienia różnicowego (PDI1) na obecność uszkodzeń i wycieków.</w:t>
            </w:r>
          </w:p>
        </w:tc>
      </w:tr>
      <w:tr>
        <w:trPr>
          <w:trHeight w:val="335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yciski zatrzymania miejscowego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prawność działania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ury elastycz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nspekcja wizualn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rawdzić, czy nie ma wycieków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lniki elektryczny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M1, XM2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mierzyć i zapisać w sprawozdaniu poziom hałasu pracy i/lub drgań za pomocą ręcznego analizatora drgań. Przeprowadzić wizualną inspekcję uszczelki zbiornika pompy głównej ssącej. Uwaga: Wymieniać uszczelkę pompy głównej ssącej co 8 lat (w 2024). Sprawdzić działanie pompy awaryjnej oleju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rządzenia elektrycz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pewnić się, że wszystkie pokrywy terminali są zabezpieczone i że wszystkie mocowania znajdują się na miejscu.</w:t>
              <w:br/>
              <w:t>Jeżeli otwierano pokrywy od ostatnich czynności serwisowych, upewnić się, że wszystkie uszczelki i powierzchnie są w dobrym stanie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skaźnik ciśnienia różnicowego PDIT-900153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 i wycieków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skaźnik poziomu oleju LIT-900152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enie poprawności wskazań. 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Przetworniki temperatury TIT-900151A/B, TIT-900152A/B, TIT-900153A/B, TIT-900154A/B, TIT-900155A/B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enie poprawności wskazań. W razie błędów przekraczających klasę – wykonać kalibrację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skaźniki przepływu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prawność przepływu i czy nie ma przecieków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Zawory przestawienia filtrów, moduł filtra głównego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. Sprawdzić, czy nie ma wycieków.</w:t>
              <w:br/>
              <w:t>Sprawdzić płynność działania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ory ręcz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. Sprawdzić, czy nie ma wycieków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ory ręczne, moduł filtra głównego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. Sprawdzić, czy nie ma wycieków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ór regulacji ciśnienia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 i wycieków. Sprawdzić ustawienia sprężyny.</w:t>
              <w:br/>
              <w:t>Sprawdzić poprawność działania zaworów elektromagnetycznych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ór regulujący temperaturę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prawdzić rezystancję izolacji oraz ciągłość przewodów elektrycznych. 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ór spustowy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pod kątem uszkodzeń. Sprawdzić, czy nie ma wycieków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7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ór zwrotny (jednokierunkowy)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rawdzić poprawność działania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marowania olejowego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biornik oleju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awdzić poziom oleju w zbiorniku. Porównać wskazania poziomowskazu analogowego z cyfrowym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palani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nformacje ogól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układu spalania, przy użyciu boroskopu, pod kątem oznak uszkodzeń lub korozji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palani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alniki DL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demontować i sprawdzić palniki pilotowe pod kątem uszkodzeń i przebarwień. Zrobić dokumentację zdjęciową i zamieścić w sprawozdaniu.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palani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łomienic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płomienic przy użyciu boroskopu.</w:t>
              <w:br/>
              <w:t>Dodatkowo, po osiągnięciu 18.000EOH, przeprowadzić dokładną inspekcję wizualną pod kątem oznak uszkodzeń lub korozji.</w:t>
              <w:br/>
            </w:r>
            <w:r>
              <w:rPr>
                <w:rFonts w:cs="Calibri" w:ascii="Calibri" w:hAnsi="Calibri"/>
                <w:sz w:val="20"/>
              </w:rPr>
              <w:t>W obu przypadkach zrobić dokumentację zdjęciową i zamieścić w sprawozdaniu</w:t>
            </w:r>
          </w:p>
        </w:tc>
      </w:tr>
      <w:tr>
        <w:trPr>
          <w:trHeight w:val="276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spalania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wody przejściow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prowadzić inspekcję przewodów przejściowych przy użyciu boroskopu. 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Dodatkowo, po osiągnięciu 18.000EOH, przeprowadzić dokładną inspekcję wizualną pod kątem oznak uszkodzeń lub korozji.</w:t>
              <w:br/>
            </w:r>
            <w:r>
              <w:rPr>
                <w:rFonts w:cs="Calibri" w:ascii="Calibri" w:hAnsi="Calibri"/>
                <w:sz w:val="20"/>
              </w:rPr>
              <w:t>W obu przypadkach zrobić dokumentację zdjęciową i zamieścić w sprawozdaniu.</w:t>
            </w:r>
          </w:p>
        </w:tc>
      </w:tr>
      <w:tr>
        <w:trPr>
          <w:trHeight w:val="828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wykrywania pożaru i wycieków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słony wentylacyj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Inspekcja wizualna Sprawdzić poprawność działania Sprawdzić poprawne działanie klap upustowych.</w:t>
              <w:br/>
              <w:t>Przeprowadzić inspekcję wizualną przełączników pozycyjnych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wykrywania pożaru i wycieków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ory elektromagnetyczne, przesłony wentylacyjne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i sprawdzić szczelność.</w:t>
            </w:r>
          </w:p>
        </w:tc>
      </w:tr>
      <w:tr>
        <w:trPr>
          <w:trHeight w:val="552" w:hRule="atLeast"/>
        </w:trPr>
        <w:tc>
          <w:tcPr>
            <w:tcW w:w="1013" w:type="dxa"/>
            <w:tcBorders>
              <w:top w:val="dotted" w:sz="4" w:space="0" w:color="000000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</w:t>
            </w:r>
          </w:p>
        </w:tc>
        <w:tc>
          <w:tcPr>
            <w:tcW w:w="2634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kład wykrywania pożaru i wycieków gazu</w:t>
            </w:r>
          </w:p>
        </w:tc>
        <w:tc>
          <w:tcPr>
            <w:tcW w:w="334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wory zwrotne (jednokierunkowe), przesłony wentylacyjne.</w:t>
            </w:r>
          </w:p>
        </w:tc>
        <w:tc>
          <w:tcPr>
            <w:tcW w:w="775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prowadzić inspekcję wizualną i sprawdzić szczelność.</w:t>
            </w:r>
          </w:p>
        </w:tc>
      </w:tr>
    </w:tbl>
    <w:p>
      <w:pPr>
        <w:pStyle w:val="Nagwek7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iemens Sans">
    <w:altName w:val="Calibri"/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5</w:t>
    </w:r>
    <w:r>
      <w:rPr>
        <w:sz w:val="16"/>
        <w:szCs w:val="16"/>
        <w:bCs/>
      </w:rPr>
      <w:fldChar w:fldCharType="end"/>
    </w:r>
  </w:p>
  <w:p>
    <w:pPr>
      <w:pStyle w:val="Footer"/>
      <w:spacing w:before="120" w:after="120"/>
      <w:jc w:val="right"/>
      <w:rPr>
        <w:i/>
        <w:i/>
        <w:sz w:val="20"/>
        <w:szCs w:val="16"/>
      </w:rPr>
    </w:pPr>
    <w:r>
      <w:rPr>
        <w:i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i/>
        <w:sz w:val="22"/>
        <w:szCs w:val="22"/>
      </w:rPr>
      <w:t>Załącznik nr 7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567" w:hanging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240" w:after="240"/>
      <w:ind w:left="0" w:hanging="0"/>
      <w:outlineLvl w:val="0"/>
    </w:pPr>
    <w:rPr>
      <w:rFonts w:ascii="Century Gothic" w:hAnsi="Century Gothic" w:cs="Century Gothic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120"/>
      <w:ind w:left="0" w:right="142" w:hanging="0"/>
      <w:jc w:val="both"/>
      <w:outlineLvl w:val="1"/>
    </w:pPr>
    <w:rPr>
      <w:rFonts w:ascii="Century Gothic" w:hAnsi="Century Gothic" w:cs="Century Gothic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Century Gothic" w:hAnsi="Century Gothic" w:cs="Century Goth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b/>
      <w:i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outlineLvl w:val="6"/>
    </w:pPr>
    <w:rPr>
      <w:b/>
      <w:i/>
      <w:u w:val="single"/>
      <w:vertAlign w:val="superscrip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entury Gothic" w:hAnsi="Century Gothic" w:eastAsia="Times New Roman" w:cs="Times New Roman"/>
      <w:b/>
      <w:kern w:val="2"/>
      <w:sz w:val="22"/>
      <w:lang w:val="en-GB"/>
    </w:rPr>
  </w:style>
  <w:style w:type="character" w:styleId="Nagwek2Znak">
    <w:name w:val="Nagłówek 2 Znak"/>
    <w:qFormat/>
    <w:rPr>
      <w:rFonts w:ascii="Century Gothic" w:hAnsi="Century Gothic" w:eastAsia="Times New Roman" w:cs="Times New Roman"/>
      <w:b/>
      <w:sz w:val="22"/>
      <w:lang w:val="en-GB"/>
    </w:rPr>
  </w:style>
  <w:style w:type="character" w:styleId="Nagwek3Znak">
    <w:name w:val="Nagłówek 3 Znak"/>
    <w:qFormat/>
    <w:rPr>
      <w:rFonts w:ascii="Century Gothic" w:hAnsi="Century Gothic" w:eastAsia="Times New Roman" w:cs="Times New Roman"/>
      <w:b/>
      <w:sz w:val="22"/>
      <w:lang w:val="en-GB"/>
    </w:rPr>
  </w:style>
  <w:style w:type="character" w:styleId="Nagwek4Znak">
    <w:name w:val="Nagłówek 4 Znak"/>
    <w:qFormat/>
    <w:rPr>
      <w:rFonts w:eastAsia="Times New Roman" w:cs="Times New Roman"/>
      <w:sz w:val="24"/>
      <w:lang w:val="en-GB"/>
    </w:rPr>
  </w:style>
  <w:style w:type="character" w:styleId="Nagwek5Znak">
    <w:name w:val="Nagłówek 5 Znak"/>
    <w:qFormat/>
    <w:rPr>
      <w:rFonts w:eastAsia="Times New Roman" w:cs="Times New Roman"/>
      <w:sz w:val="24"/>
      <w:lang w:val="en-GB"/>
    </w:rPr>
  </w:style>
  <w:style w:type="character" w:styleId="Nagwek6Znak">
    <w:name w:val="Nagłówek 6 Znak"/>
    <w:qFormat/>
    <w:rPr>
      <w:rFonts w:eastAsia="Times New Roman" w:cs="Times New Roman"/>
      <w:b/>
      <w:i/>
      <w:sz w:val="24"/>
      <w:vertAlign w:val="superscript"/>
      <w:lang w:val="en-GB"/>
    </w:rPr>
  </w:style>
  <w:style w:type="character" w:styleId="Nagwek7Znak">
    <w:name w:val="Nagłówek 7 Znak"/>
    <w:qFormat/>
    <w:rPr>
      <w:rFonts w:eastAsia="Times New Roman" w:cs="Times New Roman"/>
      <w:b/>
      <w:i/>
      <w:sz w:val="24"/>
      <w:u w:val="single"/>
      <w:vertAlign w:val="superscript"/>
      <w:lang w:val="en-GB"/>
    </w:rPr>
  </w:style>
  <w:style w:type="character" w:styleId="Nagwek8Znak">
    <w:name w:val="Nagłówek 8 Znak"/>
    <w:qFormat/>
    <w:rPr>
      <w:rFonts w:eastAsia="Times New Roman" w:cs="Times New Roman"/>
      <w:i/>
      <w:lang w:val="en-GB"/>
    </w:rPr>
  </w:style>
  <w:style w:type="character" w:styleId="Nagwek9Znak">
    <w:name w:val="Nagłówek 9 Znak"/>
    <w:qFormat/>
    <w:rPr>
      <w:rFonts w:eastAsia="Times New Roman" w:cs="Times New Roman"/>
      <w:b/>
      <w:i/>
      <w:sz w:val="18"/>
      <w:lang w:val="en-GB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0"/>
      <w:vertAlign w:val="superscript"/>
      <w:lang w:val="en-GB"/>
    </w:rPr>
  </w:style>
  <w:style w:type="character" w:styleId="NagwekZnak">
    <w:name w:val="Nagłówek Znak"/>
    <w:qFormat/>
    <w:rPr>
      <w:rFonts w:eastAsia="Times New Roman" w:cs="Times New Roman"/>
      <w:sz w:val="24"/>
      <w:lang w:val="en-GB"/>
    </w:rPr>
  </w:style>
  <w:style w:type="character" w:styleId="StopkaZnak">
    <w:name w:val="Stopka Znak"/>
    <w:qFormat/>
    <w:rPr>
      <w:rFonts w:eastAsia="Times New Roman" w:cs="Times New Roman"/>
      <w:sz w:val="24"/>
      <w:lang w:val="en-GB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FF5D23"/>
      <w:u w:val="single"/>
    </w:rPr>
  </w:style>
  <w:style w:type="character" w:styleId="AkapitzlistZnak">
    <w:name w:val="Akapit z listą Znak"/>
    <w:qFormat/>
    <w:rPr>
      <w:rFonts w:ascii="Calibri" w:hAnsi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</w:rPr>
  </w:style>
  <w:style w:type="character" w:styleId="TematkomentarzaZnak">
    <w:name w:val="Temat komentarza Znak"/>
    <w:qFormat/>
    <w:rPr>
      <w:rFonts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hanging="0"/>
      <w:jc w:val="both"/>
    </w:pPr>
    <w:rPr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dot"/>
      </w:tabs>
      <w:spacing w:before="240" w:after="120"/>
      <w:ind w:left="0" w:hanging="0"/>
    </w:pPr>
    <w:rPr>
      <w:rFonts w:ascii="Calibri" w:hAnsi="Calibri" w:cs="Calibri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709" w:leader="none"/>
        <w:tab w:val="right" w:pos="9062" w:leader="dot"/>
      </w:tabs>
      <w:spacing w:before="120" w:after="0"/>
      <w:ind w:left="240" w:hanging="0"/>
    </w:pPr>
    <w:rPr>
      <w:rFonts w:ascii="Calibri" w:hAnsi="Calibri" w:cs="Calibri"/>
      <w:i/>
      <w:iCs/>
      <w:sz w:val="20"/>
    </w:rPr>
  </w:style>
  <w:style w:type="paragraph" w:styleId="Wymienianka">
    <w:name w:val="-Wymienianka"/>
    <w:basedOn w:val="Normal"/>
    <w:qFormat/>
    <w:pPr>
      <w:keepLines/>
      <w:widowControl w:val="false"/>
      <w:numPr>
        <w:ilvl w:val="0"/>
        <w:numId w:val="2"/>
      </w:numPr>
      <w:overflowPunct w:val="false"/>
      <w:autoSpaceDE w:val="false"/>
      <w:spacing w:lineRule="auto" w:line="360" w:before="0" w:after="60"/>
      <w:ind w:left="738" w:hanging="284"/>
      <w:jc w:val="both"/>
      <w:textAlignment w:val="baseline"/>
    </w:pPr>
    <w:rPr>
      <w:rFonts w:ascii="Times New Roman" w:hAnsi="Times New Roman" w:cs="Times New Roman"/>
      <w:color w:val="000000"/>
      <w:lang w:val="pl-PL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overflowPunct w:val="false"/>
      <w:autoSpaceDE w:val="false"/>
      <w:spacing w:lineRule="auto" w:line="360" w:before="0" w:after="0"/>
      <w:ind w:left="568" w:hanging="284"/>
      <w:jc w:val="both"/>
      <w:textAlignment w:val="baseline"/>
    </w:pPr>
    <w:rPr>
      <w:rFonts w:ascii="Times New Roman" w:hAnsi="Times New Roman" w:cs="Times New Roman"/>
      <w:lang w:val="pl-PL"/>
    </w:rPr>
  </w:style>
  <w:style w:type="paragraph" w:styleId="Wymienianka1">
    <w:name w:val="*Wymienianka"/>
    <w:qFormat/>
    <w:pPr>
      <w:keepLines/>
      <w:widowControl w:val="false"/>
      <w:numPr>
        <w:ilvl w:val="0"/>
        <w:numId w:val="4"/>
      </w:numPr>
      <w:overflowPunct w:val="false"/>
      <w:autoSpaceDE w:val="false"/>
      <w:bidi w:val="0"/>
      <w:spacing w:lineRule="auto" w:line="360" w:before="0" w:after="60"/>
      <w:ind w:left="568" w:hanging="284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Xl30">
    <w:name w:val="xl30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b/>
      <w:bCs/>
      <w:color w:val="000000"/>
      <w:sz w:val="28"/>
      <w:szCs w:val="28"/>
      <w:lang w:val="pl-PL"/>
    </w:rPr>
  </w:style>
  <w:style w:type="paragraph" w:styleId="Nagwek6">
    <w:name w:val="nagłówek 6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Nagwek7">
    <w:name w:val="nagłówek 7"/>
    <w:qFormat/>
    <w:pPr>
      <w:widowControl/>
      <w:tabs>
        <w:tab w:val="clear" w:pos="708"/>
        <w:tab w:val="left" w:pos="1276" w:leader="none"/>
      </w:tabs>
      <w:bidi w:val="0"/>
      <w:ind w:left="1276" w:hanging="0"/>
    </w:pPr>
    <w:rPr>
      <w:rFonts w:ascii="Century Gothic" w:hAnsi="Century Gothic" w:eastAsia="Times New Roman" w:cs="Times New Roman"/>
      <w:b/>
      <w:bCs/>
      <w:color w:val="auto"/>
      <w:kern w:val="2"/>
      <w:sz w:val="22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9062" w:leader="dot"/>
      </w:tabs>
      <w:spacing w:before="0" w:after="0"/>
      <w:ind w:left="482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284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/>
      <w:color w:val="365F91"/>
      <w:kern w:val="0"/>
      <w:szCs w:val="28"/>
      <w:lang w:val="pl-PL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Calibri" w:hAnsi="Calibri" w:cs="Calibri"/>
      <w:sz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0:00Z</dcterms:created>
  <dc:creator>Gromnicki Adam</dc:creator>
  <dc:description/>
  <cp:keywords/>
  <dc:language>en-US</dc:language>
  <cp:lastModifiedBy>Maciejewski Krzysztof</cp:lastModifiedBy>
  <cp:lastPrinted>2021-08-31T10:20:00Z</cp:lastPrinted>
  <dcterms:modified xsi:type="dcterms:W3CDTF">2024-10-28T13:21:00Z</dcterms:modified>
  <cp:revision>3</cp:revision>
  <dc:subject/>
  <dc:title>1.2 Opis_przedmiotu_zamówienia_część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